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2.5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чугин Д.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странт группы УТМ-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а интерефейс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sterSCADA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управлени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ботом-манипулятор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 автоматизации, построенные на основе программируемых роботов и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проектов, имеют целый ряд неоспоримых преимуществ. (См. раздел "10 причин инвестировать в роботизацию производства".) Большинство отраслей промышленности, и в частности такие традиционные секторы как машиностроение и пищевая промышленность, сталкиваются с проблемой увеличения возраста работающих и испытывают трудности с привлечением новых, молодых кадров. Решением данной проблемы становится более широкое применение роботов, которое позволяет сократить число людей, обладающих традиционными навыками, и привлечь специалистов в области ИТ и компьютерной техники, которые, как правило, относятся к молодому поколению. За счет внедрения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резко сокращается время обучения нового персонала и значительно уменьшается вероятность совершения ими ошибок человеческого характе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причин инвестировать в роботизацию производств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кращение производственных расход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стабильно высокого качества проду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учшение качества труда рабочи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ост объемов производ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личение технологической гибкости производ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окращение производственных отходов и увеличение выхода  продук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ответствие требованиям техники безопасности и повышение качества охраны тру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кращение текучести персонала и сложностей при подборе кадр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окращение капитальных затрат (производственные ресурсы,  незавершенное производств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Экономия производственных площад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технологические процессы требуют привлечения специалистов с соответствующей квалификацией, которых становится достаточно трудно найти, особенно с учетом "старения" рабочих кадров. Роботы могут рассматриваться в качестве дополнительного ресурса, особенно при выполнении повторяемых операц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 xml:space="preserve">Подходы к решению задачи разработки интерфейса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для управления роботом-манипулятор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шении задачи была поставлена цель разработки интерфейса пользователя. Для наглядной демонстрации работоспособ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 необходимо было подобрать связку робот с программируемым контроллером – средство передачи управляющих сигналов в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 исредство визуализации работы робота, т.к.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 не предназначена для имитирования работы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одели робота. В связи с такими требованиями был выбран робот </w:t>
      </w:r>
      <w:r>
        <w:rPr>
          <w:rFonts w:cs="Times New Roman" w:ascii="Times New Roman" w:hAnsi="Times New Roman"/>
          <w:sz w:val="28"/>
          <w:szCs w:val="28"/>
          <w:lang w:val="en-US"/>
        </w:rPr>
        <w:t>ABBIRB</w:t>
      </w:r>
      <w:r>
        <w:rPr>
          <w:rFonts w:cs="Times New Roman" w:ascii="Times New Roman" w:hAnsi="Times New Roman"/>
          <w:sz w:val="28"/>
          <w:szCs w:val="28"/>
        </w:rPr>
        <w:t xml:space="preserve">120 с контроллером </w:t>
      </w:r>
      <w:r>
        <w:rPr>
          <w:rFonts w:cs="Times New Roman" w:ascii="Times New Roman" w:hAnsi="Times New Roman"/>
          <w:sz w:val="28"/>
          <w:szCs w:val="28"/>
          <w:lang w:val="en-US"/>
        </w:rPr>
        <w:t>IRC</w:t>
      </w:r>
      <w:r>
        <w:rPr>
          <w:rFonts w:cs="Times New Roman" w:ascii="Times New Roman" w:hAnsi="Times New Roman"/>
          <w:sz w:val="28"/>
          <w:szCs w:val="28"/>
        </w:rPr>
        <w:t>5, средство для приема-передачи сигналов</w:t>
      </w:r>
      <w:r>
        <w:rPr>
          <w:rFonts w:cs="Times New Roman" w:ascii="Times New Roman" w:hAnsi="Times New Roman"/>
          <w:sz w:val="28"/>
          <w:szCs w:val="28"/>
          <w:lang w:val="en-US"/>
        </w:rPr>
        <w:t>OPC</w:t>
      </w:r>
      <w:r>
        <w:rPr>
          <w:rFonts w:cs="Times New Roman" w:ascii="Times New Roman" w:hAnsi="Times New Roman"/>
          <w:sz w:val="28"/>
          <w:szCs w:val="28"/>
        </w:rPr>
        <w:t xml:space="preserve"> сервер</w:t>
      </w:r>
      <w:r>
        <w:rPr>
          <w:rFonts w:cs="Times New Roman" w:ascii="Times New Roman" w:hAnsi="Times New Roman"/>
          <w:sz w:val="28"/>
          <w:szCs w:val="28"/>
          <w:lang w:val="en-US"/>
        </w:rPr>
        <w:t>ABBIRC</w:t>
      </w:r>
      <w:r>
        <w:rPr>
          <w:rFonts w:cs="Times New Roman" w:ascii="Times New Roman" w:hAnsi="Times New Roman"/>
          <w:sz w:val="28"/>
          <w:szCs w:val="28"/>
        </w:rPr>
        <w:t xml:space="preserve">5, программ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RobotStudio</w:t>
      </w:r>
      <w:r>
        <w:rPr>
          <w:rFonts w:cs="Times New Roman" w:ascii="Times New Roman" w:hAnsi="Times New Roman"/>
          <w:sz w:val="28"/>
          <w:szCs w:val="28"/>
        </w:rPr>
        <w:t xml:space="preserve"> с возможностями для программирования логики работы робота и средствами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изуализации. В итоге, выбранные программные продукты полностью удовлетворили требования и предоставили множество вариантов расширения проекта, его применение в реальной установке с минимальными изменения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разработке были выполнены следующие шаги: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выполняемых задач роботом и доказательство целесообразности применение именно робота для такого рода задач;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модели робота и предметов манипулирования в программной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RobotStudio</w:t>
      </w:r>
      <w:r>
        <w:rPr>
          <w:rFonts w:cs="Times New Roman" w:ascii="Times New Roman" w:hAnsi="Times New Roman"/>
          <w:sz w:val="28"/>
          <w:szCs w:val="28"/>
        </w:rPr>
        <w:t xml:space="preserve">, для визуального представления алгоритма работы и отладки разработанной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ление управляющих сигналов для робота;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фигурирование </w:t>
      </w:r>
      <w:r>
        <w:rPr>
          <w:rFonts w:cs="Times New Roman" w:ascii="Times New Roman" w:hAnsi="Times New Roman"/>
          <w:sz w:val="28"/>
          <w:szCs w:val="28"/>
          <w:lang w:val="en-US"/>
        </w:rPr>
        <w:t>ABBOPCIRC</w:t>
      </w:r>
      <w:r>
        <w:rPr>
          <w:rFonts w:cs="Times New Roman" w:ascii="Times New Roman" w:hAnsi="Times New Roman"/>
          <w:sz w:val="28"/>
          <w:szCs w:val="28"/>
        </w:rPr>
        <w:t xml:space="preserve">5 сервера для приема и передачи управляемых сигналов в программную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MasterSCAD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заложенного функционала робота разработка интерфейса пользователя, для управления действиями робота;</w:t>
      </w:r>
    </w:p>
    <w:p>
      <w:pPr>
        <w:pStyle w:val="Style16"/>
        <w:numPr>
          <w:ilvl w:val="0"/>
          <w:numId w:val="2"/>
        </w:numPr>
        <w:ind w:left="567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, отладка совместной работы </w:t>
      </w:r>
      <w:r>
        <w:rPr>
          <w:rFonts w:cs="Times New Roman" w:ascii="Times New Roman" w:hAnsi="Times New Roman"/>
          <w:sz w:val="28"/>
          <w:szCs w:val="28"/>
          <w:lang w:val="en-US"/>
        </w:rPr>
        <w:t>RobotStudio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asterSCAD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робота и его примен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арка по изменяемой траектории в камере с контролируемой атмосферой. Простейший способ применения вакуума состоит в том, что полость сварочной камеры откачивается до давления приблизительно 5</w:t>
      </w:r>
      <w:r>
        <w:rPr>
          <w:rFonts w:cs="Arial CYR" w:ascii="Arial CYR" w:hAnsi="Arial CYR"/>
          <w:sz w:val="26"/>
          <w:szCs w:val="26"/>
        </w:rPr>
        <w:t>·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мм. рт. ст., после чего камера заполняется аргоном под давлением 1 атм. Работы человека в такой среде требуют специального оборудования и соответствующей квалификации, в связи с этим был применен робот. Модель пирамиды, представленная в проекте, выбрана для наглядной демонстрации. Для изменения формы детали и траектории движения робота требуются минимальные усил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терфейс пользовател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b/>
          <w:sz w:val="28"/>
          <w:szCs w:val="28"/>
        </w:rPr>
        <w:t xml:space="preserve">  и средства визуализаци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требование при разработке интерфейсов пользователей такого рода установок это достаточность, лаконичность, понятность, минимальное количество настроек для неквалифицированного персонала, защита от неправильных действий пользователя, система протоколирования действий, отсутствие отвлекающей анимации и излишней «красивости», приводящей к утомляемостиоператора установки (Рис. 1)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66080" cy="40493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 – Интерфейс пользов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м требованиям разработанный интерфейс пользователя </w:t>
      </w:r>
      <w:r>
        <w:rPr>
          <w:rFonts w:cs="Times New Roman" w:ascii="Times New Roman" w:hAnsi="Times New Roman"/>
          <w:sz w:val="28"/>
          <w:szCs w:val="28"/>
          <w:lang w:val="en-US"/>
        </w:rPr>
        <w:t>SCADA</w:t>
      </w:r>
      <w:r>
        <w:rPr>
          <w:rFonts w:cs="Times New Roman" w:ascii="Times New Roman" w:hAnsi="Times New Roman"/>
          <w:sz w:val="28"/>
          <w:szCs w:val="28"/>
        </w:rPr>
        <w:t xml:space="preserve"> полностью соответству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саемо имитации и наглядного представления производимых действий роботом, с этой задачей полностью справляются средства </w:t>
      </w:r>
      <w:r>
        <w:rPr>
          <w:rFonts w:cs="Times New Roman" w:ascii="Times New Roman" w:hAnsi="Times New Roman"/>
          <w:sz w:val="28"/>
          <w:szCs w:val="28"/>
          <w:lang w:val="en-US"/>
        </w:rPr>
        <w:t>RobotStudio</w:t>
      </w:r>
      <w:r>
        <w:rPr>
          <w:rFonts w:cs="Times New Roman" w:ascii="Times New Roman" w:hAnsi="Times New Roman"/>
          <w:sz w:val="28"/>
          <w:szCs w:val="28"/>
        </w:rPr>
        <w:t>, позволяющие в реальном времени просматривать все действия робота в виде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модели и в дальнейшем с минимальными усилиями внедрить разработку на реальной установке (Рис. 2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97425" cy="33039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 –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визуализ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RobotStudio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АТ. </w:t>
      </w:r>
      <w:r>
        <w:rPr>
          <w:rFonts w:cs="Times New Roman" w:ascii="Times New Roman" w:hAnsi="Times New Roman"/>
          <w:color w:val="000000"/>
          <w:sz w:val="28"/>
          <w:szCs w:val="28"/>
          <w:shd w:fill="F3F4F4" w:val="clear"/>
        </w:rPr>
        <w:t>MasterSCADA. Основы проектирован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pplication manual IRC5 OPC Server help Revision: 9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rating manual RobotStudio 6.01 Revision: P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31:00Z</dcterms:created>
  <dc:creator>cubik</dc:creator>
  <dc:description/>
  <dc:language>en-US</dc:language>
  <cp:lastModifiedBy>Podvornaya</cp:lastModifiedBy>
  <dcterms:modified xsi:type="dcterms:W3CDTF">2015-06-23T12:31:00Z</dcterms:modified>
  <cp:revision>2</cp:revision>
  <dc:subject/>
  <dc:title/>
</cp:coreProperties>
</file>