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УДК 004.657</w:t>
      </w:r>
    </w:p>
    <w:p>
      <w:pPr>
        <w:pStyle w:val="Style19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ихеева М.Ю. ,</w:t>
      </w:r>
    </w:p>
    <w:p>
      <w:pPr>
        <w:pStyle w:val="Style19"/>
        <w:ind w:left="4956" w:firstLine="709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гистрант  группы  УТМ-21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атизация запросов к постреляционной базе данных на основе использования цветовой и карто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графической информаци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поисковый сервис активно использует картографическую информацию. Примеры: 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ки адресов к картам с полным сервисом масштабирования.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ка информации к карте (сайт президента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используемые при разработках: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pViewer</w:t>
      </w:r>
      <w:r>
        <w:rPr>
          <w:rFonts w:cs="Times New Roman" w:ascii="Times New Roman" w:hAnsi="Times New Roman"/>
          <w:sz w:val="28"/>
          <w:szCs w:val="28"/>
        </w:rPr>
        <w:t xml:space="preserve"> (или просто </w:t>
      </w:r>
      <w:r>
        <w:rPr>
          <w:rFonts w:cs="Times New Roman" w:ascii="Times New Roman" w:hAnsi="Times New Roman"/>
          <w:sz w:val="28"/>
          <w:szCs w:val="28"/>
          <w:lang w:val="en-US"/>
        </w:rPr>
        <w:t>MapViewer</w:t>
      </w:r>
      <w:r>
        <w:rPr>
          <w:rFonts w:cs="Times New Roman" w:ascii="Times New Roman" w:hAnsi="Times New Roman"/>
          <w:sz w:val="28"/>
          <w:szCs w:val="28"/>
        </w:rPr>
        <w:t xml:space="preserve">) -  программный инструмент для отображения карт. Он использует пространственные данные, управляемые компонентами базы данных для работы с картографической информацией – </w:t>
      </w:r>
      <w:r>
        <w:rPr>
          <w:rFonts w:cs="Times New Roman" w:ascii="Times New Roman" w:hAnsi="Times New Roman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tial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o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apViewer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инструменты, которые скрывают сложность и комплексность организации запросов к пространственным данным и функциям отображения карт, но в то же время предоставляет широкий набор средств для более тонкой и всесторонней настройки параметров.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ногомерных баз данных для предоставления пользователю разнообразной графической информации по результату обработки сложных статистических запрос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исследуется возможность использования цветовой и картографической информации, используя многомерность присущую постреляционной базе данных. Средства используемые в данном проекте существенно проще применяемых стандартных подх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 в использовании графики перед получением результатов в виде списков или таблиц.</w:t>
      </w:r>
    </w:p>
    <w:p>
      <w:pPr>
        <w:pStyle w:val="Style21"/>
        <w:shd w:fill="FFFFFF" w:val="clear"/>
        <w:spacing w:before="12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Преимущество перед другими типами наглядной</w:t>
      </w:r>
      <w:r>
        <w:rPr>
          <w:rStyle w:val="Appleconvertedspace"/>
          <w:rFonts w:eastAsia="Calibri"/>
          <w:sz w:val="28"/>
          <w:szCs w:val="28"/>
        </w:rPr>
        <w:t xml:space="preserve"> статистической</w:t>
      </w:r>
      <w:r>
        <w:rPr>
          <w:sz w:val="28"/>
          <w:szCs w:val="28"/>
        </w:rPr>
        <w:t xml:space="preserve"> информации заключается в том, что с помощью графики позволяют быстро произвести логический вывод из большого количества полученных данных. А так же возможность множественного «охвата» данных по всему размеру предложенной карты. </w:t>
      </w:r>
      <w:r>
        <w:rPr>
          <w:rFonts w:eastAsia="Calibri"/>
          <w:sz w:val="28"/>
          <w:szCs w:val="28"/>
        </w:rPr>
        <w:t>Примеры: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роектирования нового производства - на карте отображаются одновременно все производители все источники сырья с учетом их мощности.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- на карте отображаются все потребители и сеть дорог.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– на карте может отображаться вся промышленность, включая лесную, швейную, обувную и т.д.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предприятий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редложения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многомерности постреляционной БД на основе примера разработки приложения для коммерческой БД агентства деловой информации (АДИ) "Бизнес-карта"</w:t>
      </w:r>
    </w:p>
    <w:p>
      <w:pPr>
        <w:pStyle w:val="Style18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ртографической информ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территория в БД строится в виде кодированного дерева:</w:t>
      </w:r>
    </w:p>
    <w:p>
      <w:pPr>
        <w:pStyle w:val="Style18"/>
        <w:numPr>
          <w:ilvl w:val="0"/>
          <w:numId w:val="8"/>
        </w:numPr>
        <w:autoSpaceDE w:val="false"/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</w:t>
      </w:r>
    </w:p>
    <w:p>
      <w:pPr>
        <w:pStyle w:val="Style18"/>
        <w:numPr>
          <w:ilvl w:val="0"/>
          <w:numId w:val="8"/>
        </w:numPr>
        <w:autoSpaceDE w:val="false"/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круг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 и крупные город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йоны и населенные пункт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нформация не кодируется. Для работы с картами требуется представить карту данного уровня с отображением границ объектов подчиненного уровня. Требуется определить цвет под курсором и по цвету определить объект. Далее имеется заготовка программы привязки текста к цвет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грузки карты, при движении курсора мыши по изображению выдается: код цвета, координаты курсора (X,Y) и цвет загружается в окно компонента Edit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озволяет точно определить код цвета территории. Если при движении по одной территории код цвета меняется, то это означает, что заливка некачественна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фрагмент графа территорий в формате &lt;цвет$территория&gt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23923$Твер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17440$Смолен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33542$Калуж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23$Брян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630$Орлов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44601$Кур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673$Туль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34624$Москов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02316$Владимир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84927$Ивановская облас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Style18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ая индексация территорий и продукции. Для работы со статистической информацией в БД поддерживаются графы территорий и продукции. В сервис СУБД включен язык поддержки автоматической статистической индексации территорий и продукции. Структура постреляционной базы данных позволяет достаточно быстро получить полную статистику распределения записей базы данных (предприятий) с привязкой к графу продукции и терри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фрагмент графа территорий в формат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код территории&gt; &lt;название территории&gt; &lt;количество предприятий&gt;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3 Россия 139419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4301 Северо-Западный федеральный округ 14688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430101 Республика Карелия 1387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430102 Республика Коми 1093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4303 Центральный федеральный округ 58098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430301 Брянская обл. 1580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430302 Владимирская обл. 1100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430307 Москва 29678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43030701 Центральный А.О. 9594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43030702 Северный А.О. 4131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43030703 Северо-восточный А.О. 1436</w:t>
      </w:r>
    </w:p>
    <w:p>
      <w:pPr>
        <w:pStyle w:val="Style20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8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язка цветовой информации к коду территорий осуществляется через словари справочники с учетом представленного выше формата.</w:t>
      </w:r>
    </w:p>
    <w:p>
      <w:pPr>
        <w:pStyle w:val="Style18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ображения статистической информации на картах территорий. Количественные показатели (число предприятий) ранжируются. На выбранных картах пользователем эти показатели отображаются в виде кругов соответствующих диаметров, в зависимости от ранга. Цвет кругов определяется пользователем, которому предоставляется цветовая гамма и список продукции предприятий в виде полного исходного графа. Среда программирования C++ Builder имеет хорошо развитый сервис по отображению графической информации. Поэтому, в зависимости от требований пользователя можно воспользоваться отображением информации в виде круговой или столбчатой диаграммы, или использовать разнообразные 3D диа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ставит своей целью разработать систему для использования цветовой и картографической информации в запросах и отображении результатов запросов к базе данных. Эта система предназначена для встраивания в коммерческие системы, а так 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 эффективна использована в типичных системах отображения информации промышленного применения (муниципальном и региональном управлении, отображения в задачах позиционирования объектов с использованием мобильных терминалов и п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баз данных на Visual Basic®.NET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жеффри П. Мак-Манус; Джеки Голдштейн; Кевин Т. Прайс 2002 год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картографической информации средствами Oracle с использованием Web-прилож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(Часть1)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Источник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shd w:fill="FFFFFF" w:val="clear"/>
          </w:rPr>
          <w:t>“Oracle Magazine/Русское издание”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г.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правления базами данных (СУБД). Источник: “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азы данных. Разработка приложений Автор: Л. В. Рудикова Издательство: БХВ-Петербург Год: 2006;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global/ru/oramag/june2005/tema_ora_ma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03:00Z</dcterms:created>
  <dc:creator>Mariya</dc:creator>
  <dc:description/>
  <dc:language>en-US</dc:language>
  <cp:lastModifiedBy>Podvornaya</cp:lastModifiedBy>
  <dcterms:modified xsi:type="dcterms:W3CDTF">2015-06-02T14:03:00Z</dcterms:modified>
  <cp:revision>2</cp:revision>
  <dc:subject/>
  <dc:title/>
</cp:coreProperties>
</file>