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УДК-</w:t>
      </w:r>
      <w:r>
        <w:rPr>
          <w:sz w:val="28"/>
          <w:szCs w:val="28"/>
        </w:rPr>
        <w:t xml:space="preserve">681.772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именение фотоловушек в ГКУ МО «МОСОБЛЛЕС» Филиала «Русский лес» в Хатунском участковом лесничестве</w:t>
        <w:tab/>
      </w:r>
    </w:p>
    <w:p>
      <w:pPr>
        <w:pStyle w:val="TextBody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ляков А. С., магистр группы ЛДМ-23, МГУЛ</w:t>
      </w:r>
    </w:p>
    <w:p>
      <w:pPr>
        <w:pStyle w:val="TextBody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</w:r>
    </w:p>
    <w:p>
      <w:pPr>
        <w:pStyle w:val="TextBody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 xml:space="preserve">В данной статье рассматривается применение технических средств фото и видео фиксации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в рамках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контроля  на территории Московской области ГКУ МО «Мособллес» Филиала «Русский лес» Хатунского участкового лесничества. </w:t>
      </w:r>
    </w:p>
    <w:p>
      <w:pPr>
        <w:pStyle w:val="TextBody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На территории Хатунского участкового лесничества существуют проблемы с оперативным обеспечением контроля и исполнением своевременного пресечения нарушений лесного законодательства. Привед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е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м основные примеры нарушений лесного законодательства в Хатунском участковом лесничестве: </w:t>
      </w:r>
    </w:p>
    <w:p>
      <w:pPr>
        <w:pStyle w:val="TextBody"/>
        <w:numPr>
          <w:ilvl w:val="0"/>
          <w:numId w:val="2"/>
        </w:numPr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нарушение правил санитарной безопасности в лесах;</w:t>
      </w:r>
    </w:p>
    <w:p>
      <w:pPr>
        <w:pStyle w:val="TextBody"/>
        <w:numPr>
          <w:ilvl w:val="0"/>
          <w:numId w:val="2"/>
        </w:numPr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нарушение правил пожарной безопасности в лесах;</w:t>
      </w:r>
    </w:p>
    <w:p>
      <w:pPr>
        <w:pStyle w:val="TextBody"/>
        <w:numPr>
          <w:ilvl w:val="0"/>
          <w:numId w:val="2"/>
        </w:numPr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самовольное занятие лесного фонда;</w:t>
      </w:r>
    </w:p>
    <w:p>
      <w:pPr>
        <w:pStyle w:val="TextBody"/>
        <w:numPr>
          <w:ilvl w:val="0"/>
          <w:numId w:val="2"/>
        </w:numPr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овреждение лесных насаждений;</w:t>
      </w:r>
    </w:p>
    <w:p>
      <w:pPr>
        <w:pStyle w:val="TextBody"/>
        <w:numPr>
          <w:ilvl w:val="0"/>
          <w:numId w:val="2"/>
        </w:numPr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самовольное выкапывание в лесах деревьев, кустарников; </w:t>
      </w:r>
    </w:p>
    <w:p>
      <w:pPr>
        <w:pStyle w:val="TextBody"/>
        <w:numPr>
          <w:ilvl w:val="0"/>
          <w:numId w:val="2"/>
        </w:numPr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уничтожение лесной инфраструктуры, сенокосов, пастбищ;</w:t>
      </w:r>
    </w:p>
    <w:p>
      <w:pPr>
        <w:pStyle w:val="TextBody"/>
        <w:numPr>
          <w:ilvl w:val="0"/>
          <w:numId w:val="2"/>
        </w:numPr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незаконная рубка лесных насаждений.</w:t>
      </w:r>
    </w:p>
    <w:p>
      <w:pPr>
        <w:pStyle w:val="TextBody"/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 xml:space="preserve">Оперативное обнаружение нарушений лесного законодательства часто  затрудняется тем, что специалисты лесного хозяйства не всегда могут своевременно выявить и пресечь факты нарушений, найти свидетелей и установить лицо совершившее нарушение. </w:t>
      </w:r>
    </w:p>
    <w:p>
      <w:pPr>
        <w:pStyle w:val="TextBody"/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В настоящий момент решать вышеописанные проблемы помогают средства фото- и видеофиксации, которые становятся в один ряд с живым свидетелем. Средства фото- и видеофиксации позволяет сохранить и передать информацию работникам лесного хозяйства.</w:t>
      </w:r>
    </w:p>
    <w:p>
      <w:pPr>
        <w:pStyle w:val="TextBody"/>
        <w:spacing w:lineRule="atLeast" w:line="315"/>
        <w:jc w:val="both"/>
        <w:rPr/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 xml:space="preserve">В 2014 году Комитет лесного хозяйства  начал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тестировать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специальную  аппаратуру фото- и видеофиксации в филиалах Московской области для оперативного выявления правонарушений в сфере лесного законодательства. Для этих целей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Хатунскому участковому лесничеству были выделены фотоловушки фирм </w:t>
      </w:r>
      <w:r>
        <w:rPr>
          <w:rFonts w:eastAsia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Boskon </w:t>
      </w:r>
      <w:r>
        <w:rPr>
          <w:rFonts w:eastAsia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Рисунок 1)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и </w:t>
      </w:r>
      <w:r>
        <w:rPr>
          <w:rFonts w:eastAsia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Boly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Рисунок 2) для испытаний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.</w:t>
      </w:r>
    </w:p>
    <w:p>
      <w:pPr>
        <w:pStyle w:val="TextBody"/>
        <w:spacing w:lineRule="atLeast" w:line="315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533525</wp:posOffset>
            </wp:positionH>
            <wp:positionV relativeFrom="paragraph">
              <wp:posOffset>71120</wp:posOffset>
            </wp:positionV>
            <wp:extent cx="3128645" cy="2157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Рисунок 1.</w:t>
      </w:r>
    </w:p>
    <w:p>
      <w:pPr>
        <w:pStyle w:val="TextBody"/>
        <w:spacing w:lineRule="atLeast" w:line="315"/>
        <w:jc w:val="center"/>
        <w:rPr>
          <w:rFonts w:eastAsia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128645" cy="21570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Рисунок 2.</w:t>
      </w:r>
    </w:p>
    <w:p>
      <w:pPr>
        <w:pStyle w:val="TextBody"/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>Нормативно-правовая  база для применения фотоловушек.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Действия государственного лесного инспектора при выявлении нарушения требований лесного законодательства должны соответствовать законам Российской Федерации (РФ), в котором приводятся права и обязанности работников лесного хозяйства, а также правила пребывания граждан в лесах. Государственный лесной инспектор должен быть ознакомлен с основными правовыми документами в области охраны леса.</w:t>
      </w:r>
    </w:p>
    <w:p>
      <w:pPr>
        <w:pStyle w:val="TextBody"/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>Нарушения лесного законодательства регламентируются:</w:t>
      </w:r>
    </w:p>
    <w:p>
      <w:pPr>
        <w:pStyle w:val="TextBody"/>
        <w:numPr>
          <w:ilvl w:val="0"/>
          <w:numId w:val="3"/>
        </w:numPr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Федеральным законом РФ от 04.12.2006 года №200-ФЗ «Лесной кодекс РФ»;</w:t>
      </w:r>
    </w:p>
    <w:p>
      <w:pPr>
        <w:pStyle w:val="TextBody"/>
        <w:numPr>
          <w:ilvl w:val="0"/>
          <w:numId w:val="3"/>
        </w:numPr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риказом №83 от 10 апреля 2007 года «Об утверждении правил заготовки пищевых лесных ресурсов и сбора лекарственных растений»;</w:t>
      </w:r>
    </w:p>
    <w:p>
      <w:pPr>
        <w:pStyle w:val="TextBody"/>
        <w:numPr>
          <w:ilvl w:val="0"/>
          <w:numId w:val="3"/>
        </w:numPr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риказом №84 от 10 апреля 2007 года «Об утверждении правил заготовки и сбора недревесных лесных ресурсов»;</w:t>
      </w:r>
    </w:p>
    <w:p>
      <w:pPr>
        <w:pStyle w:val="TextBody"/>
        <w:numPr>
          <w:ilvl w:val="0"/>
          <w:numId w:val="3"/>
        </w:numPr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риказом №85 от 10 апреля 2007 года «Об утверждении Правил использования лесов для выращивания лесных плодовых, ягодных, декоративных растений, лекарственных растений»;</w:t>
      </w:r>
    </w:p>
    <w:p>
      <w:pPr>
        <w:pStyle w:val="TextBody"/>
        <w:numPr>
          <w:ilvl w:val="0"/>
          <w:numId w:val="3"/>
        </w:numPr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риказом №184 от 16 июля 2007 года «Об утверждении правил заготовки древесины»;</w:t>
      </w:r>
    </w:p>
    <w:p>
      <w:pPr>
        <w:pStyle w:val="TextBody"/>
        <w:numPr>
          <w:ilvl w:val="0"/>
          <w:numId w:val="3"/>
        </w:numPr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риказом №28 от 5 февраля 2010 года «Об утверждении Правил использования лесов для строительства, реконструкции, эксплуатации линий электропередачи, линий связи, дорог, трубопроводов и других линейных объектов»;</w:t>
      </w:r>
    </w:p>
    <w:p>
      <w:pPr>
        <w:pStyle w:val="TextBody"/>
        <w:numPr>
          <w:ilvl w:val="0"/>
          <w:numId w:val="3"/>
        </w:numPr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равилами санитарной безопасности в лесах, утвержденными Постановлением правительства РФ от 29.06.2007 года №414;</w:t>
      </w:r>
    </w:p>
    <w:p>
      <w:pPr>
        <w:pStyle w:val="TextBody"/>
        <w:numPr>
          <w:ilvl w:val="0"/>
          <w:numId w:val="3"/>
        </w:numPr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равилами пожарной безопасности в лесах, утвержденными Постановлением Правительства РФ от 30 июня 2007 года №417;</w:t>
      </w:r>
    </w:p>
    <w:p>
      <w:pPr>
        <w:pStyle w:val="TextBody"/>
        <w:numPr>
          <w:ilvl w:val="0"/>
          <w:numId w:val="3"/>
        </w:numPr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остановлением №315 от 24 мая 2007 года «О полномочиях Федеральной службы по надзору в сфере природопользования в области лесных отношений»;</w:t>
      </w:r>
    </w:p>
    <w:p>
      <w:pPr>
        <w:pStyle w:val="TextBody"/>
        <w:numPr>
          <w:ilvl w:val="0"/>
          <w:numId w:val="3"/>
        </w:numPr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остановлением №395 от 22 июня 2007 года «Об установлении максимального объема древесины, подлежащей заготовке лицом, группой лиц»;</w:t>
      </w:r>
    </w:p>
    <w:p>
      <w:pPr>
        <w:pStyle w:val="TextBody"/>
        <w:numPr>
          <w:ilvl w:val="0"/>
          <w:numId w:val="3"/>
        </w:numPr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остановлением Правительства РФ №394 от 22 июня 2007 года «Об утверждении Положения об осуществлении государственного лесного контроля и надзора»;</w:t>
      </w:r>
    </w:p>
    <w:p>
      <w:pPr>
        <w:pStyle w:val="TextBody"/>
        <w:numPr>
          <w:ilvl w:val="0"/>
          <w:numId w:val="3"/>
        </w:numPr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остановлением Правительства РФ №595 от 3 августа 2010 года «Об утверждении положения об осуществлении государственного пожарного надзора в лесах»;</w:t>
      </w:r>
    </w:p>
    <w:p>
      <w:pPr>
        <w:pStyle w:val="TextBody"/>
        <w:numPr>
          <w:ilvl w:val="0"/>
          <w:numId w:val="3"/>
        </w:numPr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остановлением Правительства РФ № 476 от 5 июня 2013 года «О вопросах государственного контроля (надзора) и признании утратившими силу некоторых актов Правительства РФ»;</w:t>
      </w:r>
    </w:p>
    <w:p>
      <w:pPr>
        <w:pStyle w:val="TextBody"/>
        <w:numPr>
          <w:ilvl w:val="0"/>
          <w:numId w:val="3"/>
        </w:numPr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остановлением Правительства РФ № 117 от 14 февраля 2012 года «О внесении изменений в ставки платы за единицу объема лесных ресурсов и ставки платы за единицу площади лесного участка, находящегося в федеральной собственности».</w:t>
      </w:r>
    </w:p>
    <w:p>
      <w:pPr>
        <w:pStyle w:val="TextBody"/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 xml:space="preserve">В соответствии с вышеуказанным и на основе части  2  статья 26.7 КоАП РФ, в которой говорится о том, что изображения и видеозаписи являются доказательной базой и могут использоваться в судебных процессах, работники лесного хозяйства начинают внедрение и практическое применение фотоловушек. </w:t>
      </w:r>
    </w:p>
    <w:p>
      <w:pPr>
        <w:pStyle w:val="TextBody"/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</w:r>
      <w:r>
        <w:rPr>
          <w:rFonts w:eastAsia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Технические характеристики применяемых фотоловушек.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Характеристики применяемых нами фотоловушек фирмы </w:t>
      </w:r>
      <w:r>
        <w:rPr>
          <w:rFonts w:eastAsia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Boskon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модели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BG-520SM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и фирмы 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Boly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модели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G982K-10M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риведены в таблице 1. Обе фотоловушки могут работать в трех режимах («фото», «видео» и «фото плюс видео»). Однако при сравнении режимов  фотоловушек были обнаружены различия в их работе.</w:t>
      </w:r>
    </w:p>
    <w:p>
      <w:pPr>
        <w:pStyle w:val="TextBody"/>
        <w:spacing w:lineRule="atLeast" w:line="315"/>
        <w:jc w:val="both"/>
        <w:rPr>
          <w:rFonts w:eastAsia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>В режиме «фото» обе фотоловушки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в момент срабатывания датчика движения делают   изображения,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BG-520SM —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от 1 до 5,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G982K-10M —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от 1 до 6,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первое из которых отсылается по мобильной связи на электронные адреса либо по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MS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на телефонные номера указанные в настройках. В режиме «видео» обе фотоловушки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в момент срабатывания датчика движения начинают запись видео. Фотоловушка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BG-520SM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может делать видеозаписи длительностью 10, 20 и 30 секунд, тогда как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G982K-10M —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от 10 до 180 секунд. Затем данные устройства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отсылают 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SMS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с информацией о количестве видеозаписей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на телефонные номера, которые также прописываются в настройках. В режиме «фото плюс видео» фотоловушка 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BG-520SM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в момент срабатывания датчика движения сначала делает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от 1 до 5 изображений, после чего начинается видеозапись длинной 10, 20 или 30 секунд. В момент видеозаписи идет отправка первого изображения на электронные адреса, которые указаны в настройках.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G982K-10M —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от 1 до 6 изображений, затем начинается видеозапись длительностью от 10 до 180 секунд, после чего идет отправка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SMS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с информацией о количестве видеозаписей.</w:t>
      </w:r>
    </w:p>
    <w:p>
      <w:pPr>
        <w:pStyle w:val="TextBody"/>
        <w:spacing w:lineRule="atLeast" w:line="315"/>
        <w:jc w:val="both"/>
        <w:rPr>
          <w:rFonts w:eastAsia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 xml:space="preserve">Таким образом, для оперативного реагирования и пресечения нарушения лесного законодательства подходит режим «фото плюс видео» фотоловушки 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BG-520SM,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а у 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G982K-10M 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—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только режим «фото», поскольку, не получая изображения, мы можем сделать только один вывод — о  наличие движения в зоне действия датчика движения. </w:t>
      </w:r>
    </w:p>
    <w:p>
      <w:pPr>
        <w:pStyle w:val="TextBody"/>
        <w:spacing w:lineRule="atLeast" w:line="315"/>
        <w:jc w:val="both"/>
        <w:rPr>
          <w:rFonts w:eastAsia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 xml:space="preserve">При работе фотоловушек в темное время суток важно отсутствие видимого излучения   инфракрасной светодиодной подсветки, в связи с тем, что даже частично видимое излучение делает заметным использования фотоловушки. Фотоловушка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BG-520SM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не заметна в ночное время суток, а фотоловушка 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G982K-10M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меет частично видимое излучение инфракрасной светодиодной подсветки, что делает ее заметной.</w:t>
      </w:r>
    </w:p>
    <w:p>
      <w:pPr>
        <w:pStyle w:val="TextBody"/>
        <w:spacing w:lineRule="atLeast" w:line="315"/>
        <w:jc w:val="both"/>
        <w:rPr>
          <w:rFonts w:eastAsia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 xml:space="preserve">Для удаленного доступа к фотоловушке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G982K-10M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применяется прикладное программное обеспечение работающее на 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OS Android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.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Приложение 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BolyGuard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имеет удобный пользовательский интерфейс и широкий функциональный набор. Основные из них: установка номера администратора, получение мгновенного изображения, изменение режима работы камеры, изменение чувствительности инфракрасного датчика. Если нет возможности применения приложения 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BolyGuard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, то управление фотоловушкой обеспечивается с помощью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SMS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команд.</w:t>
      </w:r>
    </w:p>
    <w:p>
      <w:pPr>
        <w:pStyle w:val="TextBody"/>
        <w:spacing w:lineRule="atLeast" w:line="315"/>
        <w:jc w:val="both"/>
        <w:rPr>
          <w:rFonts w:eastAsia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 xml:space="preserve">Фотоловушка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G982K-10M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имеет возможность подключения дополнительных беспроводных сенсоров, но эту функцию мы в нашей работе не использовали. Фотоловушка 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BG-520SM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меет существенный недостаток, заключающийся в отсутствии удаленного доступа, что не позволяет оперативно поменять режим. Например в случае, когда требуется сделать длительную видеозапись процесса правонарушения, работник лесного хозяйства, получив фотоизображение, может изменить режим работы фотоловушки, что позволит ему собрать дополнительные улики, связанные с правонарушением, которые могут помочь в том числе и в идентификации личностей нарушителей и/или их транспортных средств.</w:t>
      </w:r>
    </w:p>
    <w:p>
      <w:pPr>
        <w:pStyle w:val="TextBody"/>
        <w:spacing w:lineRule="atLeast" w:line="315"/>
        <w:jc w:val="both"/>
        <w:rPr>
          <w:rFonts w:eastAsia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 xml:space="preserve"> Обе фотоловушки по качеству изображения и видеозаписи; объему памяти; хранению настроек; дальности, углу срабатывания и чувствительности датчика движения; интервалу съемки; наличию ночного режима, записи звука, штампа даты и времени, ЖК дисплея,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SIM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карты, датчика температуры, поддержки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MS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GPRS;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по количеству номеров для отправки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MS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и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MS;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наличию пульта ДУ; по температуре работы удовлетворяют требованиям для применения в лесном хозяйстве.</w:t>
      </w:r>
    </w:p>
    <w:p>
      <w:pPr>
        <w:pStyle w:val="TextBody"/>
        <w:spacing w:lineRule="atLeast" w:line="315"/>
        <w:jc w:val="right"/>
        <w:rPr>
          <w:rFonts w:eastAsia="Times New Roman"/>
          <w:b/>
          <w:b/>
          <w:bCs/>
          <w:sz w:val="24"/>
          <w:szCs w:val="24"/>
          <w:lang w:val="ru-RU"/>
        </w:rPr>
      </w:pP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</w:r>
      <w:r>
        <w:rPr>
          <w:rFonts w:eastAsia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Таблица 1.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Параметры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>BG-520SM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>MG982K-10M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Режим работы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«Фото»/«Видео»/«Фото+Видео»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«Фото»/«Видео»/«Фото+Видео»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аксимальное разрешение изображения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 Мп (4000 на 3000)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 Мп (3648 на 2736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аксимальное разрешение видеозаписи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1440 на 1080 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80 на 72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аксимальное время видеозаписи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/20/30 сек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ahom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/>
              </w:rPr>
              <w:t>–</w:t>
            </w:r>
            <w:r>
              <w:rPr>
                <w:rFonts w:eastAsia="Times New Roman"/>
                <w:sz w:val="24"/>
                <w:szCs w:val="24"/>
                <w:shd w:fill="FFFFFF" w:val="clear"/>
                <w:lang w:val="ru-RU"/>
              </w:rPr>
              <w:t>1</w:t>
            </w:r>
            <w:r>
              <w:rPr>
                <w:rFonts w:eastAsia="Times New Roman"/>
                <w:sz w:val="24"/>
                <w:szCs w:val="24"/>
                <w:lang w:val="ru-RU"/>
              </w:rPr>
              <w:t>80 сек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аксимальный объем памяти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/>
              </w:rPr>
              <w:t>32 Гб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/>
              </w:rPr>
              <w:t>32 Гб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ранилище настроек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SD </w:t>
            </w:r>
            <w:r>
              <w:rPr>
                <w:rFonts w:eastAsia="Times New Roman"/>
                <w:sz w:val="24"/>
                <w:szCs w:val="24"/>
                <w:lang w:val="ru-RU"/>
              </w:rPr>
              <w:t>карта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SD </w:t>
            </w:r>
            <w:r>
              <w:rPr>
                <w:rFonts w:eastAsia="Times New Roman"/>
                <w:sz w:val="24"/>
                <w:szCs w:val="24"/>
                <w:lang w:val="ru-RU"/>
              </w:rPr>
              <w:t>карта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ремя срабатывания датчика движения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 сек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 сек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льность срабатывания датчика движения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 М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 М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Угол срабатывания датчика движения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вствительность датчика движения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pBdr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высокий/нормальный/низкий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pBdr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>высокий/нормальный/низкий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оличество изображений после срабатывания датчика движения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  <w:r>
              <w:rPr>
                <w:rFonts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  <w:r>
              <w:rPr>
                <w:rFonts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6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Интервал съемки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1 сек. </w:t>
            </w:r>
            <w:r>
              <w:rPr>
                <w:rFonts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60 мин. 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0 сек. </w:t>
            </w:r>
            <w:r>
              <w:rPr>
                <w:rFonts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/>
              </w:rPr>
              <w:t>–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60 мин.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чной режим съемки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 (черно-белый)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 (черно-белый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Запись звука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Штамп времени и даты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  <w:lang w:val="ru-RU"/>
              </w:rPr>
              <w:t>Инфракрасный свет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  <w:lang w:val="ru-RU"/>
              </w:rPr>
              <w:t>Невидимый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  <w:lang w:val="ru-RU"/>
              </w:rPr>
              <w:t>Частично видимый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ЖК дисплей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Температура работы/хранения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т - 20 до + 60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т - 30 до + 7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SIM </w:t>
            </w:r>
            <w:r>
              <w:rPr>
                <w:rFonts w:eastAsia="Times New Roman"/>
                <w:sz w:val="24"/>
                <w:szCs w:val="24"/>
                <w:lang w:val="ru-RU"/>
              </w:rPr>
              <w:t>карта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а 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тчик температуры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итание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Батарейки АА от 4 до 8 шт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Батарейки АА от 4 до 8 шт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MM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GPR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личество номеров для отправки </w:t>
            </w:r>
            <w:r>
              <w:rPr>
                <w:rFonts w:eastAsia="Times New Roman"/>
                <w:sz w:val="24"/>
                <w:szCs w:val="24"/>
                <w:lang w:val="en-US"/>
              </w:rPr>
              <w:t>MM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личество 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E-mail 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дресов для отправки на электронную почту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Пуль ДУ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озможность подключения дополнительных беспроводных сенсоров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SMS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управление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а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Размеры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0 на 90 на 50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0 на 87 на 55</w:t>
            </w:r>
          </w:p>
        </w:tc>
      </w:tr>
    </w:tbl>
    <w:p>
      <w:pPr>
        <w:pStyle w:val="Normal"/>
        <w:spacing w:lineRule="atLeast" w:line="315"/>
        <w:jc w:val="both"/>
        <w:rPr>
          <w:rFonts w:eastAsia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/>
          <w:b w:val="false"/>
          <w:bCs w:val="false"/>
          <w:sz w:val="24"/>
          <w:szCs w:val="24"/>
          <w:lang w:val="ru-RU"/>
        </w:rPr>
        <w:tab/>
      </w:r>
      <w:r>
        <w:rPr>
          <w:rFonts w:eastAsia="Times New Roman"/>
          <w:b/>
          <w:bCs/>
          <w:i/>
          <w:iCs/>
          <w:sz w:val="24"/>
          <w:szCs w:val="24"/>
          <w:lang w:val="ru-RU"/>
        </w:rPr>
        <w:t>Настройка фотоловушек.</w:t>
      </w:r>
      <w:r>
        <w:rPr>
          <w:rFonts w:eastAsia="Times New Roman"/>
          <w:b w:val="false"/>
          <w:bCs w:val="false"/>
          <w:sz w:val="24"/>
          <w:szCs w:val="24"/>
          <w:lang w:val="ru-RU"/>
        </w:rPr>
        <w:t xml:space="preserve"> Для того чтобы фотоловушки корректно работали и передавали информацию по сети их необходимо правильно настроить. В процессе тестовой эксплуатации фотоловушек в Хатунском участковом лесничестве мы столкнулись с существенными проблемами, связанными с тонкостями настройки передачи данных. В инструкциях, прилагающихся к фотоловушкам, эти моменты раскрыты в недостаточном объеме.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/>
          <w:b w:val="false"/>
          <w:bCs w:val="false"/>
          <w:sz w:val="24"/>
          <w:szCs w:val="24"/>
          <w:lang w:val="ru-RU"/>
        </w:rPr>
        <w:tab/>
        <w:t xml:space="preserve"> Для настройки фотоловушек используется прикладное программное обеспечение работающее под операционной системой </w:t>
      </w:r>
      <w:r>
        <w:rPr>
          <w:rFonts w:eastAsia="Times New Roman"/>
          <w:b w:val="false"/>
          <w:bCs w:val="false"/>
          <w:i/>
          <w:iCs/>
          <w:sz w:val="24"/>
          <w:szCs w:val="24"/>
          <w:lang w:val="en-US"/>
        </w:rPr>
        <w:t>Windows</w:t>
      </w:r>
      <w:r>
        <w:rPr>
          <w:rFonts w:eastAsia="Times New Roman"/>
          <w:b w:val="false"/>
          <w:bCs w:val="false"/>
          <w:sz w:val="24"/>
          <w:szCs w:val="24"/>
          <w:lang w:val="en-US"/>
        </w:rPr>
        <w:t xml:space="preserve">. </w:t>
      </w:r>
      <w:r>
        <w:rPr>
          <w:rFonts w:eastAsia="Times New Roman"/>
          <w:b w:val="false"/>
          <w:bCs w:val="false"/>
          <w:sz w:val="24"/>
          <w:szCs w:val="24"/>
          <w:lang w:val="ru-RU"/>
        </w:rPr>
        <w:t xml:space="preserve">Для настройки фотоловушки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BG-520SM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используется </w:t>
      </w:r>
      <w:r>
        <w:rPr>
          <w:rFonts w:eastAsia="Times New Roman"/>
          <w:b w:val="false"/>
          <w:bCs w:val="false"/>
          <w:i/>
          <w:iCs/>
          <w:sz w:val="24"/>
          <w:szCs w:val="24"/>
          <w:lang w:val="en-US"/>
        </w:rPr>
        <w:t>BOSKON CSM&amp;SMTP</w:t>
      </w:r>
      <w:r>
        <w:rPr>
          <w:rFonts w:eastAsia="Times New Roman"/>
          <w:b w:val="false"/>
          <w:bCs w:val="false"/>
          <w:sz w:val="24"/>
          <w:szCs w:val="24"/>
          <w:lang w:val="en-US"/>
        </w:rPr>
        <w:t xml:space="preserve">, </w:t>
      </w:r>
      <w:r>
        <w:rPr>
          <w:rFonts w:eastAsia="Times New Roman"/>
          <w:b w:val="false"/>
          <w:bCs w:val="false"/>
          <w:sz w:val="24"/>
          <w:szCs w:val="24"/>
          <w:lang w:val="ru-RU"/>
        </w:rPr>
        <w:t xml:space="preserve">а для настройки  фотоловушки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G982K-10M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— 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BMC CONFIG</w:t>
      </w:r>
      <w:r>
        <w:rPr>
          <w:rFonts w:eastAsia="Times New Roman"/>
          <w:b w:val="false"/>
          <w:bCs w:val="false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bCs w:val="false"/>
          <w:sz w:val="24"/>
          <w:szCs w:val="24"/>
          <w:lang w:val="ru-RU"/>
        </w:rPr>
        <w:tab/>
      </w:r>
      <w:r>
        <w:rPr>
          <w:rFonts w:eastAsia="Times New Roman"/>
          <w:b/>
          <w:bCs/>
          <w:i/>
          <w:iCs/>
          <w:sz w:val="24"/>
          <w:szCs w:val="24"/>
          <w:lang w:val="ru-RU"/>
        </w:rPr>
        <w:t xml:space="preserve">Настройка  </w:t>
      </w:r>
      <w:r>
        <w:rPr>
          <w:rFonts w:eastAsia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BG-520SM.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Необходимо з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апус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тить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программу  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BOSKON CSM&amp;SMTP.exe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.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В поле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Camera model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(«Модель фотоловушки») выбираем 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BG-520SM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осле чего нам будут доступны настройки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Camera setup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«Настройка камеры»),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MS setup</w:t>
      </w:r>
      <w:r>
        <w:rPr>
          <w:rFonts w:eastAsia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(«Настройка 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MS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)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MTP setup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«Настройка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MTP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).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В модуле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Camera setup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«Настройка камеры») располагаются основные настройки фотоловушки, такие как режим работы фотоловушки, размер изображений и видеозаписей, длинна видеозаписи и т.д. В модуле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MS setup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(«Настройка 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MS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)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доступны настройки отправки 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MS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такие как количество 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MS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в день, 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APN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Port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 т.д. В модуле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MTP setup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«Настройка 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MTP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)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доступны настройки 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MTP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imple Mail Transfer Protocol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—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ростой протокол передачи почты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),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такие как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SMTP server, password, email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 т.д.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</w:r>
      <w:r>
        <w:rPr>
          <w:rFonts w:eastAsia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Модуль настроек  «</w:t>
      </w:r>
      <w:r>
        <w:rPr>
          <w:rFonts w:eastAsia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Camera setup</w:t>
      </w:r>
      <w:r>
        <w:rPr>
          <w:rFonts w:eastAsia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.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Описанные ниже настройки параметров фотоловушки  были выявлены после экспериментальных тестов и приняты для использования на территории Хатунского участкового лесничества. В меню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Camera mode</w:t>
      </w:r>
      <w:r>
        <w:rPr>
          <w:rFonts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(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Режим работы камеры») устанавливаем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Camera + Video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«Изображение + видеозапись</w:t>
      </w:r>
      <w:r>
        <w:rPr>
          <w:rFonts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,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Photo size</w:t>
      </w:r>
      <w:r>
        <w:rPr>
          <w:rFonts w:eastAsia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«Разрешение изображения</w:t>
      </w:r>
      <w:r>
        <w:rPr>
          <w:rFonts w:eastAsia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 устанавливаем максимальное — 12 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P,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Video size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Разрешение видеозаписи) устанавливаем так же максимальное — 1080 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P,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Image burst</w:t>
      </w:r>
      <w:r>
        <w:rPr>
          <w:rFonts w:eastAsia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(к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оличество изображений в момент срабатывания датчика движения) устанавливаем 6 изображений,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Video length</w:t>
      </w:r>
      <w:r>
        <w:rPr>
          <w:rFonts w:eastAsia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«Длина видеозаписи») устанавливаем 30 секунд,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Beep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з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вук при перемещении по меню и нажатия кнопок) устанавливаем на свое усмотрение, так как некоторым пользователям фотоловушки удобней настраивать ее при сопровождении сигнала,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ense level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«Чувствительность датчика движения») устанавливаем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hight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«высокий»),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TV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оставляем без изменений,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Time Stamp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 («Штамп даты и времени на изображении») устанавливаем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ON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.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Interval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Интервал срабатывания датчика движения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),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Time lapse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Интервал срабатывания фотоловошки»)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Timer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«Таймер») устанавливаем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OFF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.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Для установки времени и даты кликаем по кнопе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Get time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Установить время»), а рядом в раскрывающемся списке можно установить формат отображения даты.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 xml:space="preserve">Настроенные параметры фотоловушки необходимо сохранить в корень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D-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карты не меняя названия и расширения файла, в противном случае фотоловушка не сможет их распознавать и применять.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</w:pPr>
      <w:r>
        <w:rPr>
          <w:rFonts w:eastAsia="Times New Roman"/>
          <w:b w:val="false"/>
          <w:bCs w:val="false"/>
          <w:sz w:val="24"/>
          <w:szCs w:val="24"/>
          <w:lang w:val="ru-RU"/>
        </w:rPr>
        <w:tab/>
        <w:t xml:space="preserve">Теперь необходимо настроить отправку изображений на мобильные телефоны и на электронные адреса. Если нужно, чтобы изображения приходили на мобильный телефон с функцией </w:t>
      </w:r>
      <w:r>
        <w:rPr>
          <w:rFonts w:eastAsia="Times New Roman"/>
          <w:b w:val="false"/>
          <w:bCs w:val="false"/>
          <w:sz w:val="24"/>
          <w:szCs w:val="24"/>
          <w:lang w:val="en-US"/>
        </w:rPr>
        <w:t xml:space="preserve">MMS, </w:t>
      </w:r>
      <w:r>
        <w:rPr>
          <w:rFonts w:eastAsia="Times New Roman"/>
          <w:b w:val="false"/>
          <w:bCs w:val="false"/>
          <w:sz w:val="24"/>
          <w:szCs w:val="24"/>
          <w:lang w:val="ru-RU"/>
        </w:rPr>
        <w:t>то переходим в модуль настроек «</w:t>
      </w:r>
      <w:r>
        <w:rPr>
          <w:rFonts w:eastAsia="Times New Roman"/>
          <w:b w:val="false"/>
          <w:bCs w:val="false"/>
          <w:i/>
          <w:iCs/>
          <w:sz w:val="24"/>
          <w:szCs w:val="24"/>
          <w:lang w:val="en-US"/>
        </w:rPr>
        <w:t>MMS setup</w:t>
      </w:r>
      <w:r>
        <w:rPr>
          <w:rFonts w:eastAsia="Times New Roman"/>
          <w:b w:val="false"/>
          <w:bCs w:val="false"/>
          <w:sz w:val="24"/>
          <w:szCs w:val="24"/>
          <w:lang w:val="ru-RU"/>
        </w:rPr>
        <w:t>»</w:t>
      </w:r>
      <w:r>
        <w:rPr>
          <w:rFonts w:eastAsia="Times New Roman"/>
          <w:b w:val="false"/>
          <w:bCs w:val="false"/>
          <w:sz w:val="24"/>
          <w:szCs w:val="24"/>
          <w:lang w:val="en-US"/>
        </w:rPr>
        <w:t xml:space="preserve">, </w:t>
      </w:r>
      <w:r>
        <w:rPr>
          <w:rFonts w:eastAsia="Times New Roman"/>
          <w:b w:val="false"/>
          <w:bCs w:val="false"/>
          <w:sz w:val="24"/>
          <w:szCs w:val="24"/>
          <w:lang w:val="ru-RU"/>
        </w:rPr>
        <w:t xml:space="preserve">а если нужна отправка изображений на электронный адрес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—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MTP setup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ab/>
      </w:r>
      <w:r>
        <w:rPr>
          <w:rFonts w:eastAsia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Отправка изображения по </w:t>
      </w:r>
      <w:r>
        <w:rPr>
          <w:rFonts w:eastAsia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MS. </w:t>
      </w:r>
      <w:r>
        <w:rPr>
          <w:rFonts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Запускаем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модуль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MS 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Setup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. В параметре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MS Mode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(«Способ настройки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MS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) в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озможны два варианта настроек: автоматический (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Auto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)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 ручной (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anual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»). После выбора автоматического режима настроек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необходимо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выбрать страну и оператора связи, в результате чего поля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URL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APN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Gateway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Port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Account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Password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заполнятся автоматически. Далее необходимо прописать номера телефонов на которые будут отправляться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MS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с изображением. Такой способ является ненадежным, так как во всплывающем списке отсутствует большое количество операторов сотовой связи, а у присутствующих в списке — устаревшие параметры. Наилучшим решением будет выбор ручной настройки. После выбора режима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anual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станут активными поля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URL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APN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Gateway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Port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Account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Password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.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Настройки этих полей уточняются у оператора сотовой связи,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IM-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карту которого вы будите использовать. Далее заполняется аналогично. В режимах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Auto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anual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есть возможность ограничения количества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MS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в день. Для этого  необходимо в поле 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MS number/day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(«Количество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MS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в день») установить необходимое число или ноль, что равно неограниченному количеству. Так же в обоих режимах доступно настройка параметров «</w:t>
      </w:r>
      <w:r>
        <w:rPr>
          <w:rFonts w:eastAsia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MS Status</w:t>
      </w:r>
      <w:r>
        <w:rPr>
          <w:rFonts w:eastAsia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(«Тип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MS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) 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 «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Daily Report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Ежедневный отчет»). Перечисленные настройки сохраняются аналогично основным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Отправка изображения по 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MTP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Настройка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URL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APN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Gateway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Account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Password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 описана выше. В поле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MTP Server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необходимо указать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MPT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сервер с которого будет производиться отправка почты. Пример настройки для почты Яндекса находятся по адресу </w:t>
      </w:r>
      <w:r>
        <w:rPr>
          <w:rStyle w:val="InternetLink"/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ru-RU"/>
        </w:rPr>
        <w:t>http://help.yandex.ru/mail/mail-clients.xml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ru-RU"/>
        </w:rPr>
        <w:t>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Для всех остальных рекомендуем в поисковиках писать запросы начиная со слова «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mtp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.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В поле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Port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необходимо вписать 25, а в поле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ender Email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у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казывается свой электронный адрес, в поле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Password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— пароль к нему. Настройки сохраняются  как указано выше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 xml:space="preserve"> 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Настройка 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G982K-10M.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Запускаем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BMC_CONFIG.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exe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.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В появившемся диалоговом окне нажимаем на раскрывающемся списке и выбираем нашу фотоловушку. Напротив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Remember my choice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Запомнить мой выбор»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) ставим галочку и жмем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OK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. Открывается новое диалоговое окно, в котором настройки параметров фотоловушки разбиты на три условных раздела. Первый раздел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Camera Sitting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Настройки камеры»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), второй раздел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WAP Setting/ Internet sitting/ Customer Information Setting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«Настройка мобильного интернета/ Настройка интернета/ Настройка информации о клиенте»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и последний раздел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Customer Information Setting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Настройка информации о клиенте»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>В первом условном разделе настройку начинаем с установки языка меню фотоловушки. В параметре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language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Язык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устанавливаем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English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Английский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. Далее настройки параметров будем производить слева на право.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Camera mode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Режим работы фотоловушки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устанавливаем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C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amvid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сокращено от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Camera + Video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Photo size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Размер изображения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устанавливаем 10М,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Photo burst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Количество изображений в момент срабатывания датчика движения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устанавливаем 6 изображений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Video length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Длина видеозаписи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/>
        <w:t>30 секунд (можно и больше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PIR interval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нтервал срабатывания датчика движения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устанавливаем ноль, так как ноль эквивалентен постоянной работе датчика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Time Lapse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нтервал съемки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отключаем,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PIR trigger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Чувствительность датчика движения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устанавливаем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hight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высокую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ecurity mode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Режим охраны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отключаем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Video size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»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Размер видеозаписи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устанавливаем 1280 на 720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MS control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SMS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управление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включается или отключается на усмотрение ответственного или обслуживающего фотоловушку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Camera position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оложение камеры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устанавливаем произвольный идентификатор, который будет отвечать за идентификацию фотоловушки (параметр важен, если плланируется использовать более одной такой фотоловушки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Game call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одзывание дичи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)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отключаем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Replay time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Время повторения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параметр повторения звукового сигнала использованный для подзывания дичи, а в случае отключения подзывания дичи оно автоматически станет неактивным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Work Hour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Рабочее время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отключаем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et clock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Установка времени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устанавливаем дату и время.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Переходим к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разделу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WAP Setting/ Internet sitting/ Customer Information Setting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Настройка мобильного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нтернета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/ Настройка интернета/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Настройка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информации о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клиенте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)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.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В подразделе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end mode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Установка режима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предлагается выбрать режим передачи изображений. В нашем случае необходимо знать о любых изменениях в месте установки фотоловушки сразу, поэтому ставим галочку напротив режима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Instant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Мгновенно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и в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ax number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Максимальное число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ставим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Unlimited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Неограниченно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. Теперь в подразделе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end to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Способ отправки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необходимо выбрать способ получения изображения, выбирается он так же на усмотрение ответственного за фотоловушку. Независимо от выбора способа получения изображений необходимо настроить параметры сети и почтового клиента. Здесь два способа настройки автоматический и ручной. При настройки в автоматическом режиме необходимо выбрать страну оператора сотовой связи и самого оператора. Для ручной настройки переходим в раздел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Check WAP/Internet Parameters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Установка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WAP/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нтернет параметров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. Параметры все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WAP settings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URL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APN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Port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IP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Account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и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Password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)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уточняются у вашего сотового оператора. Переходим в раздел 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Internet  settings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.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оля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GPRS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APN,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GPRS Account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GPRS password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уточняются у оператора сотовой связи. Поля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end email server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Сервер электронной почты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end email port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орт электронной почты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уточняются у компании которая предоставляет и обслуживает электронный адрес. В поля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end email address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end email password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вводится ваш электронный адрес и пароль к нему. Именно с этого адреса вам будет отправляться изображение сделанное фотоловушкой.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>В разделе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Customer Information Setting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Настройка информации о клиенте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в поле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Admin number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Номер администратора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прописывается номер ответственного за обслуживание фотоловушки, в полях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Phone number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2-4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(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Номер телефона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прописываются номера телефонов на которые также будут отправлены изображения. Заполнять эти поля необходимо в том случае, если вы используете передачу данных по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MS.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В поля «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Receive email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1-4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приписываются адреса электронных почт, на которые будет отправляться изображение. Поля заполняются если вы используете передачу данных на электронные адреса.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 xml:space="preserve">Настроив все параметры фотоловушки, их необходимо сохранить в корень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SD-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карты, которая используется фотоловушко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рактическое применение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Для установки фотоловушек были выбраны наиболее «проблемные» места Хатунского участкового лесничества, подверженные загрязнению и постоянному замусориванию, поскольку граничат с федеральными трассами, оборудованными местами отдыха, остановками пригородных и рейсовых автобусов, расположенные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 xml:space="preserve">Обе фотоловушки были установлены в Хатунском участковом лесничестве. Фотоловушка 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BG-520SM н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аходилась в квартале 29 в выделе 3, а фотоловушка 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G982K-10M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в квартале 64 в выделе 6. 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BG-520SM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и 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G982K-10M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были закреплены на хвойных деревьях. Расстояние от предполагаемого места совершения правонарушения до датчика движения составляло не  более 15 метров.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>Первое нарушение было зафиксировано 23 апреля 2014 года в 8 часов 25 минут в квартале 29 в выделе 3 Хатунского участкового лесничества. Фотоловушка запечатлела сам процесс правонарушения, а именно выброс пакетов с бытовыми отходами. Второе нарушение было зафиксировано 26 апреля 2014 года в 20 часов 35 минут в квартале 64 в выделе 6 Хатунского участкового лесничества. Во втором случае фотоловушка зафиксировала подъезд транспортного средства груженого бытовыми отходами и процесс правонарушения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 xml:space="preserve">В момент совершения правонарушений фотоловушки сработали на отлично. С небольшой задержкой (от одной до пяти минут) на электронный адрес были отправлены изображения. После их просмотра было принято решение о незамедлительном выезде, в результате чего нарушители были пойманы на месте. На каждого нарушителя был составлен пакет документов, в который входит акт осмотра территории, фототаблица, протокол, предписание, выкопировка из планшета, ходатайство, диск с изображениями и видеозаписями и служебная записка. Нарушителям инкриминировали часть 2 статьи 11 Федерального закона РФ от 04.12.2006 года №200-ФЗ «Лесной кодекс Российской Федерации», подпункты «а», «е» пункта 39 «Правил санитарной безопасности в лесах», утвержденных Постановлением Правительства РФ от 29.06.07 года №414. За совершение указанного правонарушения предусмотрено привлечение нарушителей к ответственности в соответствии с частью 3 статьи 8.31 </w:t>
      </w:r>
      <w:r>
        <w:rPr/>
        <w:t>Кодекса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РФ об административных правонарушениях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Заключение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. </w:t>
        <w:tab/>
        <w:t xml:space="preserve">В данной статье была рассмотрена  проблема выявления и пресечения нарушений лесного законодательства при помощи фотоловушек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Boskon BG-520SM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и 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Boly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MG982K-10M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в Хатунском участковом лесничестве. Было установлено, что фотоловушки являются эффективным и законным средством оперативного обнаружения нарушений требований лесного законодательства, выступают в качестве прямого доказательства вины,  помогают идентифицировать лиц причастных к нарушениям, определить государственные номера транспортных средств нарушителей и зафиксировать в памяти весь процесс нарушения требований лесного законодательства. Для пресечения нарушений в Хатунском участковом лесничестве рекомендуется увеличение количества эксплуатируемых фотоловушек для повышения эффективности мониторинга соблюдения лесного законодательства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 xml:space="preserve">Настройки камер могут потребовать наличия определенных технических навыков, но, как показывает практика, через некоторое время накапливается достаточный опыт, и это не вызывает затруднений. В настоящей статье предложены настройки, подходящие для применяемых нами двух видов фотоловушек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Boskon BG-520SM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и 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Boly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MG982K-10M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>Фотоловушки продемонстрировали хорошие эксплуатационные качества  и доказали свою эффективность на территории Хатунского участкового лесничества в летний период, в то же время их применение в зимний период может быть связано с определенными затруднениями и оказаться нецелесообразным (отрицательные температуры, следы в снегу связанные с установкой фотоловушки и прочее). Это будет проверено в ходе наших дальнейших исследова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ab/>
        <w:t>Ведение лесного хозяйства в настоящее время активно привлекает современные достижения науки и техники. Слежение за пожарами и незаконными рубками из космоса, мониторинг с привлечением средств компьютерного моделирования становятся реалиями лесного дела. Применение фотоловушек с целью выявления нарушений требований лесного законодательства представляет собой новое, еще недостаточно отработанное направление, которое, несомненно, будет развиваться и совершенствоваться в дальнейшем. Со временем сочетание видеомониторинга и компьютерных технологий позволит создать «умный лес», способный «обезопасить» себя от правонарушений различного рода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Список литературы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Комитет лесного хозяйства. Памятка государственного лесного инспектора /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[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Текст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]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Рыльков В.А., Войта  Л.Н., Савостин С.М..2013 - 18 с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/>
        <w:t xml:space="preserve">Кодекс Российской Федерации об административных правонарушениях от </w:t>
      </w:r>
      <w:r>
        <w:rPr>
          <w:lang w:val="ru-RU"/>
        </w:rPr>
        <w:t xml:space="preserve">30 декабря 2001 года № 195-ФЗ / «Российская газета» от 31 декабря 2001 года.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Лесной кодекс Российской Федерации от 4 декабря 2006 года № 200-ФЗ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Федеральное агентство лесного хозяйства. http://www.rosleshoz.gov.ru/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  <w:lang w:val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shd w:fill="FFFFFF" w:val="clear"/>
        <w:szCs w:val="24"/>
        <w:bCs w:val="false"/>
        <w:rFonts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eastAsia="Times New Roman" w:cs="Times New Roman"/>
      <w:b w:val="false"/>
      <w:bCs w:val="false"/>
      <w:i w:val="false"/>
      <w:caps w:val="false"/>
      <w:smallCaps w:val="false"/>
      <w:color w:val="000000"/>
      <w:spacing w:val="0"/>
      <w:sz w:val="24"/>
      <w:szCs w:val="24"/>
      <w:shd w:fill="FFFFFF" w:val="clear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Андрей Поляков</cp:lastModifiedBy>
  <cp:lastPrinted>2014-05-30T16:12:00Z</cp:lastPrinted>
  <dcterms:modified xsi:type="dcterms:W3CDTF">2014-06-01T18:42:36Z</dcterms:modified>
  <cp:revision>28</cp:revision>
  <dc:subject/>
  <dc:title/>
</cp:coreProperties>
</file>