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К 004.42</w:t>
        <w:tab/>
        <w:tab/>
        <w:tab/>
        <w:t xml:space="preserve">     Романюк П.С., магистрант группы УТМ-21, ФЭСТ, МГУ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матизация аттестации изделия твердотельного волнового гироскопа  с использованием стенд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utronic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требований к инерциальным системам нового поколения в части точностных параметров, диапазону измерения угловых скоростей и массогабаритным характеристикам потребовало улучшения характеристик аттестационного оборуд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ующая по настоящее время аппаратура аттестации гироинерциальных блоков (ГИБ), построена на базе роботизированного комплекса (РК)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оботизированный комплекс помещается с аттестуемым  </w:t>
      </w:r>
      <w:r>
        <w:rPr>
          <w:rFonts w:cs="Times New Roman" w:ascii="Times New Roman" w:hAnsi="Times New Roman"/>
          <w:sz w:val="24"/>
          <w:szCs w:val="24"/>
        </w:rPr>
        <w:t xml:space="preserve">гироинерциальным блок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климатическую камеру тепла и холода, в которой при достижении заданной температуры по программе внешнего управляющего устройства производится механическая имитация угловых скоростей по измерительным осям прибора и съём измеренной информации.</w:t>
      </w:r>
      <w:r>
        <w:rPr>
          <w:rFonts w:cs="Times New Roman" w:ascii="Times New Roman" w:hAnsi="Times New Roman"/>
          <w:sz w:val="24"/>
          <w:szCs w:val="24"/>
        </w:rPr>
        <w:t xml:space="preserve"> Ограничения технических возможностей роботизированного комплекса связаны с массогабаритными характеристиками аттестуемых  изделий  и диапазоном имитационных воздействий по угловым скоростя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у нового технологического комплекса аттестации гироинерциальных блоков был положен двухстепенной динамический стенд со встроенной климатической камерой на оси вращения, выпускаемой швейцарско-американской фирмой </w:t>
      </w:r>
      <w:r>
        <w:rPr>
          <w:rFonts w:cs="Times New Roman" w:ascii="Times New Roman" w:hAnsi="Times New Roman"/>
          <w:sz w:val="24"/>
          <w:szCs w:val="24"/>
          <w:lang w:val="en-US"/>
        </w:rPr>
        <w:t>ACUTRONIC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инамический стенд включает в себя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отный стол с 2 степенями свободы;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йку управления;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ильную установк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 обеспечивает высокую стабильность угловой скорости вращения за счет использования контура обратной связи по углу и угловой  скорости, а так же высокоточное  позиционирование аттестуемого изделия в пространстве. Поворот на заданный угол происходит за счёт применения прецизионных синусно-косинусных трансформаторов. Большой крутящий момент и ускорение достигаются за счёт наличия безщёточных двигателей прямого возбуждения.</w:t>
      </w:r>
    </w:p>
    <w:p>
      <w:pPr>
        <w:pStyle w:val="Default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д имеет коллектор  на 62 кольца для запитки аттестуемых изделий и передачи измеренной информации с гироинерциального блока  на рабочее место оператора. Коллектор позволяет задавать неограниченное количество оборотов, что даёт возможность проводить исследования датчиков угловых скоростей в диапазоне вращения до 1200°/с. Конструктивно каждое кольцо имеет 4 подпружиненные контактные щетки для предотвращения микроразрывов цепи при высоких скоростях вращения, что обеспечивает высокую достоверность передаваемой информации с минимальными шум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плекс стенда входит 2-х ступенчатая рефрижераторная система с водяным охлаждением (ТСМ), обеспечивающая имитационные температурные воздействия на изделие в диапазоне  -55…+100°С. </w:t>
      </w:r>
    </w:p>
    <w:p>
      <w:pPr>
        <w:pStyle w:val="Default"/>
        <w:spacing w:before="0" w:after="240"/>
        <w:ind w:first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В  таблице 1 приведены сравнительные характеристики  </w:t>
      </w:r>
      <w:r>
        <w:rPr>
          <w:rFonts w:cs="Times New Roman" w:ascii="Times New Roman" w:hAnsi="Times New Roman"/>
        </w:rPr>
        <w:t>роботизированного комплекса</w:t>
      </w:r>
      <w:r>
        <w:rPr>
          <w:rFonts w:cs="Times New Roman" w:ascii="Times New Roman" w:hAnsi="Times New Roman"/>
          <w:lang w:val="en-US" w:eastAsia="en-US"/>
        </w:rPr>
        <w:t xml:space="preserve"> и динамического стенда фирмы </w:t>
      </w:r>
      <w:r>
        <w:rPr>
          <w:rFonts w:cs="Times New Roman" w:ascii="Times New Roman" w:hAnsi="Times New Roman"/>
          <w:lang w:val="en-US" w:eastAsia="en-US"/>
        </w:rPr>
        <w:t>Acutronic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Default"/>
        <w:spacing w:before="0" w:after="240"/>
        <w:ind w:first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Default"/>
        <w:spacing w:before="0" w:after="240"/>
        <w:ind w:first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Default"/>
        <w:spacing w:before="0" w:after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2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utronic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К</w:t>
            </w:r>
          </w:p>
        </w:tc>
      </w:tr>
      <w:tr>
        <w:trPr>
          <w:trHeight w:val="25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нутренний объем термокамеры стенда (1м³), диаметр план шайбы (600мм) и большая масса полезной нагрузки  (40кГ ном., 120кГ макс.)позволяет аттестовывать изделия с широким спектром массо-габаритных и весовых характеристик, в том числе и ГИБ в составе ИСУ, что уменьшает установочные ошибк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мер аттестовываемого издел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й до 10 кГ с габаритами не боле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мм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граничен размерами аттестационного приспособления </w:t>
            </w:r>
          </w:p>
        </w:tc>
      </w:tr>
      <w:tr>
        <w:trPr>
          <w:trHeight w:val="138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нд позволяет задавать на изделие  неограниченное  число оборотов с плавным изменением угловых скоростей в диапазоне от 0 до 1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/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нд позволяет производить не более двух оборо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фиксированных угловых скоростях:±30, 90, 180, 300 °/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сполнительные механизмы стенда работают в нормальных климатических условиях, что обеспечивает стабильность динамических характеристик стенд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нд целиком размещается в камере тепла-холода, что приводит к изменению динамических характеристик привода и нестабильности его работы</w:t>
            </w:r>
          </w:p>
        </w:tc>
      </w:tr>
      <w:tr>
        <w:trPr>
          <w:trHeight w:val="14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нд позволяет задавать точное  позиционирование осей (1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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)  изделия в пространстве и гармонические воздействия на оси гироскопов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6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нд позволяет задавать скорость выхода на режим вращения стола при различных инерционных нагрузках,  что обеспечивает высокую линейность имитационных воздейств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Default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ТВГ основана на использовании свойств инерции стоячих волн, возбуждённых в подвижной осесимметричной  оболочке.  Эффект инерции упругих волн был открыт английским учёным-математиком Г.Х. Брайаном в 1890 г. и был подтверждён экспериментально. Долгое время эффект Брайана не находил своего применения и лишь к середине 80-х годов благодаря развитию новых технологий и электроники появилась возможность создания прибора в режиме свободного гироскопа.  В 1982 г. американская фирма </w:t>
      </w:r>
      <w:r>
        <w:rPr>
          <w:rFonts w:cs="Times New Roman" w:ascii="Times New Roman" w:hAnsi="Times New Roman"/>
          <w:sz w:val="24"/>
          <w:szCs w:val="24"/>
          <w:lang w:val="en-US"/>
        </w:rPr>
        <w:t>Delc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ectronics</w:t>
      </w:r>
      <w:r>
        <w:rPr>
          <w:rFonts w:cs="Times New Roman" w:ascii="Times New Roman" w:hAnsi="Times New Roman"/>
          <w:sz w:val="24"/>
          <w:szCs w:val="24"/>
        </w:rPr>
        <w:t xml:space="preserve"> опубликовала сведения о создании интегрирующего ТВГ, в котором был использован высокодобротный полусферический резонатор и применено параметрическое поддержание колебаний. В настоящее время фирма </w:t>
      </w:r>
      <w:r>
        <w:rPr>
          <w:rFonts w:cs="Times New Roman" w:ascii="Times New Roman" w:hAnsi="Times New Roman"/>
          <w:sz w:val="24"/>
          <w:szCs w:val="24"/>
          <w:lang w:val="en-US"/>
        </w:rPr>
        <w:t>Delc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lectronics</w:t>
      </w:r>
      <w:r>
        <w:rPr>
          <w:rFonts w:cs="Times New Roman" w:ascii="Times New Roman" w:hAnsi="Times New Roman"/>
          <w:sz w:val="24"/>
          <w:szCs w:val="24"/>
        </w:rPr>
        <w:t xml:space="preserve"> вошла в состав фирмы </w:t>
      </w:r>
      <w:r>
        <w:rPr>
          <w:rFonts w:cs="Times New Roman" w:ascii="Times New Roman" w:hAnsi="Times New Roman"/>
          <w:sz w:val="24"/>
          <w:szCs w:val="24"/>
          <w:lang w:val="en-US"/>
        </w:rPr>
        <w:t>Litton</w:t>
      </w:r>
      <w:r>
        <w:rPr>
          <w:rFonts w:cs="Times New Roman" w:ascii="Times New Roman" w:hAnsi="Times New Roman"/>
          <w:sz w:val="24"/>
          <w:szCs w:val="24"/>
        </w:rPr>
        <w:t xml:space="preserve">.  Для определения точностных характеристик разработан алгоритм определения инструментальной погрешности с дальнейшей их компенсацией. Алгоритм позволяет рассчитать систематические инструментальные погрешности с последующей их коррекцией. </w:t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задач аттестации гироинерциальных блоков и исследовательских работ на динамическом стенде </w:t>
      </w:r>
      <w:r>
        <w:rPr>
          <w:rFonts w:cs="Times New Roman" w:ascii="Times New Roman" w:hAnsi="Times New Roman"/>
          <w:sz w:val="24"/>
          <w:szCs w:val="24"/>
          <w:lang w:val="en-US"/>
        </w:rPr>
        <w:t>Acutronic</w:t>
      </w:r>
      <w:r>
        <w:rPr>
          <w:rFonts w:cs="Times New Roman" w:ascii="Times New Roman" w:hAnsi="Times New Roman"/>
          <w:sz w:val="24"/>
          <w:szCs w:val="24"/>
        </w:rPr>
        <w:t xml:space="preserve">, было разработано специализированное программное обеспечение в операционной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. В основу разработки программного обеспечения вошел алгоритм определения инструментальной погрешно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грамма реализована в среде программ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su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udio</w:t>
      </w:r>
      <w:r>
        <w:rPr>
          <w:rFonts w:cs="Times New Roman" w:ascii="Times New Roman" w:hAnsi="Times New Roman"/>
          <w:sz w:val="24"/>
          <w:szCs w:val="24"/>
        </w:rPr>
        <w:t xml:space="preserve"> 2008. Программное решение способно одновременно опрашивать аттестуемый прибор и управлять стендом, избавляя от необходимости ручного задания параметров. Данное программное обеспечение обладало рядом проблем, которые нами решены в ходе научно-исследовательской работы. Работа посвящена  реализации обратной связи с поворотным столом, которая снизила общее время проверки прибора.   </w:t>
      </w:r>
    </w:p>
    <w:p>
      <w:pPr>
        <w:pStyle w:val="Style16"/>
        <w:ind w:left="0" w:firstLine="708"/>
        <w:jc w:val="both"/>
        <w:rPr>
          <w:rStyle w:val="WW13"/>
          <w:color w:val="000000"/>
          <w:sz w:val="24"/>
          <w:szCs w:val="24"/>
        </w:rPr>
      </w:pPr>
      <w:r>
        <w:rPr>
          <w:rStyle w:val="WW13"/>
          <w:color w:val="000000"/>
          <w:sz w:val="24"/>
          <w:szCs w:val="24"/>
        </w:rPr>
        <w:t xml:space="preserve">Таким образом, в ходе </w:t>
      </w:r>
      <w:r>
        <w:rPr>
          <w:rFonts w:cs="Times New Roman" w:ascii="Times New Roman" w:hAnsi="Times New Roman"/>
          <w:sz w:val="24"/>
          <w:szCs w:val="24"/>
        </w:rPr>
        <w:t>научно-исследовательской работы</w:t>
      </w:r>
      <w:r>
        <w:rPr>
          <w:rStyle w:val="WW13"/>
          <w:color w:val="000000"/>
          <w:sz w:val="24"/>
          <w:szCs w:val="24"/>
        </w:rPr>
        <w:t xml:space="preserve"> реализована обратная связь между компьютером и стендом, решена проблема перегрева прибора на высоких температурах, </w:t>
      </w:r>
      <w:r>
        <w:rPr>
          <w:rFonts w:cs="Times New Roman" w:ascii="Times New Roman" w:hAnsi="Times New Roman"/>
          <w:sz w:val="24"/>
          <w:szCs w:val="24"/>
        </w:rPr>
        <w:t>случаев несогласования работы стенда с заданными параметрами вращения поворотного стола</w:t>
      </w:r>
      <w:r>
        <w:rPr>
          <w:rStyle w:val="WW13"/>
          <w:color w:val="000000"/>
          <w:sz w:val="24"/>
          <w:szCs w:val="24"/>
        </w:rPr>
        <w:t>, что в результате качественно улучшило программу аттестации изделия ТВГ.</w:t>
      </w:r>
    </w:p>
    <w:p>
      <w:pPr>
        <w:pStyle w:val="Style16"/>
        <w:ind w:left="0" w:firstLine="708"/>
        <w:rPr>
          <w:rStyle w:val="WW13"/>
          <w:color w:val="000000"/>
          <w:sz w:val="24"/>
          <w:szCs w:val="24"/>
        </w:rPr>
      </w:pPr>
      <w:r>
        <w:rPr/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блиографический список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  <w:lang w:val="en-US"/>
        </w:rPr>
        <w:t>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веев В.А, Липатников В.И., Алехин А.В. Проектирование волнового твердотельного гироскопа изд. МГТУ имени Н.Э. Бауман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ахомов Б.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++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isua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++ 2008 для начинающих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Холзнер С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isua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++ 6 учебный курс – СПБ: Питер 2001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хническая документац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cutrol 3000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</w:rPr>
        <w:t>Техническая документация на испытательный стенд РК.</w:t>
      </w:r>
    </w:p>
    <w:p>
      <w:pPr>
        <w:pStyle w:val="Style16"/>
        <w:spacing w:before="0" w:after="200"/>
        <w:ind w:left="1068" w:hanging="0"/>
        <w:contextualSpacing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WW13">
    <w:name w:val="WW-Основной текст + 13"/>
    <w:qFormat/>
    <w:rPr>
      <w:rFonts w:ascii="Times New Roman" w:hAnsi="Times New Roman" w:cs="Times New Roman"/>
      <w:sz w:val="27"/>
      <w:szCs w:val="27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8:20:00Z</dcterms:created>
  <dc:creator>Администратор</dc:creator>
  <dc:description/>
  <cp:keywords/>
  <dc:language>en-US</dc:language>
  <cp:lastModifiedBy>Elena</cp:lastModifiedBy>
  <dcterms:modified xsi:type="dcterms:W3CDTF">2014-06-03T08:11:00Z</dcterms:modified>
  <cp:revision>10</cp:revision>
  <dc:subject/>
  <dc:title/>
</cp:coreProperties>
</file>