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both"/>
        <w:rPr/>
      </w:pPr>
      <w:r>
        <w:rPr>
          <w:rFonts w:ascii="Times New Roman" w:hAnsi="Times New Roman"/>
          <w:sz w:val="24"/>
          <w:szCs w:val="24"/>
        </w:rPr>
        <w:t>УДК 681.515.8</w:t>
        <w:tab/>
        <w:tab/>
        <w:tab/>
        <w:t>Михайлов О.И. магистрант группы УТМ-21, ФЭСТ, МГУЛ</w:t>
      </w:r>
    </w:p>
    <w:p>
      <w:pPr>
        <w:pStyle w:val="Normal"/>
        <w:bidi w:val="0"/>
        <w:ind w:left="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rFonts w:ascii="Times New Roman" w:hAnsi="Times New Roman"/>
          <w:b/>
          <w:sz w:val="24"/>
          <w:szCs w:val="24"/>
        </w:rPr>
        <w:t>Лабораторный стенд для изучения работы ПИД – регуляторов.</w:t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Пропорционально-интегрально-дифференциальный (ПИД) регулятор — устройство в управляющем контуре с обратной связью. Используется в системах автоматического управления для формирования управляющего сигнала с целью получения необходимых точности и качества переходного процесса. ПИД-регулятор формирует управляющий сигнал, являющийся суммой трёх слагаемых, первое из которых пропорционально разности входного сигнала и сигнала обратной связи (сигнал рассогласования), второе — интеграл сигнала рассогласования, третье — производная сигнала рассогласования. Если какие-то из составляющих не используются, то регулятор называют пропорционально-интегральным, пропорционально-дифференциальным, пропорциональным и т. п. [1].</w:t>
      </w:r>
    </w:p>
    <w:p>
      <w:pPr>
        <w:pStyle w:val="Normal"/>
        <w:tabs>
          <w:tab w:val="clear" w:pos="708"/>
          <w:tab w:val="left" w:pos="4500" w:leader="none"/>
        </w:tabs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В настоящее время в автоматизированных системах управления для управления исполнительными механизмами наиболее часто используется ПИД-регулирование. Большинство современных программируемых логических контроллеров поддерживают ПИД-регулирование, имеют различные функциональные возможности по настройке коэффициентов ПИД-регулятора и т.д. Однако учебно-лабораторная база, позволяющая обучать студентов практическим навыкам настройки режимов работы ПИД-регулятора, организации настройки коэффициентов ПИД-регулятора с использованием персонального компьютера, достаточно дорогостоящая [2]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Лабораторный стенд по изучению  ПИД-законов регулирования будет разработан на базе наиболее доступных по соотношению цена-качество программных и аппаратных средств российской компании ОВЕН. Он позволит изучать принцип работы ПИД-регулятора, организовывать связь с персональным компьютером, наблюдать графически на экране монитора изменение технологического процесса с различными коэффициентами ПИД-регулирования и т.д. Технологический процесс подъема температуры или остывания имитируется с помощью эмулятора печи ЭП10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Оценив характеристики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 xml:space="preserve"> некоторых ПИД- регуляторов и периферийных устройств для них, я выбрал следующие устройства и программные компоненты  для организации данного стенда: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Регулятор ТРМ210, реализующий двухпозиционный, П -, ПИ , ПД -, ПИД-законы регулирования. ТРМ210 оснащен интерфейсом RS-485 для организации связи с ПК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Преобразователь интерфейсов АС3-М, который предназначен для взаимного преобразования сигналов интерфейсов RS-232 и RS-485. Позволяет подключать к промышленной информационной сети RS-485 устройство с интерфейсом RS-232 (персональный компьютер, считыватель штрих-кодов, электронные весы и т. д.)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Эмулятор печи ЭП10 для имитации теплового процесса. Программное обеспечение для визуализации и настройки ТРМ210 OwenProcessManager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Программный пакет SCADA TRACE MODE 6, который состоит из инструментальной системы - Интегрированной среды разработки и из набора исполнительных модулей. Инструментальная система инсталлируется на рабочем месте разработчика АСУ. В ней создается набор файлов, который называется проектом TRACE MODE.  С помощью исполнительных модулей TRACE MODE® проект АСУ запускается на исполнение в реальном времени. TRACE MODE позволяет создавать проект сразу для нескольких исполнительных модулей - узлов проекта. Каждому узлу проекта соответствует одна инсталляция исполнительного модуля</w:t>
      </w:r>
      <w:r>
        <w:rPr>
          <w:rFonts w:ascii="Times New Roman" w:hAnsi="Times New Roman"/>
          <w:sz w:val="24"/>
          <w:szCs w:val="24"/>
          <w:lang w:val="en-US"/>
        </w:rPr>
        <w:t>[3]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Интегрированная среда включает полный набор средств разработки систем автоматизации технологических процессов (АСУТП), а именно средства создания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операторского интерфейса (SCADA/HMI);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распределенных систем управления (РСУ);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омышленной базы данных реального времени;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программ для промышленных контроллеров (SOFTLOGIC)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этой работе помимо практической модели системы будет описана и составлена математическая модель. Для достижения этой задачи будет использоваться MATLAB - пакет прикладных программ для решения задач технических вычислений и одноимённый язык программирования, используемый в этом пакете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Создание стенда позволит проводить лабораторные по изучению законов ПИД-регулирования. А также лабораторные занятия по изучению SCADA-систем TRACE MODE 6,  где можно будет создавать  системы диспетчеризации, настраивать связь со стендом, визуализировать технологический процесс, а также реализовать обмен данных АРМа со стендом, устанавливать задания верхнего и нижнего значения температуры, устанавливать температуру регулирования, параметры ПИД-регулирования и.т.д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Немаловажная цель данной работы – это участие в программе поддержки вузов от компании ОВЕН. В рамках данной программы компания предлагает  специальные условия и скидки на оборудование и программы , предназначенные для учебного процесса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Для участия в вузовской  программе необходимо прислать заявку, которая содержит описание лабораторной работы и стенда , где будет использовано оборудование ОВЕН , а также список приборов ,  необходимых для подготовки лабораторного стенда[4]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Литература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8" w:leader="none"/>
        </w:tabs>
        <w:bidi w:val="0"/>
        <w:ind w:left="1728" w:right="0" w:hanging="10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ИД-регуляторы : принципы построения и модификации . Денисенко В.В. СТА, №4, 2006, </w:t>
      </w:r>
      <w:r>
        <w:rPr>
          <w:rFonts w:ascii="Times New Roman" w:hAnsi="Times New Roman"/>
          <w:sz w:val="24"/>
          <w:szCs w:val="24"/>
          <w:lang w:val="en-US"/>
        </w:rPr>
        <w:t>c</w:t>
      </w:r>
      <w:r>
        <w:rPr>
          <w:rFonts w:ascii="Times New Roman" w:hAnsi="Times New Roman"/>
          <w:sz w:val="24"/>
          <w:szCs w:val="24"/>
        </w:rPr>
        <w:t xml:space="preserve"> 66-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8" w:leader="none"/>
        </w:tabs>
        <w:bidi w:val="0"/>
        <w:ind w:left="1728" w:right="0" w:hanging="1020"/>
        <w:jc w:val="both"/>
        <w:rPr/>
      </w:pPr>
      <w:r>
        <w:rPr>
          <w:rFonts w:ascii="Times New Roman" w:hAnsi="Times New Roman"/>
          <w:sz w:val="24"/>
          <w:szCs w:val="24"/>
        </w:rPr>
        <w:t>Настройка ПИД-регулятора системавтоматического регулирования обьектов теплоэнергитического оборудования . Полищук А.В.  НГТУ, 2010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8" w:leader="none"/>
        </w:tabs>
        <w:bidi w:val="0"/>
        <w:ind w:left="1728" w:right="0" w:hanging="10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Официальный сайт компании ОВЕН. </w:t>
      </w:r>
      <w:hyperlink r:id="rId2">
        <w:r>
          <w:rPr>
            <w:rStyle w:val="InternetLink"/>
            <w:rFonts w:eastAsia="Calibri" w:ascii="Times New Roman" w:hAnsi="Times New Roman"/>
            <w:sz w:val="24"/>
            <w:szCs w:val="24"/>
            <w:lang w:val="ru-RU" w:eastAsia="en-US" w:bidi="ar-SA"/>
          </w:rPr>
          <w:t>www.owen.ru/catalog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728" w:leader="none"/>
        </w:tabs>
        <w:bidi w:val="0"/>
        <w:spacing w:before="0" w:after="200"/>
        <w:ind w:left="1728" w:right="0" w:hanging="10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Официальный сайт компании ОВЕН. Учебный центр. </w:t>
      </w:r>
      <w:hyperlink r:id="rId3">
        <w:r>
          <w:rPr>
            <w:rStyle w:val="InternetLink"/>
            <w:rFonts w:eastAsia="Calibri" w:ascii="Times New Roman" w:hAnsi="Times New Roman"/>
            <w:sz w:val="24"/>
            <w:szCs w:val="24"/>
            <w:lang w:val="en-US" w:eastAsia="en-US" w:bidi="ar-SA"/>
          </w:rPr>
          <w:t>www</w:t>
        </w:r>
        <w:r>
          <w:rPr>
            <w:rStyle w:val="InternetLink"/>
            <w:rFonts w:eastAsia="Calibri" w:ascii="Times New Roman" w:hAnsi="Times New Roman"/>
            <w:sz w:val="24"/>
            <w:szCs w:val="24"/>
            <w:lang w:val="ru-RU" w:eastAsia="en-US" w:bidi="ar-SA"/>
          </w:rPr>
          <w:t>.</w:t>
        </w:r>
        <w:r>
          <w:rPr>
            <w:rStyle w:val="InternetLink"/>
            <w:rFonts w:eastAsia="Calibri" w:ascii="Times New Roman" w:hAnsi="Times New Roman"/>
            <w:sz w:val="24"/>
            <w:szCs w:val="24"/>
            <w:lang w:val="en-US" w:eastAsia="en-US" w:bidi="ar-SA"/>
          </w:rPr>
          <w:t>owen</w:t>
        </w:r>
        <w:r>
          <w:rPr>
            <w:rStyle w:val="InternetLink"/>
            <w:rFonts w:eastAsia="Calibri" w:ascii="Times New Roman" w:hAnsi="Times New Roman"/>
            <w:sz w:val="24"/>
            <w:szCs w:val="24"/>
            <w:lang w:val="ru-RU" w:eastAsia="en-US" w:bidi="ar-SA"/>
          </w:rPr>
          <w:t>.</w:t>
        </w:r>
        <w:r>
          <w:rPr>
            <w:rStyle w:val="InternetLink"/>
            <w:rFonts w:eastAsia="Calibri" w:ascii="Times New Roman" w:hAnsi="Times New Roman"/>
            <w:sz w:val="24"/>
            <w:szCs w:val="24"/>
            <w:lang w:val="en-US" w:eastAsia="en-US" w:bidi="ar-SA"/>
          </w:rPr>
          <w:t>ru</w:t>
        </w:r>
        <w:r>
          <w:rPr>
            <w:rStyle w:val="InternetLink"/>
            <w:rFonts w:eastAsia="Calibri" w:ascii="Times New Roman" w:hAnsi="Times New Roman"/>
            <w:sz w:val="24"/>
            <w:szCs w:val="24"/>
            <w:lang w:val="ru-RU" w:eastAsia="en-US" w:bidi="ar-SA"/>
          </w:rPr>
          <w:t>/62036348</w:t>
        </w:r>
      </w:hyperlink>
      <w:r>
        <w:rPr>
          <w:rFonts w:ascii="Times New Roman" w:hAnsi="Times New Roman"/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4">
    <w:name w:val="Схема документа Знак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wen.ru/catalog" TargetMode="External"/><Relationship Id="rId3" Type="http://schemas.openxmlformats.org/officeDocument/2006/relationships/hyperlink" Target="http://www.owen.ru/6203634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5277</Characters>
  <CharactersWithSpaces>4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51:00Z</dcterms:created>
  <dc:creator>Олег</dc:creator>
  <dc:description/>
  <dc:language>en-US</dc:language>
  <cp:lastModifiedBy/>
  <dcterms:modified xsi:type="dcterms:W3CDTF">2014-05-28T14:15:00Z</dcterms:modified>
  <cp:revision>12</cp:revision>
  <dc:subject/>
  <dc:title>УДК 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ena</vt:lpwstr>
  </property>
</Properties>
</file>