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625" w:firstLine="708"/>
        <w:jc w:val="left"/>
        <w:rPr>
          <w:sz w:val="32"/>
          <w:szCs w:val="32"/>
        </w:rPr>
      </w:pPr>
      <w:r>
        <w:rPr>
          <w:sz w:val="32"/>
          <w:szCs w:val="32"/>
        </w:rPr>
        <w:t>УДК: 004.9</w:t>
      </w:r>
    </w:p>
    <w:p>
      <w:pPr>
        <w:pStyle w:val="Heading1"/>
        <w:spacing w:lineRule="auto" w:line="360"/>
        <w:ind w:right="0" w:firstLine="708"/>
        <w:jc w:val="right"/>
        <w:rPr>
          <w:sz w:val="32"/>
          <w:szCs w:val="32"/>
        </w:rPr>
      </w:pPr>
      <w:r>
        <w:rPr>
          <w:sz w:val="32"/>
          <w:szCs w:val="32"/>
        </w:rPr>
        <w:t>Пономаренко И.П., магистрант</w:t>
      </w:r>
    </w:p>
    <w:p>
      <w:pPr>
        <w:pStyle w:val="Heading1"/>
        <w:ind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осберегающие  информационные технологии построения измерительного комплекса космодрома «Восточный»</w:t>
      </w:r>
    </w:p>
    <w:p>
      <w:pPr>
        <w:pStyle w:val="Heading1"/>
        <w:spacing w:lineRule="auto" w:line="360"/>
        <w:ind w:right="-625" w:firstLine="708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360"/>
        <w:ind w:right="-625" w:firstLine="709"/>
        <w:jc w:val="left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Россия занимает ведущие позиции как мировая космическая держава. Мы производим большее количество космических пусков, чем остальные, развитые в этой сфере страны, однако, чтобы удержать пальму первенства, необходимо постоянное развит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анный момент Россией используются два крупных космодрома – это «Плесецк» и «Байконур». Координаты первого не позволяют запускать и выводить на орбиту тяжелые космические аппараты, поэтому он эксплуатируется довольно нечасто, и больше имеет отношение к вооруженным силам, нежели к космической отрасли. «Байконур» же расположен ближе к экватору, что позволяет осуществлять запуски почти на все необходимые орбиты аппараты любой тяжести. Также он является практически единственным из космодромов, способным осуществлять запуск Российских космических аппаратов с космонавтами на борту. По стечению обстоятельств, именуемых распадом СССР, космодром остался на территории Казахстана, который приобрел независимость, а Россия, в свою очередь, потеряла независимость космическ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 необходимость самостоятельно осуществлять запуск тяжелых и пилотируемых космических аппаратов очевидна, поэтому в 2007 году было объявлено о планах создания космодрома «Восточный» на Дальнем Востоке в Амурской области неподалеку от полигона «Свободный» и посёлка Углегорск. Строительство началось в 2012 г., первый пуск ракеты-носителя планируется на конец 2015 года. Создание  данного космодрома обеспечит независимость космической деятельности по всему спектру решаемых задач,  улучшит социально-экономическую обстановку на дальнем Востоке, привлечет частный капитал, а также сократит или упразднит затраты на аренду «Байкону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любой космодром, «Восточный» не может существовать без измерительного комплекса, поэтому целью данной работы является разработка варианта построения с минимизацией затрат территориально-распределённого измерительного комплекса космодрома (ИКК) для информационного обеспечения запусков ракет космического назначения (РКН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оведённого исследования являются следующие вопросы проектирования  ИКК «Восточный», в частнос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трасс полета для всех 5-и заявленных наклонений выведения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требований к аппаратно-программным средствам космодрома.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ализ требований к информационному обеспечению полета РКН, её отработавших ступеней и разгонного блока (РБ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возможности использования существующих стационарных измерительных пунктов для обеспечения запусков ракет-носителей по планируемым трассам вывед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чет зон радиовидимости на различных участках полета ракеты, её ступеней и разгонного блока космического аппарата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 вариантам решения проблемы недостаточной радиовидимости на некоторых трас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ая значимость настоящего проектирования заключается в перспективном применении новых перебазируемых (мобильных)  комплексов телеметрических измерений в составе пространственно-разнесённого ИКК «Восточный».</w:t>
      </w:r>
    </w:p>
    <w:p>
      <w:pPr>
        <w:pStyle w:val="Style19"/>
        <w:ind w:left="4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09" w:right="142" w:hanging="0"/>
        <w:jc w:val="left"/>
        <w:rPr>
          <w:b/>
          <w:b/>
          <w:szCs w:val="28"/>
        </w:rPr>
      </w:pPr>
      <w:r>
        <w:rPr>
          <w:b/>
          <w:szCs w:val="28"/>
        </w:rPr>
        <w:t>Анализ и перспективы развития наземных средств и систем телеметрического измерительного комплекса</w:t>
      </w:r>
    </w:p>
    <w:p>
      <w:pPr>
        <w:pStyle w:val="Heading1"/>
        <w:spacing w:before="240" w:after="60"/>
        <w:ind w:left="709" w:right="142" w:hanging="0"/>
        <w:jc w:val="left"/>
        <w:rPr/>
      </w:pPr>
      <w:r>
        <w:rPr>
          <w:b/>
          <w:szCs w:val="28"/>
        </w:rPr>
        <w:t>Состояние наземных радиотелеметрических средств ТМИ, находящихся в эксплуатации</w:t>
      </w:r>
    </w:p>
    <w:p>
      <w:pPr>
        <w:pStyle w:val="27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недостатком наземных средств полигонов и космодромов является разнотипность и большая номенклатура находящихся в эксплуатации командно-измерительных и телеметрических систем. Анализ показывает, что существующая многопунктная (распределённая) структура (более 35 НИП) и критическое состояние технических средств, связанное с их физическим и моральным старением, разнотипностью и большими эксплуатационными расходами, не соответствует современному уровню и тенденциям развития космической техники. Поддержание и эксплуатация в течение длительного времени существующей многопунктной структуры в рамках заложенной идеологии требуют вложения больших, с каждым годом увеличивающихся ресурсов и является бесперспективным. Необходимы качественные изменения структуры наземных комплексов управления КА и измерений на основе внедрения унифицированных командно-измерительных систем, новых ресурсосберегающих информационных технологий и создание условий для поэтапного сокращения номенклатуры и количественного состава технических средств при сохранении качества управления, повышении  оперативности и глобальности в соответствии с утвержденной Президентом России 12.05.09 «Стратегии национальной безопасности» п.109 «Единая инфотелекоммуникационная система».</w:t>
      </w:r>
    </w:p>
    <w:p>
      <w:pPr>
        <w:pStyle w:val="1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и для увеличения оперативности и продолжительности информационного обмена с объектами ракетно-космической техники (РКТ), ИКК развивался как пространственно распределенная система, включающая десятки командно-измерительных и измерительных телеметрических пунктов. Обусловлено это тем, что информационный обмен и прием телеметрической информации (ТМИ) с КА, РН и РБ осуществляется в основном в непосредственном режи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 информационном обеспечении испытаний и штатной эксплуатации объектов РКТ появился ряд задач, которые принципиально не могут быть решены без совершенствования наземной телеметрической структ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КК до настоящего времени шло по пути наращивания структуры комплекса за счет дооснащения традиционными измеритель</w:t>
        <w:softHyphen/>
        <w:t xml:space="preserve">ными системами. Основным недостатком сложившейся структуры ИКК является его пространственная ограниченность. </w:t>
      </w:r>
    </w:p>
    <w:p>
      <w:pPr>
        <w:pStyle w:val="Style24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м условием равноправного участия России в международных космических проектах является создание отечественных средств приема ТМИ и управления  КА, соответствующих международным требованиям, технически и функционально совместимых с зарубежными комплексами управления, позволяющих, в случае необходимости, интегрироваться в космическую инфраструктуру разных стран – участников международных космических проектов. Реализация требований по совместимости средств управления КА должна осуществляться путем использования при их проектировании и эксплуатации разработанных международными комитетами </w:t>
      </w:r>
      <w:r>
        <w:rPr>
          <w:rFonts w:cs="Times New Roman" w:ascii="Times New Roman" w:hAnsi="Times New Roman"/>
          <w:sz w:val="28"/>
          <w:szCs w:val="28"/>
        </w:rPr>
        <w:t>IS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CCSD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ндартов и рекомендаций по выбору диапазонов рабочих радиочастот, видов модуляции и структуры сигналов в радиолиниях, методов кодирования передаваемой информации, протоколов информационного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мена и т.п. Кроме чисто технических, должны быть решены также организационные, экономические и юридические вопросы, касающиеся взаимодействия и совместного использования наземных комплексов управления и измерений разных стран.</w:t>
      </w:r>
    </w:p>
    <w:p>
      <w:pPr>
        <w:pStyle w:val="Heading1"/>
        <w:spacing w:before="240" w:after="60"/>
        <w:ind w:left="709" w:right="0" w:hanging="0"/>
        <w:jc w:val="left"/>
        <w:rPr/>
      </w:pPr>
      <w:r>
        <w:rPr>
          <w:b/>
          <w:szCs w:val="28"/>
        </w:rPr>
        <w:t>Основные характеристики эксплуатируемой отечественной приёмно-регистрирующей аппаратур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Наземные системы ТМИ сегодня обеспечивают:</w:t>
      </w:r>
    </w:p>
    <w:p>
      <w:pPr>
        <w:pStyle w:val="32"/>
        <w:ind w:left="0" w:right="43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прием 2-х (4-х, 6-ти) потоков ТМИ в структуре кадров бортовых радиотелеметрических систем (БРТС):  «Пирит», «РТС-9Ц», «РТС9 КИМ-Ц», «СКУТ» («СИРИУС»), «ОРБИТА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»: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 радиоканалу (с использованием приемных антенн);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 высокочастотному кабелю;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емодуляцию принятых радиосигналов;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деление синхросигналов из принятого потока ТМИ;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образование информации и формирование кадра регистрации ТМИ для обеспечения ввода ее в ПЭВМ;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сигналов временной привязки ТМИ;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/>
      </w:pPr>
      <w:r>
        <w:rPr>
          <w:sz w:val="28"/>
          <w:szCs w:val="28"/>
        </w:rPr>
        <w:t>6) регистрацию ТМИ на накопитель на жестком магнитном диске, архивирование информации на оптическом диске (DVD), и воспроизведение потока ТМИ в сопровождении сигналов времени;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декоммутацию кадра ТМИ;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онный контроль и предварительную обработку  ТМИ с визуальным и документальным представлением результатов на периферийных средствах ПЭВМ;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ыдачу принимаемой информации на внешние компьютеры в структуре локальной сети Ethernet посредством сетевого протокола UDP в процессе приема, регистрации ТМИ и при воспроизведении зарегистрированной информации;</w:t>
      </w:r>
    </w:p>
    <w:p>
      <w:pPr>
        <w:pStyle w:val="Normal"/>
        <w:tabs>
          <w:tab w:val="clear" w:pos="708"/>
          <w:tab w:val="left" w:pos="0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управление режимами работы и контроль функционирования аппаратуры средствами ПЭВМ;</w:t>
      </w:r>
    </w:p>
    <w:p>
      <w:pPr>
        <w:pStyle w:val="Heading1"/>
        <w:spacing w:before="240" w:after="60"/>
        <w:ind w:left="709" w:right="0" w:hanging="0"/>
        <w:jc w:val="left"/>
        <w:rPr>
          <w:b/>
          <w:b/>
          <w:szCs w:val="28"/>
        </w:rPr>
      </w:pPr>
      <w:r>
        <w:rPr>
          <w:b/>
          <w:szCs w:val="28"/>
        </w:rPr>
        <w:t>Недостатки наземных телеметрических измерительных комплексов, находящихся в эксплуатации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емные системы приема ТМИ измерений обладают рядом недостатков, существенно сужающих их возможности. К ним относятся: жесткие ограничения по доступной пространственной зоне измерений, особенно для низколетящих объектов; необходимость привлечения большого количества средств на протяженных трассах испытаний; практическая невозможность оптимального размещения измерительных средств на протяженных трассах выведения РН, а также при расширении секторов запуска изделий.</w:t>
      </w:r>
    </w:p>
    <w:p>
      <w:pPr>
        <w:pStyle w:val="1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пуска РН по необорудованным наземными приемными пунктами трассам запуска, а также запуска РБ с включениями двигательной установки вне зон радиовидимости наземных средств, задача контроля параметров ТМИ может быть наиболее эффективно решена путем использования космической спутниковой ретрансляции (КСР). В этом случае в едином потоке с данными телеизмерений будут передаваться и данные результатов определения параметров движения от навигационной аппаратуры потребителя (НАП).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а также необходимость использования КСР для передачи информации НАП при сокращении количества наземных приёмно-регистрирующих станций.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ТМИ (а в перспективе и для управления) активных участков траектории выведения РБ над районом Атлантического и Тихого океа</w:t>
        <w:softHyphen/>
        <w:t xml:space="preserve">на, которые находится вне зоны видимости средств наземного автоматизированного комплекса управления космических аппаратов (НАКУ КА) и ИКК, крайне необходимо и неизбежно предусматривать использование космических средств ретрансляции информации. </w:t>
      </w:r>
    </w:p>
    <w:p>
      <w:pPr>
        <w:pStyle w:val="13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смодромах РФ и в НАКУ КА идет процесс переоснащения разработанных в 70-80-ые годы прошлого столетия телеметрических станций типа ПРА-М, ПРА-МК, РТС-9 на малогабаритные приемно-регистрирующие станции (МПРС) нового поколения, обеспечивающие прием ТМИ любых бортовых систем, используемых в составе РКН, РБ и КА («Сириус», «Скут», «Пирит», «РТС-9Ц», «БИТС-2», «Орбита-IVМО»). </w:t>
      </w:r>
    </w:p>
    <w:p>
      <w:pPr>
        <w:pStyle w:val="Heading1"/>
        <w:keepNext w:val="false"/>
        <w:spacing w:lineRule="auto" w:line="276" w:before="480" w:after="0"/>
        <w:ind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Основные характеристики отечественных БРТС, устанавливаемых в настоящее время на изделиях РК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вность отечественных БРТС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62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БРТС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вность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С-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0, 12800, 6400, 3200 изм./с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С-9Ц , БИТС-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8192 кбит/с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бита»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3145 кбит/с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Сириус</w:t>
            </w:r>
            <w:r>
              <w:rPr/>
              <w:t>»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 изм./с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ут»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, 640000 изм./с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рит»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÷ 1024 кбит/с</w:t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Диапазоны частот отечественных средств ТМИ:</w:t>
      </w:r>
    </w:p>
    <w:p>
      <w:pPr>
        <w:pStyle w:val="TextBody"/>
        <w:rPr/>
      </w:pPr>
      <w:r>
        <w:rPr>
          <w:b w:val="false"/>
        </w:rPr>
        <w:t>МI, MII, MIII, ДII, ДIV  (в общей полосе 100-2300МГц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ие годы ведущими приборными предприятиями Роскосмоса предложены варианты телеметрических комплексов, удовлетворяющих всем требованиям приёма бортовых структур отечественных БРТС, и одновременно обеспечивающих работу с современными бортовыми комплексами и новыми структурами (например, европейский стандарт ECSS). Развитие малогабаритных приемно-регистрирующих станций (МПРС) направлено на снижение энергопотребления (в 2-3 раза), веса (в 3-4 раза) и значительного уменьшения стоимости при одновременном расширении функциональных возмож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таких станций, является разрабатываемая во ОАО «НПО ИТ» на базе серийной выпускаемой аппаратуры «Опал-М4»  перспективная приемно-регистрирующая аппаратура (ПРА) «Вектор». Создана также новая станция МРТК ОАО «РКС». Станция МПРС разработки ОКБ МЭИ в настоящее время производится серийно,  поступает на оснащение измерительных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9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измерительного комплекса космодрома «Восточный»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змерительный комплекс космодрома «Восточный» в Приамурье предназначен для приема, регистрации, автоматизированного сбора, передачи в реальном масштабе времени, обработки телеметрической и баллистической информаци в интересах информационно-телеметрического и навигационно-баллистического обеспечения этапов подготовки, запуска ракет космического назначения (РКН), а также послеполетной обработки информации для оценки летно-технических характеристик и выработки заключений Государственной комиссии о результатах подготовки и запуска РКН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руктура ИКК «Восточный» представляет собой совокупность взаимосвязанных, функционирующих в составе единой пространственно-распределенной информационно-вычислительной системы, технических средств с информационным и математическим обеспечением.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>Задачами измерительного комплекса являются: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сбор телеметрической информации (ТМИ), обработка и представление результатов для обеспечения контроля работы бортовых систем при автономных и комплексных проверках РКН в ходе непосредственной подготовки к запуску на стартовом комплексе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расчет целеуказаний измерительным средствам ИКК РКН для проведения измерений на активном и пассивном участках траектории ракеты, обеспечение их служебной и технологической информацией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роведение телеизмерений и измерений текущих навигационных параметров заданных участков полета РКН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роведение автоматизированного сбора, передачи, обработки и представления измерительной информации, получаемой от РКН в ходе предстартовой подготовки и в полете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одготовку информации для ведения репортажа в реальном масштабе времени (РМВ) о полете РКН на активном участке траектории РКН на средствах внешних абонентов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определение факта вывода космической головной части (КГЧ), полезной нагрузки  на орбиту;</w:t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выдачу результатов измерений потребителям информации по согласованной программе: по каналам связи на средства обработки и отображения командно-координационного пункта космодрома, в ЦУП  Роскосмоса и другим внешним абонентам ИКК; 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оперативное прогнозирование районов падения отделяющихся частей РКН при штатном полете, а также элементов РКН при аварийном исходе пуска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хранение зарегистрированной информации в течение заданного времени и многократное воспроизведение ее для передачи абонента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autoSpaceDE w:val="false"/>
        <w:ind w:right="47"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оекций трасс полета РКН</w:t>
      </w:r>
    </w:p>
    <w:p>
      <w:pPr>
        <w:pStyle w:val="Style19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142" w:right="47" w:firstLine="567"/>
        <w:jc w:val="both"/>
        <w:rPr/>
      </w:pPr>
      <w:r>
        <w:rPr>
          <w:sz w:val="28"/>
          <w:szCs w:val="28"/>
        </w:rPr>
        <w:t>Исходя из баллистических данных, предоставляемых различными заказчиками, и на основе вычислений, приведенных выше, были определены вероятные трассы полета для заданных наклонений, а также проекции этих трасс. На рис.1 показаны проекции трасс полета при заданных наклонениях и стационарные измерительные пункты, находящиеся вблизи этих трасс.</w:t>
      </w:r>
    </w:p>
    <w:p>
      <w:pPr>
        <w:pStyle w:val="Style21"/>
        <w:numPr>
          <w:ilvl w:val="0"/>
          <w:numId w:val="0"/>
        </w:numPr>
        <w:suppressAutoHyphens w:val="true"/>
        <w:spacing w:before="120" w:after="0"/>
        <w:ind w:left="709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ребований по составу измерительных (командно-измерительных) пунктов для обеспечения запусков РКН с космодрома «Восточный»</w:t>
      </w:r>
    </w:p>
    <w:p>
      <w:pPr>
        <w:pStyle w:val="Style21"/>
        <w:numPr>
          <w:ilvl w:val="0"/>
          <w:numId w:val="0"/>
        </w:numPr>
        <w:suppressAutoHyphens w:val="true"/>
        <w:ind w:left="709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наземным средствам приема, регистрации и обработки информации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>Наземный комплекс системы телеизмерений должен обеспечивать прием информации от БРТС РКН. Соответственно должны быть задействованы наземные станции, принимающие ТМИ в структуре данной БРТС.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>Конкретное количество задействованных телеметрических станций на пристартовом измерительном пункте космодрома и трассовых измерительных пунктах определяется трассами выведения КА и циклограммой работы бортовых систем.</w:t>
      </w:r>
    </w:p>
    <w:p>
      <w:pPr>
        <w:pStyle w:val="Style21"/>
        <w:numPr>
          <w:ilvl w:val="0"/>
          <w:numId w:val="0"/>
        </w:numPr>
        <w:suppressAutoHyphens w:val="true"/>
        <w:ind w:left="709"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 к средствам связи, сбора и передачи данных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Технические средства, обеспечивающие обмен измерительной  информацией между абонентами ИКК «Восточный» и комплексом средств измерений, сбора и обработки информации (КСИСО) РКН на этапе летных испытаний РКН и при штатной эксплуатации, предназначены для решения следующих задач: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сбор и передача потоков ТМИ с пристартового ИПа и трассовых ИПов в реальном масштабе времени и в послеполетном режиме в ЦКП (ЦКЭР) и РЦК (космодром «Восточный»)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ввод полных потоков телеметрической информации БРТС РКН в кана</w:t>
        <w:softHyphen/>
        <w:t>лы системы передачи данных от наземных телеметрических систем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рием данных измерений в ЦКП и РЦК одновременно от нескольких ИП, КИП, ОКИК, определяемых «Программой работы КСИСО…» и «Схемой связи…», в пределах зон радиовидимости задействуемых измерительных пунктов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сбор информации текущих навигационных параметров, параметров движе</w:t>
        <w:softHyphen/>
        <w:t>ния и другой информации, выдаваемой НАП РКН по каналам систем телеизмерений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сбор информации от средств оптико-электронного комплекса;</w:t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обмен исходными и технологическими данными между объектами ИКК, КСИСО и внешними абонентами;</w:t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прием-передачу оперативно-командной, директивной, плановой и справочной информации между объектами ИКК, КСИСО и внешними абонентами, громкоговорящую связь между взаимодействующими техническими комплексами.</w:t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uppressAutoHyphens w:val="true"/>
        <w:spacing w:lineRule="auto" w:line="360" w:before="120" w:after="0"/>
        <w:outlineLvl w:val="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73445" cy="8275955"/>
            <wp:effectExtent l="0" t="0" r="0" b="0"/>
            <wp:docPr id="1" name="Рисунок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0"/>
        </w:numPr>
        <w:suppressAutoHyphens w:val="true"/>
        <w:spacing w:lineRule="auto" w:line="360" w:before="12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Трассы активных участков траекторий ракет</w:t>
      </w:r>
    </w:p>
    <w:p>
      <w:pPr>
        <w:pStyle w:val="Normal"/>
        <w:numPr>
          <w:ilvl w:val="0"/>
          <w:numId w:val="0"/>
        </w:numPr>
        <w:ind w:left="709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зон радиовидимости средств пристартового измерительного пункта и возможностей привлечения существующих стационарных ИП для информационного  обеспечения пусков РКН</w:t>
      </w:r>
    </w:p>
    <w:p>
      <w:pPr>
        <w:pStyle w:val="Style19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0" w:right="47" w:firstLine="709"/>
        <w:jc w:val="both"/>
        <w:rPr/>
      </w:pPr>
      <w:r>
        <w:rPr>
          <w:sz w:val="28"/>
          <w:szCs w:val="28"/>
        </w:rPr>
        <w:t xml:space="preserve">Для упрощения задачи расчета на различных участках полета РКН, её ступеней и разгонного блока, при помощи системы </w:t>
      </w:r>
      <w:r>
        <w:rPr>
          <w:color w:val="222222"/>
          <w:sz w:val="28"/>
          <w:szCs w:val="28"/>
          <w:shd w:fill="FFFFFF" w:val="clear"/>
        </w:rPr>
        <w:t>автоматизированного проектировани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» в ОАО «НПО ИТ» была разработана программа, позволяющая максимально быстро получить необходимые сведения по трассе полета, его дальности, а также по расчету угла места антенны и зоны радиовидимости. </w:t>
      </w:r>
    </w:p>
    <w:p>
      <w:pPr>
        <w:pStyle w:val="Style19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0" w:right="4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ты космодрома: широта φ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51.876 º,  долгота λ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8.362 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смические аппараты выводятся изделиями «ЦСКБ – Прогресс» на следующие орбиты с наклонениями их плоскостей  i и соответствующими азимутами  прицеливания  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i = 51.7 º                          A = 91.96 º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i = 63 º                             A =  47.338 º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i = 72 º                             A = 30.036 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83 º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1.385 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98 º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346.972 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исследования радиовидимости изделия, из всех существующих в настоящее время стационарных измерительных пунктов выбраны те, которые расположены удовлетворительно близко к заданным трассам полета (табл.1). Расчёты проведены для всех 5 штатных трасс выведения с определением максимальных наклонных дальностей радиовидимости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 – Координаты стационарных измерительных пунктов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977"/>
        <w:gridCol w:w="2959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Широта, φ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bCs/>
                <w:sz w:val="28"/>
                <w:szCs w:val="28"/>
              </w:rPr>
              <w:t>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Долгота, λ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bCs/>
                <w:sz w:val="28"/>
                <w:szCs w:val="28"/>
              </w:rPr>
              <w:t>º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.87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.362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ИК-20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.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.7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ИП-8, Нориль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.0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.183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ИП-20, Клю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.28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.833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ОИП-13, в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ч 255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.23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.533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ИК-15, Уссурий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.02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.759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ИК-6, Елиз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08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.346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ИК-17,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.97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.656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Анализ полученных данных по зонам радиовидимости показывает, что, с точки зрения обеспечения максимальной радиовидимости ракеты на протяжении всего активного участка, наиболее предпочтительными сочетаниями ИПов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1) ИП Восточный и ОКИК-6  Елизово для трассы 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51,7º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ИП Восточный, ОИП-20  Ключи и ОИП-13 в/ч 25522 для трассы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с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63º; 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ИП Восточный и ОИП-13  в/ч 25522 для трассы 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72º;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4) ИП Восточный и ОКИК-17  Якутск для трассы 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83º;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ИП Восточный, ОКИК-17  Якутск и ОИП-8 Норильск для трассы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с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98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ёты показывают, что существующими трассовыми ИПами обеспечивается непрерывная радиовидимость на всем протяжении активного участка траектории полета ракеты только для трассы 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51.7º.  В остальных случаях имеет место низкая видимая высота ракет над горизонтом этих наиболее подходящих измерительных пунктов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асчетов определена также максимальная наклонная дальность от ИП до ракеты в пределах зон радиовидимости. Она не превышает 1470 км наклонной дальности для всех трасс и ИПо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Для обеспечения достаточной радиовидимости на трассах полета 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63º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72º, i = 83 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98º технически и экономически наиболее целесообразно использование перебазируемых комплексов телеметрических измерений (ПКТИ), которые войдут в состав распределённого измерительного комплекса космодрома «Восточный»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ожения по применению перебазируемых измерительных комплексов в составе ИКК космодрома «Восточный» </w:t>
      </w:r>
    </w:p>
    <w:p>
      <w:pPr>
        <w:pStyle w:val="25"/>
        <w:numPr>
          <w:ilvl w:val="0"/>
          <w:numId w:val="0"/>
        </w:numPr>
        <w:ind w:left="0"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ПК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01-2003 гг. в рамках концепции по формированию Единого Государственного  НАКУ и измерений сформулированы современные принципы подхода к построению перебазируемых измерительных комплексов. Основными из них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универсаль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 автоном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абель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чность целевого применения, включая достав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КТИ должен обеспечивать непрерывность телеметрических измерений на заключительном отрезке активного участка траектории РН, находящегося вне зон радиовидимости стационарных измерительных пунктов. </w:t>
      </w:r>
    </w:p>
    <w:p>
      <w:pPr>
        <w:pStyle w:val="List"/>
        <w:tabs>
          <w:tab w:val="clear" w:pos="708"/>
          <w:tab w:val="left" w:pos="142" w:leader="none"/>
        </w:tabs>
        <w:spacing w:lineRule="auto" w:line="240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точки зрения функциональной универсальности ПКТИ должен   обеспечивать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1) возможность приема и регистрации 4–х разночастотных потоков ТМИ с общей информативностью до 4 Мбит существующих и перспективных структур ТМ-сигналов в диапазонах М, Д1, Д2, Д4. При этом предельные дальности приёма – до 2500 км.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2) возможность экспресс–обработки принятой ТМИ (в том числе информации НАП), регистрации и выдачи в реальном масштабе времени  результатов обработки по каналам спутниковой связи абонентам со скоростью до 512 кбит/сек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еребазирования в рабочие районы различными видами транспорта (автотранспорт, железнодорожные платформы, транспортные самолеты, морские и речные суда), в том числе за пределами РФ с соблюдением установленных правил транспортировки, международно-правовых и таможенных нор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10" w:after="0"/>
        <w:ind w:right="14" w:firstLine="851"/>
        <w:jc w:val="both"/>
        <w:rPr/>
      </w:pPr>
      <w:r>
        <w:rPr>
          <w:sz w:val="28"/>
          <w:szCs w:val="28"/>
        </w:rPr>
        <w:t>4) возможность автономного функционирования в рабочем районе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10" w:after="0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-  до 3-х суток в режиме «ожидания задействования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10" w:after="0"/>
        <w:ind w:right="14" w:firstLine="851"/>
        <w:jc w:val="both"/>
        <w:rPr/>
      </w:pPr>
      <w:r>
        <w:rPr>
          <w:sz w:val="28"/>
          <w:szCs w:val="28"/>
        </w:rPr>
        <w:t>Данный режим предполагает нахождение ПКТИ в рабочей точке в развёрнутом состоянии в ожидании уточнённых исходных данных на предстоящую работу. В рабочем состоянии находится система спутниковой связи, включённая в командный циркуляр и необходимые средства системы жизнеобеспечения. Дежурство осуществляется сокращённым составом расчёт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10" w:after="0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-  до 8-ми часов в режиме «готовность к работе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10" w:after="0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полагает нахождение в готовности к работе всех систем ПКТИ (исходные данные введены). Режим характерен при переносе времени пуска на суточном интервал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10" w:after="0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-  до 8-ми часов в режиме «работа»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возможность изменения конфигурации и состава средств ПКТИ под конкретные задачи за счёт модульности построения базовой архитектуры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удачный по компоновке и техническим характеристикам образец ПКТИ создан в «НПО ИТ» коллективом разработчиков НТЦ-3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уководством А.Е. Орлова и О.В. Ковалёва. ПКТИ, получивший название «Селена», успешно прошел все виды натурных испытаний и применяется для приёма и ретрансляции ТМИ на ИКК и необорудованных трассах полёта РКН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709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хема построения ПК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обенностей построения комплекса является модульность входящих в него составных частей, которая позволяет впоследствии оперативно менять их в целях усовершенствования или замены неисправных.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firstLine="709"/>
        <w:jc w:val="both"/>
        <w:rPr/>
      </w:pPr>
      <w:r>
        <w:rPr>
          <w:sz w:val="28"/>
          <w:szCs w:val="28"/>
        </w:rPr>
        <w:t>Приём, обработка и передача телеметрической информации осуществляется посредством тесного и оперативного взаимодействия таких отдельных систем комплекса как: антенная система, приёмо-регистрирующая аппаратура, навигационная аппаратура потребителя, спутниковая связь, устройства локальной вычислительной сети и автоматизированные рабочие места на базе персональных компьютеров и ноутбуков. Основные средства комплекса объединяет локальная вычислительная сеть (ЛВС). Упрощенная схема построения комплекса на базе ЛВС изображена на рисунке 2.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изображены основные устройства комплекса, которые во взаимодействии между собой и с операторами решают общую поставленную задачу. 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я НГК (навигационно-геодезический комплекс) обрабатываются и хранятся  в АРМ 1, который в свою очередь подключается к локальной вычислительной сети для возможности передачи и общего доступа к измеряемым параметрам. Взаимодействие НГК с АРМ 1 осуществляется посредством проводной линии связи по последовательному интерфейсу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232. 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терминала спутниковой связи осуществляется через коммутатор ЛВС. Терминал работает как маршрутизатор, распределяя по предварительной настройке доступ к возможности передачи данных для всех участников локальной сети или отдельных АРМ.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о-регистрирующая аппаратура выполняет свои функции во взаимодействии  с АРМ 3, осуществляя при этом возможность передачи ТМИ по каналам локальной сети для дальнейшей её обработки на АРМ 2 и АРМ 4  (АРМ обработки ТМИ) или передачи через терминал спутниковой связи потребителю информации.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-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нтенной системой осуществляется с помощью АРМ 5, который при этом обрабатывает информацию с метеорологического комплекс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350385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330" b="2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ис.2 Упрощённая схема построения комплекса на базе Л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firstLine="85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000" cy="6076315"/>
            <wp:effectExtent l="0" t="0" r="0" b="0"/>
            <wp:docPr id="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851"/>
        <w:rPr/>
      </w:pPr>
      <w:r>
        <w:rPr/>
      </w:r>
    </w:p>
    <w:p>
      <w:pPr>
        <w:pStyle w:val="Heading3"/>
        <w:spacing w:lineRule="auto" w:line="360"/>
        <w:ind w:firstLine="851"/>
        <w:rPr/>
      </w:pPr>
      <w:r>
        <w:rPr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.3 ПКТИ в сборе</w:t>
      </w:r>
    </w:p>
    <w:p>
      <w:pPr>
        <w:pStyle w:val="Heading3"/>
        <w:spacing w:lineRule="auto" w:line="360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lineRule="auto" w:line="360"/>
        <w:ind w:firstLine="851"/>
        <w:rPr/>
      </w:pPr>
      <w:r>
        <w:rPr/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 базовых составных частей ПКТИ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о-операторский контейнер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операторский контейнер типа КК обеспечивает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в транспортном положении возможность размещения во внутреннем объёме всех аппаратных средств ПКТИ, включая антенную систему, с соблюдением установленных правил крепления для транспортировк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в рабочем положении возможность развёртывания не менее </w:t>
        <w:br/>
        <w:t>5-и автоматизированных рабочих мест операто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возможность поддержания требуемых параметров жизнеобеспечения собственными системами климат-контроля (сплит-системами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возможность электропитания средств ПКТИ и жизнеобеспечения от собственных автономных источников электроэнергии непрерывно в течение 8-ми час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возможность подключения  внешней сети электропитания 220 В и антенных систем через бортовые  переходные панел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установки (съёма) на автошасси с использованием собственного автономного электро-гидравлического погрузочно-разгрузочного устройства и развёртывания на необорудованных площадках силами обслуживающего персонал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дъёма на крышу контейнера составных частей АС с помощью подъёмного устройств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енная система МАС-3 (МАС-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енна МАС-3 – мобильная (транспортируемая) антенная система, предназначена для приема телеметрических сигналов в диапазонах радиоволн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МII; МIII; ДI; ДII; ДIV (рис. 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5"/>
        <w:jc w:val="both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25365" cy="3577590"/>
            <wp:effectExtent l="0" t="0" r="0" b="0"/>
            <wp:docPr id="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4 Антенна МАС-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" w:firstLine="855"/>
        <w:jc w:val="both"/>
        <w:rPr>
          <w:sz w:val="28"/>
          <w:szCs w:val="28"/>
        </w:rPr>
      </w:pPr>
      <w:r>
        <w:rPr>
          <w:sz w:val="28"/>
          <w:szCs w:val="28"/>
        </w:rPr>
        <w:t>Антенна МАС-3 (кроме приборов системы наведения) рассчитана для работы на открытом воздухе и обеспечивает сохранение технических характеристик при следующих рабочих условиях эксплуатации:</w:t>
      </w:r>
    </w:p>
    <w:p>
      <w:pPr>
        <w:pStyle w:val="Normal"/>
        <w:ind w:right="141" w:firstLine="1140"/>
        <w:rPr/>
      </w:pPr>
      <w:r>
        <w:rPr>
          <w:sz w:val="28"/>
          <w:szCs w:val="28"/>
        </w:rPr>
        <w:t>- при температуре окружающей среды от -50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 +5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ind w:right="141" w:firstLine="1140"/>
        <w:rPr>
          <w:sz w:val="28"/>
          <w:szCs w:val="28"/>
        </w:rPr>
      </w:pPr>
      <w:r>
        <w:rPr>
          <w:sz w:val="28"/>
          <w:szCs w:val="28"/>
        </w:rPr>
        <w:t>- при относительной влажности воздуха до 100%;</w:t>
      </w:r>
    </w:p>
    <w:p>
      <w:pPr>
        <w:pStyle w:val="Normal"/>
        <w:ind w:right="141" w:firstLine="1140"/>
        <w:jc w:val="both"/>
        <w:rPr>
          <w:sz w:val="28"/>
          <w:szCs w:val="28"/>
        </w:rPr>
      </w:pPr>
      <w:r>
        <w:rPr>
          <w:sz w:val="28"/>
          <w:szCs w:val="28"/>
        </w:rPr>
        <w:t>- под воздействием ветра со скоростью воздушного потока до 20 м/с;</w:t>
      </w:r>
    </w:p>
    <w:p>
      <w:pPr>
        <w:pStyle w:val="Normal"/>
        <w:tabs>
          <w:tab w:val="clear" w:pos="708"/>
          <w:tab w:val="left" w:pos="10065" w:leader="none"/>
        </w:tabs>
        <w:ind w:right="-1" w:firstLine="85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иапазон вращения антенны составляет:</w:t>
      </w:r>
    </w:p>
    <w:p>
      <w:pPr>
        <w:pStyle w:val="Normal"/>
        <w:tabs>
          <w:tab w:val="clear" w:pos="708"/>
          <w:tab w:val="left" w:pos="10065" w:leader="none"/>
        </w:tabs>
        <w:ind w:left="1140"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  по азимуту ± 270 град, </w:t>
      </w:r>
    </w:p>
    <w:p>
      <w:pPr>
        <w:pStyle w:val="Normal"/>
        <w:tabs>
          <w:tab w:val="clear" w:pos="708"/>
          <w:tab w:val="left" w:pos="10065" w:leader="none"/>
        </w:tabs>
        <w:ind w:left="1140"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 по углу места 0 – 180 град.</w:t>
      </w:r>
    </w:p>
    <w:p>
      <w:pPr>
        <w:pStyle w:val="26"/>
        <w:spacing w:lineRule="auto" w:line="240" w:before="0" w:after="0"/>
        <w:ind w:right="9" w:firstLine="85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корость вращения – 20 град/с.</w:t>
      </w:r>
    </w:p>
    <w:p>
      <w:pPr>
        <w:pStyle w:val="26"/>
        <w:spacing w:lineRule="auto" w:line="240" w:before="0" w:after="0"/>
        <w:ind w:right="9" w:firstLine="856"/>
        <w:jc w:val="both"/>
        <w:rPr/>
      </w:pPr>
      <w:r>
        <w:rPr>
          <w:sz w:val="28"/>
          <w:szCs w:val="28"/>
        </w:rPr>
        <w:t>Зеркальная система представляет собой сетчатое параболическое зеркало диаметром 3 м (3,7м) с облучающей системой из трех логопериодических антенн соответственно для 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III</w:t>
      </w:r>
      <w:r>
        <w:rPr>
          <w:sz w:val="28"/>
          <w:szCs w:val="28"/>
        </w:rPr>
        <w:t>,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Д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Д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леметрических радио диапазонов.</w:t>
      </w:r>
    </w:p>
    <w:p>
      <w:pPr>
        <w:pStyle w:val="26"/>
        <w:spacing w:lineRule="auto" w:line="240" w:before="0" w:after="0"/>
        <w:ind w:right="9" w:firstLine="856"/>
        <w:jc w:val="both"/>
        <w:rPr>
          <w:sz w:val="28"/>
          <w:szCs w:val="28"/>
        </w:rPr>
      </w:pPr>
      <w:r>
        <w:rPr>
          <w:sz w:val="28"/>
          <w:szCs w:val="28"/>
        </w:rPr>
        <w:t>Общий вес АС - 250кг, максимальный вес неразборной части - 45кг.</w:t>
      </w:r>
    </w:p>
    <w:p>
      <w:pPr>
        <w:pStyle w:val="Style22"/>
        <w:ind w:left="0" w:right="-1" w:firstLine="7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right="-1" w:firstLine="748"/>
        <w:rPr>
          <w:szCs w:val="28"/>
          <w:lang w:val="ru-RU"/>
        </w:rPr>
      </w:pPr>
      <w:r>
        <w:rPr>
          <w:szCs w:val="28"/>
          <w:lang w:val="ru-RU"/>
        </w:rPr>
        <w:t>С учетом сроков создания ИКК «Восточный» в составе ПКТИ может быть применена новая антенная система из разрабатываемых в настоящее время в ОАО «НПО ИТ» с улучшенными технико-эксплуатационными характеристиками.</w:t>
      </w:r>
    </w:p>
    <w:p>
      <w:pPr>
        <w:pStyle w:val="Style22"/>
        <w:spacing w:lineRule="auto" w:line="360"/>
        <w:ind w:left="1418" w:right="-1" w:hanging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spacing w:lineRule="auto" w:line="360"/>
        <w:ind w:left="0" w:right="-1" w:firstLine="709"/>
        <w:jc w:val="both"/>
        <w:outlineLvl w:val="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иёмно-регистрирующая аппаратура «Вектор»</w:t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 xml:space="preserve">В качестве аппаратуры приема и регистрации ТМИ в ПКТИ предлагается использовать ПРА «Вектор», разрабатываемую в ОАО «НПО ИТ», либо новую комплектацию МПРС «Орбита» ОКБ МЭИ. </w:t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Вариант исполнения аппаратуры для ПКТИ показан на рис. 5.</w:t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right="-1"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2"/>
        <w:ind w:right="57" w:hanging="0"/>
        <w:jc w:val="center"/>
        <w:rPr>
          <w:szCs w:val="28"/>
        </w:rPr>
      </w:pPr>
      <w:r>
        <w:rPr>
          <w:color w:val="FF0000"/>
          <w:szCs w:val="28"/>
          <w:lang w:val="en-US" w:eastAsia="en-US"/>
        </w:rPr>
        <w:drawing>
          <wp:inline distT="0" distB="0" distL="0" distR="0">
            <wp:extent cx="3408680" cy="4542790"/>
            <wp:effectExtent l="0" t="0" r="0" b="0"/>
            <wp:docPr id="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right="57" w:hanging="0"/>
        <w:jc w:val="center"/>
        <w:rPr/>
      </w:pPr>
      <w:r>
        <w:rPr>
          <w:szCs w:val="28"/>
        </w:rPr>
        <w:t>Рис.5 Стоечное исполнение аппаратуры для ПК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567" w:hanging="0"/>
        <w:jc w:val="both"/>
        <w:outlineLvl w:val="1"/>
        <w:rPr>
          <w:szCs w:val="28"/>
        </w:rPr>
      </w:pPr>
      <w:r>
        <w:rPr>
          <w:szCs w:val="28"/>
        </w:rPr>
        <w:t xml:space="preserve">Оценка возможности использования ПКТИ в качестве дополнительных, в том числе – выносных,  измерительных средств 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 w:val="28"/>
          <w:szCs w:val="28"/>
        </w:rPr>
        <w:t xml:space="preserve">Исходя из проведенных расчетов, достаточной радиовидимостью обеспечена только трасса 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51.7°. Для остальных же возникает необходимость рассмотрения возможности применения дополнительных измерительных средств, так называемых перебазируемых измерительных пунктов, разрабатываемых и изготавливаемых в ОАО “НПО ИТ”. В качестве таких ниже рассмотрены перебазируемые ИПы, которые могут быть размещены вблизи населенных пунктов, приведенных </w:t>
        <w:br/>
        <w:t>в табл. 2.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 Возможные позиции размещения перебазируемых ИПов.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942"/>
      </w:tblGrid>
      <w:tr>
        <w:trPr>
          <w:tblHeader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елённые пун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ота, гра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та, град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к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.6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.74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ь-Н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.50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.3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.82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.31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гашки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.84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.07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колым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.45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.56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яр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.13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.12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 Вранг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0.9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1.4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9.7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.28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енные данные показывают, что рассмотренные перебазируемые пункты </w:t>
      </w:r>
      <w:r>
        <w:rPr>
          <w:bCs/>
          <w:sz w:val="28"/>
          <w:szCs w:val="28"/>
        </w:rPr>
        <w:t>в сочетании со стационарными измерительными пунктами космодрома «Восточный», способны обеспечить надежную радиовидимость ракеты в течение всего активного участка траектории полета,</w:t>
      </w:r>
      <w:r>
        <w:rPr>
          <w:sz w:val="28"/>
          <w:szCs w:val="28"/>
        </w:rPr>
        <w:t xml:space="preserve"> повысить надежность получения телеметрической информации при помощи ПК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625" w:firstLine="708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настоящей работе рассмотрены предложения по построению территориально-распределённого измерительного комплекса космодрома «Восточный» для информационно-телеметрического обеспечения запусков ракет космического назна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ходе работы над проектом проведен детальный анализ требований к аппаратно-программной части измерительного комплекса космодрома и возможности использования существующих стационарных измерительных пунктов для получения телеметрической информации с ракеты носителя, с момента старта до завершения активного участка. Итоги данного анализа показали, что, в условиях существующих измерительных пунктов, на некоторых трассах выведения невозможно получить телеметрическую информацию в определенные интервалы време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качестве разрешения данной проблемы, принято решение о необходимости создания и установки дополнительных измерительных пунктов, используя перебазируемые комплексы телеметрических измерений.  Проведен расчет зон радиовидимости в местах возможного расположения перебазируемых измерительных пунктов, который подтвердил необходимость их применения как части распределённого измерительного комплекса космодрома «Восточный» для непрерывного получения телеметрический информации на всей трассе полета РКН.</w:t>
      </w:r>
    </w:p>
    <w:p>
      <w:pPr>
        <w:pStyle w:val="Heading1"/>
        <w:ind w:right="-1" w:firstLine="709"/>
        <w:jc w:val="both"/>
        <w:rPr>
          <w:b/>
          <w:b/>
          <w:szCs w:val="28"/>
        </w:rPr>
      </w:pPr>
      <w:r>
        <w:rPr>
          <w:szCs w:val="28"/>
        </w:rPr>
        <w:t>Исходя из результатов, полученных в ходе расчетов и анализа, данный измерительный комплекс ИКК «Восточный» с использованием наряду со стационарными перебазируемых измерительных пунктов является наиболее эффективным и наименее затратным вариантом благодаря возможности оперативного перемещения дополнительных ПКТИ по трассам полета ракеты-носителя, исключения необходимости строительства и содержания дополнительных капитальных зданий и сооружений, а также возможности организации эксплуатации ПКТИ вахтовым методом.</w:t>
      </w:r>
    </w:p>
    <w:p>
      <w:pPr>
        <w:pStyle w:val="Heading1"/>
        <w:ind w:right="-1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-1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-1" w:firstLine="708"/>
        <w:jc w:val="both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jc w:val="both"/>
        <w:rPr/>
      </w:pPr>
      <w:r>
        <w:rPr>
          <w:sz w:val="28"/>
          <w:szCs w:val="28"/>
        </w:rPr>
        <w:t>1. Федеральная космическая программа России на 2006 – 2015 г.// Роскосмс, М., - 43 с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 w:val="28"/>
          <w:szCs w:val="28"/>
        </w:rPr>
        <w:t>2. Стратегия развития ракетно-космической промышленности на период до 2015 года.// Роскосмос, М., 2005г., - 65с.</w:t>
      </w:r>
    </w:p>
    <w:p>
      <w:pPr>
        <w:pStyle w:val="Style19"/>
        <w:spacing w:before="120" w:after="0"/>
        <w:ind w:left="0" w:hanging="0"/>
        <w:contextualSpacing/>
        <w:jc w:val="both"/>
        <w:rPr/>
      </w:pPr>
      <w:r>
        <w:rPr>
          <w:sz w:val="28"/>
          <w:szCs w:val="28"/>
        </w:rPr>
        <w:t>3. Концепция создания и развития на долевой основе Единого Государственного наземного автоматизированного комплекса управления космическими аппаратами и измерений. //  Росавиакосмос, 1999 г.</w:t>
      </w:r>
    </w:p>
    <w:p>
      <w:pPr>
        <w:pStyle w:val="Style19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ехническое задание на создание гражданской компоненты Единого Государственного наземного автоматизированного комплекса управления космическими аппаратами и измерений. // Роскосмос, 2004 г.</w:t>
      </w:r>
    </w:p>
    <w:p>
      <w:pPr>
        <w:pStyle w:val="Style19"/>
        <w:ind w:left="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284" w:hanging="0"/>
        <w:jc w:val="both"/>
        <w:rPr/>
      </w:pPr>
      <w:r>
        <w:rPr>
          <w:sz w:val="28"/>
          <w:szCs w:val="28"/>
        </w:rPr>
        <w:t>5. Материалы в эскизный проект КСИСО в части создания средств приема, регистрации, обработки и отображения результатов обработки ТМИ и видеоинформации . //  ОАО «НПО ИТ», 2011 г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6. Материалы в технический проект в части анализа возможности информационно-измерительного обеспечения трассы выведения КА «Иридиум».  // ОАО «НПО ИТ», 2012 г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 w:val="28"/>
          <w:szCs w:val="28"/>
        </w:rPr>
        <w:t>7. Кащеев Н.А. Радиотехнические средства управления космическими аппаратами. Государственное образовательное учреждение высшего профессионального образования «Московский государственный институт радиотехники, электроники и автоматики (технический университет)» // М., 2005. – 202 с.</w:t>
      </w:r>
    </w:p>
    <w:p>
      <w:pPr>
        <w:pStyle w:val="TextBodyIndent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Красная строка 2 Знак"/>
    <w:basedOn w:val="Style15"/>
    <w:qFormat/>
    <w:rPr/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23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1 Знак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4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Без интервала Знак"/>
    <w:basedOn w:val="Style11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31">
    <w:name w:val="Основной текст с отступом 3 Знак"/>
    <w:basedOn w:val="Style11"/>
    <w:qFormat/>
    <w:rPr>
      <w:rFonts w:ascii="Calibri" w:hAnsi="Calibri" w:eastAsia="Times New Roman" w:cs="Times New Roman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spacing w:lineRule="atLeast" w:line="360"/>
      <w:ind w:firstLine="709"/>
      <w:jc w:val="both"/>
    </w:pPr>
    <w:rPr>
      <w:rFonts w:ascii="Antiqua;Times New Roman" w:hAnsi="Antiqua;Times New Roman" w:cs="Antiqua;Times New Roman"/>
      <w:kern w:val="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Цитата"/>
    <w:basedOn w:val="Normal"/>
    <w:qFormat/>
    <w:pPr>
      <w:ind w:left="709" w:right="-1192" w:hanging="709"/>
    </w:pPr>
    <w:rPr>
      <w:sz w:val="28"/>
      <w:lang w:val="en-US"/>
    </w:rPr>
  </w:style>
  <w:style w:type="paragraph" w:styleId="12">
    <w:name w:val="Обычный1 Знак"/>
    <w:basedOn w:val="Normal"/>
    <w:qFormat/>
    <w:pPr>
      <w:spacing w:lineRule="auto" w:line="360" w:before="60" w:after="0"/>
      <w:ind w:right="57" w:firstLine="709"/>
      <w:jc w:val="both"/>
    </w:pPr>
    <w:rPr>
      <w:sz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Style23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 w:bidi="en-US"/>
    </w:rPr>
  </w:style>
  <w:style w:type="paragraph" w:styleId="Style24">
    <w:name w:val="Текст отчета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5:00Z</dcterms:created>
  <dc:creator>Александр Ильич</dc:creator>
  <dc:description/>
  <cp:keywords/>
  <dc:language>en-US</dc:language>
  <cp:lastModifiedBy>Podvornaya</cp:lastModifiedBy>
  <dcterms:modified xsi:type="dcterms:W3CDTF">2014-04-08T07:15:00Z</dcterms:modified>
  <cp:revision>2</cp:revision>
  <dc:subject/>
  <dc:title/>
</cp:coreProperties>
</file>