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УДК:</w:t>
      </w:r>
      <w:r>
        <w:rPr>
          <w:rFonts w:eastAsia="Times New Roman"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004.4</w:t>
      </w:r>
    </w:p>
    <w:p>
      <w:pPr>
        <w:pStyle w:val="TextBody"/>
        <w:spacing w:lineRule="auto" w:line="360" w:before="0" w:after="0"/>
        <w:jc w:val="right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арюшкин А.В.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Проблема выбора программной платформы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для разработки автоматизированного средства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  <w:t>дешифрирования аэрокосмических снимков леса</w:t>
      </w:r>
    </w:p>
    <w:p>
      <w:pPr>
        <w:pStyle w:val="TextBody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</w:rPr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настоящее время активно развиваются космические и информационные технологии, которые позволяют получать снимки земных территорий из космоса. Ведутся интенсивные работы по созданию мониторинговой аэрокосмической системы, которую можно использовать в лесном хозяйстве. Например, определять виды растительности на каком-либо участке лесного массива или оценивать ущерб от пожаров. Требуется такое автоматизированное средство, которое позволило бы извлекать нужную информацию из цифровых снимков. Поскольку распознавание является одним из самых сложных процессов в вычислительной технике, для создания системы требуется провести ряд исследований и разработок. Не менее важным моментом является и выбор программной платформы, на основе которой будет построено средство дешифрирования. Под программной платформой подразумевается набор из операционной системы, компилятора, библиотек компонентов (toolkits) и интегрированной среды разработки (IDE). Выбор стоит осуществить в пользу наиболее дешевого, независимого, простого и качественного решения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данный момент выделяются три наиболее популярных семейства операционных систем общего назначения: Microsoft Windows, Apple OS X и GNU/Linux. Для каждой операционной системы существует множество компиляторов разных языков программирования, а также ряд дополнительных средств разработки программного обеспечения. Стоит отметить, что OS X требует наличия компьютера от Apple. В то же время, система GNU/Linux поддерживает множество известных архитектур. Сама по себе ОС Linux содержит только ядро и основные компоненты системы, чего не достаточно для полноценной работы, поэтому обычно  подразумевается какой-либо дистрибутив, на ней основанный. В него обычно входит  окружение рабочего стола пользователя и дополнительный набор программ. Большую часть дистрибутивов составляет свободное программное обеспечение, в отношении которого юридически закреплены права пользователя на неограниченную установку, запуск, а также свободное использование, изучение, распространение и изменение. Разработкой дистрибутивов Linux занимаются в основном заинтересованные коммерческие организации, но сообщество энтузиастов играет не менее важную роль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кольку мы живём в системе рыночной экономики, то стоит обратить внимание на то, что за готовые программные продукты нужно платить, в частности, за операционные системы от Microsoft и Apple. По некоторым данным, множество персональных компьютеров в России содержат нелегально установленное программное обеспечение, поэтому распространенность операционной системы от Microsoft не является важным критерием выбора. То же самое относится и к популярным средам разработки под Windows — Microsoft Visual Studio и Borland Developer Studio. Большинство же дистрибутивов Linux можно использовать бесплатно даже в коммерческих целях, причем в дистрибутивы обычно входят как среды разработки, так и свободные реализации компиляторов разных языков программирования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мимо экономической стороны проблемы выбора также стоит отметить важность открытости систем, поскольку это влияет на будущее  проекта. В связи с постоянным обновлением и выходом новых версий закрытого программного обеспечения усложняется задача о поддержании существования проекта ввиду необходимости адаптации под изменившиеся условия, технологии, продиктованные фирмами-разработчиками. Кроме того, не всегда есть возможность бесплатно поставить новую версию ПО, то есть иногда требуется покупка новой лицензии. В случае же привязки к бесплатным, закрытым программным продуктам под ОС Windows задача облегчится незначительно. Таким образом, наиболее подходящей (рекомендуемой) операционной системой является GNU/Linux. Кроме того,  дистрибутивы Linux внедряются и в систему образования России, что говорит о перспективност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 менее важно уделить внимание вопросу организации разработки. Нужно оптимизировать временные и умственные затраты так, чтобы большая часть ресурсов выделялась на исследования и разработку методов дешифрирования, а не на детальное изучение особенностей платформы и низкоуровневое программирование. В данной проблеме операционная система сама по себе не оказывает весомого влияния на эффективность работы, важно выбрать набор (библиотеку) компонентов. Библиотеки компонентов обычно содержат в себе готовые реализации каких-либо технологий или задач, представляются обычно как набор классов, методов, структур и типов данных, относящихся к проблемам. Наборы компонентов бывают привязаны к конкретным средам разработки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кольку при дешифрировании подразумевается работа с изображениями —  нужно спроектировать такой графический интерфейс пользователя (GUI), с помощью которого оператор мог бы выполнять дешифрирование без особых навыков в области вычислительной техники. Отсюда следует, что требуется библиотека компонентов, на основе которой можно легко и быстро построить удобный интерфейс. Из ряда средств, удовлетворяющих требованиям, стоит выделить Qt и wxWidgets. Qt — это кросс-платформенный инструментарий для разработки приложений на C++, содержит помимо библиотеки компонентов еще и среду разработки Qt Creator (среда может быть использована другая). Сейчас Qt принадлежит корпорации Nokia, исходный код открыт, но бесплатно изменять саму библиотеку можно только в некоммерческих целях. Кросс-платформенность на уровне исходных кодов позволяет компилировать и запускать приложения под управлением разных операционных систем — а значит конечному пользователю или разработчику не обязательно менять свою операционную систему, что очень удобно. Но у данного набора есть недостаток — громоздкость, что порождает сложности при освоении и разработке. wxWidgets — кросс-платформенная библиотека компонентов для разработки графических интерфейсов на C++, разрабатывается сообществом энтузиастов. Так же, как и Qt, содержит множество компонентов для разных целей, но отличается значительно меньшей громоздкостью. Лицензия wxWidgets позволяет разработчикам вносить изменения в библиотеку даже в коммерческих целях. Для удобства написания программ с использованием этой библиотеки компонентов стоит выбрать подходящую среду разработки. Выбор сделан в пользу кросс-платформенной среды Code::Blocks, поскольку она свободная, быстрая, легкая, и создавалась, в первую очередь, для программирования с использованием wxWidgets.</w:t>
      </w:r>
    </w:p>
    <w:p>
      <w:pPr>
        <w:pStyle w:val="TextBody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проделанной работы стало видно, что в качестве программной платформы лучше использовать свободное программное обеспечение, поскольку оно бесплатно, дает проекту гибкость, живучесть, а человеку широкие возможности в исследовательской и творческой деятельност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MS Mincho" w:hAnsi="Liberation Serif;MS Mincho" w:eastAsia="Droid Sans Fallback;MS Mincho" w:cs="FreeSans;MS Mincho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480" w:after="0"/>
      <w:ind w:left="0" w:right="0" w:hanging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;MS Mincho" w:cs="FreeSans;MS Mincho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MS Minch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FreeSans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0T11:24:00Z</dcterms:created>
  <dc:creator/>
  <dc:description/>
  <cp:keywords/>
  <dc:language>en-US</dc:language>
  <cp:lastModifiedBy>Elena</cp:lastModifiedBy>
  <dcterms:modified xsi:type="dcterms:W3CDTF">2013-01-31T07:31:00Z</dcterms:modified>
  <cp:revision>4</cp:revision>
  <dc:subject/>
  <dc:title/>
</cp:coreProperties>
</file>