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63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ДОЛГОСРОЧНОГО ПРОГНОЗИРОВАНИЯ ДИНАМИКИ ПОКАЗАТЕЛЕЙ ПРИРОДНОЙ ПОЖАРНОЙ ОПАСНОСТИ ДЛЯ ЗОНЫ ТАЙГИ И СМЕШАННЫХ ЛЕСОВ ЕВРОПЕЙСКОЙ ЧАСТИ РОССИИ. ОСНОВНЫЕ ПАРАМЕТРЫ МОДЕ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умаченко С.И., д.б.н., зав кафедрой каф. ИТвЛС МГУ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юк Д.Н., магистр каф. ИТвЛС МГУ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пожары являются основным фактором, оказывающим негативное воздействие на экологический и ресурсный потенциал лесов России. Уже сейчас положение с лесными пожарами в ряде регионов России стало катастрофически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борьбы с лесными пожарами со временем становится все более злободневной. На общий рост в последние годы количества лесных пожаров и их общей площади определенное влияние оказывают возросшее антропогенное воздействие на лесные территории, участившиеся засухи и другие причины. Задача борьбы с лесными пожарами и их профилактика со временем становится все более актуальн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выделять 3 вида лесных пожаров: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низовой, верховой и подземный. Низовой пожар характеризуется распространением огня понапочвенному покрову. Горит лесной опад, состоящий из мелких ветвей, коры, хвои, листьев; лесная подстилка, сухая трава и травянистая растительность; живой напочвенный покров из трав, мхов, мелкий подрост и кора в нижней части древесных стволов. </w:t>
      </w:r>
      <w:r>
        <w:rPr>
          <w:rFonts w:cs="Times New Roman" w:ascii="Times New Roman" w:hAnsi="Times New Roman"/>
          <w:sz w:val="24"/>
          <w:szCs w:val="24"/>
        </w:rPr>
        <w:t>Верховой пожар характеризуется горением крон древостоев и подразделяется на беглый и устойчивый. При беглом верховомпожаре огонь быстро распространяется по кронам деревьев в направлении ветра, а при устойчивом (повальном) - огонь распространяется по всему древостою: от подстилки до крон. Возникновение и развитие верховых пожаров происходит от перехода огня низовых пожаров на кроны хвойных древостоев с низкоопущенными ветвями, в многоярусных с обильным подростом насаждениях, молодняках, а также в горных лесах. Подземные (торфяные или почвенные) пожары сопровождаются горением перегнойного или торфяного слоя. Огонь удерживается внутри этого слоя, не выходя наружу, вплоть до минерального слоя почвы или вод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оятность возникновение и скорость распространения лесного пожара зависит от степени опасности пожарной опасности, которая определяется:по характеристикам лесных участков (природная пожарная опасность) и по условиям погоды (пожарная опасность по влажности лесных горючих материалов)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жарная опасность по условиям погоды. </w:t>
      </w:r>
      <w:r>
        <w:rPr>
          <w:rFonts w:cs="Times New Roman" w:ascii="Times New Roman" w:hAnsi="Times New Roman"/>
          <w:sz w:val="24"/>
          <w:szCs w:val="24"/>
        </w:rPr>
        <w:t xml:space="preserve">Различные лесные материалы могут загораться, когда их влажность не превышает какого-то определенного для каждого вида горючего показателя.В большинстве случаев пожар начинает с горения лесной подстилки, и важно уметь определять состояние лесной подстилки, при котором может возникнуть лесной пожар. Измерять в лесу влажность лесных горючих материалов и на основании этих данных судить о возможности их загорания – малоприемлемо для широкого применения. В. Г. Нестеров принял для оценки степени пожарной опасности в лесу по погоде комплексный показатель, вычисленный с использованием показателя температуры воздуха и дефицита влажности. Величина его выражается суммой произведений температуры воздуха на дефицит влажности в 13 часов за все дни, прошедшие после дождя, включая день дождя. Предложенная шкала включала 5 классов пожарной опасности погоды: первый класс – отсутствие опасности и пятый – чрезвычайная опасность. В настоящее время выделено 5 классов пожарной опасности в зависимости от величины комплексного показателя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 – 300 – отсутствие опасности;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 – 301 – 1000 – малая пожарная опасность;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 – 1001 – 4000 – средняя пожарная опасность;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 – 4001 – 10000 – высокая пожарная опасность;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класс – более 10000 – чрезвычайная опасность. В зависимости от класса пожарной опасности в лесу по условиям погоды регламентируется работа служб обнаружения и тушения лесных пожаров наземной и авиационной охраны лесов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жарная опасность по лесорастительным условиям (природная пожарная опасность).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ля оценки участков лесного фонда по степени опасности возникновения в них пожаров инструкцией по устройству лесного фонда предусмотрена следующая шкала (см. таблицу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/>
        <w:t xml:space="preserve">Таблица –  Шкала оценки природной пожарной опасности в лесах </w:t>
      </w:r>
    </w:p>
    <w:tbl>
      <w:tblPr>
        <w:tblW w:w="9639" w:type="dxa"/>
        <w:jc w:val="left"/>
        <w:tblInd w:w="-3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843"/>
        <w:gridCol w:w="4536"/>
        <w:gridCol w:w="3260"/>
      </w:tblGrid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Класс пожарной опасност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Объект загорания (характерные</w:t>
              <w:br/>
              <w:t>типы леса и типы вырубок, насаждения, безлесные территории)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Наиболее вероятные виды</w:t>
              <w:br/>
              <w:t>пожаров, условия и продолжительность периода их</w:t>
              <w:br/>
              <w:t>возможного возникновения</w:t>
              <w:br/>
              <w:t>и распространения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I (Природная пожарная опасность – очень высокая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Хвойные молодняки. Сплошные вырубки: лишайниковые, вересковые, вейниковые и другие типы вырубок по суходолам (особенно захламленные). Сосняки</w:t>
            </w:r>
            <w:r>
              <w:rPr>
                <w:rFonts w:eastAsia="Times New Roman" w:cs="Times New Roman" w:ascii="Times New Roman" w:hAnsi="Times New Roman"/>
                <w:color w:val="1818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лишайниковые и верещатники. Расстроенные, отмирающие исильноповрежденные древостой (сухостойники, участники бурелома и ветровала, недорубы), участки условно-сплошных и интенсивных выборочных рубок. Захламленные гари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В течении всего пожароопасного сезона возможны низовые пожары, а на участках с наличием древостоя- верховые. На вейниковыхи других травяных типах вырубок по суходолу особенно значительна пожарная опасность весной, а в некоторых районах и осенью.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II (Природная пожарная опасность – высокая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Сосняки-брусничники, особенно сналичием соснового подроста или подлеска из можжевельника выше средней густоты. Листвягикедровостланиковые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Низовые пожары возможны в течение всего пожароопасного сезона; верховые - в периоды пожарных максимумов</w:t>
            </w:r>
          </w:p>
        </w:tc>
      </w:tr>
      <w:tr>
        <w:trPr>
          <w:trHeight w:val="808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III (Природная пожарная опасность – средняя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Сосняки - кисличники и черничники. Листвяги-брусничники. Кедровники всех типов, кроме приручейных и сфагновых. Ельники -брусничники и кислич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Низовые и верховые пожары возможны в период летнего пожарного максимума,а в кедровниках, кроме того,в периоды весеннего и, особенно, осеннего максимумов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IV (Природная пожарная опасность – слабая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 xml:space="preserve">Сплошные вырубки таволговых и долгомошниковых типов (особенно захламленные). Сосняки, листвяги и насаждения лиственных пород травяных типов. Сосняки и ельники сложные, липняковые, лешиновые, дубняковые. Ельники-черничники. Сосняки - сфагновые и долгомошниковые. Кедровники - прирученные и сфагновые. Березняки - брусничники, кисличники, черничники и сфагновые. Осинники - кисличники и черничники.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Возникновение пожаров (впервую очередь низовых)возможно в травяных типах леса и на таволговых вырубках в периоды весеннего и осеннего пожарных максимумов, в остальных типахлеса и на долгомошниковых вырубках - в период летнего максимума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V (Природная пожарная опасность – отсутствует)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Ельники, березняки и осинники-долгомошники. Ельники сфагновые и прирученные. Ольшаникивсех типов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lang w:eastAsia="ru-RU"/>
              </w:rPr>
              <w:t>Возникновение пожара возможно только при особонеблагоприятных условиях (длительная засуха)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1818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lang w:eastAsia="ru-RU"/>
        </w:rPr>
        <w:t>Примеч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181818"/>
          <w:lang w:eastAsia="ru-RU"/>
        </w:rPr>
      </w:pPr>
      <w:r>
        <w:rPr>
          <w:rFonts w:eastAsia="Times New Roman" w:cs="Times New Roman" w:ascii="Times New Roman" w:hAnsi="Times New Roman"/>
          <w:i/>
          <w:color w:val="181818"/>
          <w:lang w:eastAsia="ru-RU"/>
        </w:rPr>
        <w:t>1. Пожарная опасность устанавливается на класс выше:а) для хвойных насаждений, строение или другие особенности которых способствуют переходу низового пожара в верховой (густой высокий подрост хвойных, вертикальная сомкнутость крон деревьев и кустарников, значительная захламленность и т.п.);б) для небольших участков леса на суходолах, окруженных площадями с повышеннойгоримостью;в) для лесных участков, примыкающих к дорогам общего пользования, железным дорог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181818"/>
          <w:lang w:eastAsia="ru-RU"/>
        </w:rPr>
      </w:pPr>
      <w:r>
        <w:rPr>
          <w:rFonts w:eastAsia="Times New Roman" w:cs="Times New Roman" w:ascii="Times New Roman" w:hAnsi="Times New Roman"/>
          <w:i/>
          <w:color w:val="181818"/>
          <w:lang w:eastAsia="ru-RU"/>
        </w:rPr>
        <w:t>2. Кедровники с наличием густого подроста или разновозрастные с вертикальной сомкнутостью полога относятся ко II классу пожарной опасности.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природная пожарная опасность зависит от категории земель, возраста насаждения,типалеса,преобладающей древесной породы,сопутствующих древесных пород,полноты насаждений, наличия пожароопасного подроста и подлеска, наличия сухостоя изахламленности, удаленности от дорого общего пользования. Именно эти факторы и являются определяющими природную пожарную опасность территории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вух видов пожарной опасности в лесах человечество пока может управлять только одной – природной пожарной опасностью. Путем проведения мероприятий по противопожарному устройству территории лесов: регулирования состава древостоев; очистки лесов от захламленности; проведения санитарных рубок; создания сети противопожарных барьеров; устройством противопожарных водоемов, лесных дорог и троп, зон и мест для отдыха и курения в лес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путей влияния на природную пожарную опасность является регулирование состава древостоев, который формируется в процессе лесохозяйственной деятельности. Известно, что большинство насаждений из лиственных пород отнесено к низшим классам пожарной опасности. Примесь лиственных пород в хвойных насаждениях также значительно снижает степень пожарной опасности последних.Проведение рубок ухода с сохранением в составе лиственных пород, посадка смешанных лесных культур позволяет существенно снизить природную пожарную опасность. При этом следует учитывать, что выращивание смешанных насаждений, с экономической точки зрения, не всегда целесообразно. Разные способы (сценарии) ведения лесного хозяйства приводят к разным экономическим и экологическим результат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работки долгосрочного прогноза изменения природной пожарной опасности для зоны тайги и смешанных лесов европейскойчасти Россиипланируется использовать разработанный ранее  комплекс программ </w:t>
      </w:r>
      <w:r>
        <w:rPr>
          <w:rFonts w:cs="Times New Roman" w:ascii="Times New Roman" w:hAnsi="Times New Roman"/>
          <w:sz w:val="24"/>
          <w:szCs w:val="24"/>
          <w:lang w:val="en-US"/>
        </w:rPr>
        <w:t>FORRU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  <w:lang w:val="en-US"/>
        </w:rPr>
        <w:t>estofR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  <w:lang w:val="en-US"/>
        </w:rPr>
        <w:t>sia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Stand</w:t>
      </w:r>
      <w:r>
        <w:rPr>
          <w:rFonts w:cs="Times New Roman" w:ascii="Times New Roman" w:hAnsi="Times New Roman"/>
          <w:sz w:val="24"/>
          <w:szCs w:val="24"/>
        </w:rPr>
        <w:t xml:space="preserve">), предназначенный для имитационного моделирования и анализа динамических процессов, протекающих в лесных массивах. Исходной информацией для модели служат повыдельные данные таксационных описаний и планы лесных насаждений. Размеры моделируемых </w:t>
      </w:r>
      <w:r>
        <w:rPr>
          <w:rFonts w:cs="Times New Roman" w:ascii="Times New Roman" w:hAnsi="Times New Roman"/>
          <w:sz w:val="24"/>
          <w:szCs w:val="24"/>
          <w:lang w:val="en-US"/>
        </w:rPr>
        <w:t>FORRU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лесных массивов составляют до нескольких десятков тысяч гектаров;  шаг моделирования - 5 лет. В ходе моделирования прогнозируется изменение средних таксационных характеристик древостоя (высоты, диаметра, возраста, запаса и др.) по ярусам, изменение породного и возрастного составов выдела - первичной учетной единицы лесоустройства (Чумаченко, 1997, 2008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предложенного подхода будет разработана концептуальной модели, а затем математическая и имитационная модель динамики природной пожарной опасности, которая в совокупности с моделью </w:t>
      </w:r>
      <w:r>
        <w:rPr>
          <w:rFonts w:cs="Times New Roman" w:ascii="Times New Roman" w:hAnsi="Times New Roman"/>
          <w:sz w:val="24"/>
          <w:szCs w:val="24"/>
          <w:lang w:val="en-US"/>
        </w:rPr>
        <w:t>FORRU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позволит получить прогноз изменения природной пожарной опасности при разных сценариях лесопользования на длительный период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Heading2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Классификация природной пожарной опасности лесов и классификация пожарной опасности в лесах по условиям погоды, а также требований к мерам пожарной безопасности в лесах в зависимости от целевого назначения лесов, показателей природной пожарной опасности лесов и показателей пожарной опасности в лесах по условиям погоды.   Приказ Министерства сельского хозяйства Российской Федерации (Минсельхоз России) от 16 декабря 2008 г. N 532 г. Моск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маченко С.И., Сысуев В.В., Паленова М.М., Бредихин М.А., Коротков В.Н. Моделирование динамики древостоев с учетом лесохозяйственного воздействия / Труды VII ежегодной конференция МАИБЛ. Устойчивое развитие бореальных лесов. М. 1997. С. 184-190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маченко С.И., Паленова М.М., Коротков В.Н., Починков С.В. Имитационное моделирование влияния лесохозяйственных воздействий на лесные экосистемы /  Мониторинг биологического разнообразия лесов России: методология и методы / Отв. ред. А.С. Исаев, ЦЭПЛ РАН. – М. Наука, 2008. - С. 314-328.</w:t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21:00Z</dcterms:created>
  <dc:creator>=</dc:creator>
  <dc:description/>
  <cp:keywords/>
  <dc:language>en-US</dc:language>
  <cp:lastModifiedBy>Svetlana S. Retounskaya</cp:lastModifiedBy>
  <cp:lastPrinted>2012-10-24T11:05:00Z</cp:lastPrinted>
  <dcterms:modified xsi:type="dcterms:W3CDTF">2012-11-23T12:26:00Z</dcterms:modified>
  <cp:revision>6</cp:revision>
  <dc:subject/>
  <dc:title/>
</cp:coreProperties>
</file>