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УДК: 004.7</w:t>
      </w:r>
    </w:p>
    <w:p>
      <w:pPr>
        <w:pStyle w:val="Normal"/>
        <w:jc w:val="right"/>
        <w:rPr>
          <w:rFonts w:ascii="Times New Roman" w:hAnsi="Times New Roman" w:cs="Times New Roman"/>
          <w:sz w:val="28"/>
          <w:szCs w:val="28"/>
        </w:rPr>
      </w:pPr>
      <w:r>
        <w:rPr>
          <w:rFonts w:cs="Times New Roman" w:ascii="Times New Roman" w:hAnsi="Times New Roman"/>
          <w:b/>
          <w:sz w:val="28"/>
          <w:szCs w:val="28"/>
        </w:rPr>
        <w:t>Горбачев Р.А</w:t>
      </w:r>
      <w:r>
        <w:rPr>
          <w:rFonts w:cs="Times New Roman" w:ascii="Times New Roman" w:hAnsi="Times New Roman"/>
          <w:sz w:val="28"/>
          <w:szCs w:val="28"/>
        </w:rPr>
        <w:t>., магистран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Проблема обнаружения фильтров поисковых систем</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годня огромное число людей работает в сфере Интернет-технологий, часть из них занимается разработкой веб-сайтов. Ежедневно появляются тысячи новых проектов, большая часть из которых, теряется среди миллионов других и не доходит до своих потенциальных пользователей. Основная причина этого – отсутствие сайта в поисковых системах или занижение его позиций. Довольно часто это может быть вызвано наложением фильтров на сайт. Фильтры – это некоторые санкции от поисковых систем, накладываемые за недоброкачественное или бесполезное содержимое сайта, за попытку поискового спама и за многие другие действия, воспринимаемые поисковыми машинами негативн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ределить, что именно было сделано неверно с точки зрения поисковой оптимизации зачастую бывает очень сложно. Достоверно не известно - за что могут быть наложены эти санкции. Существует лишь список общепринятых правил, которых стоит придерживаться, чтобы сайт хорошо воспринимался не только посетителями, но и поисковыми машинам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исковые системы тщательно скрывают свой алгоритм работы, чтобы у недобросовестных пользователей не возникало желания заработать с помощью не несущих полезной информации, но очень хорошо оптимизированных сайтов. Помимо этого поисковые системы часто обновляют свои внутренние алгоритмы – примерно раз в два-три года, а то и чащ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годня существуют тысячи сервисов, помогающие выделить значимые с точки зрения поисковой оптимизации характеристики сайтов и страниц, однако эти сервисы не сообщат Вам о том, в какой мере оптимизирован ваш сайт. Они выдадут лишь голые цифры, а как их воспринимать решать уже вам. Для того чтобы определить рамки допустимых характеристик сайта с некоторыми погрешностями необходимо иметь основу в виде практических исследова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тодов исследования может быть множество. К примеру, простейшим способом является сбор информации о характеристиках десятков или даже сотен тысяч сайтов с последующим выявлением закономерностей между их оптимизацией и позициями в результатах поиска. Таким образом, можно определить, что, к примеру, сайты с содержанием текста на странницах в определенных пределах, занимают хорошие позиции в поиске. А, те сайты, чье количество текста не удовлетворяет этим рамкам, занимают нижние позиции или вообще отсутствуют в результатах поиска.</w:t>
      </w:r>
    </w:p>
    <w:p>
      <w:pPr>
        <w:pStyle w:val="Normal"/>
        <w:spacing w:lineRule="auto" w:line="360"/>
        <w:ind w:firstLine="709"/>
        <w:jc w:val="both"/>
        <w:rPr/>
      </w:pPr>
      <w:r>
        <w:rPr>
          <w:rFonts w:cs="Times New Roman" w:ascii="Times New Roman" w:hAnsi="Times New Roman"/>
          <w:sz w:val="28"/>
        </w:rPr>
        <w:t>Примером другого способа исследования является метод, при котором создается определенное число страниц с таким содержимым, которое однозначно будет хорошо восприниматься поисковыми системами, и не будет вызывать наложения фильтров. После этого в ходе эксперимента меняется содержимое страниц так, чтобы заставить поисковую систему применить определенный фильтр. Становятся известны числовые характеристики, при которых эти фильтры начинают срабатыв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льтрация страниц и их ранжирование (помещение сайта на определенные позиции в результатах поиска на основе анализа сайта и запроса) тесно связаны друг с другом, отделить их бывает сложно, а то и невозможно. К примеру, на данный момент существует способ для определения нахождения страницы в базе поиска </w:t>
      </w:r>
      <w:r>
        <w:rPr>
          <w:rFonts w:cs="Times New Roman" w:ascii="Times New Roman" w:hAnsi="Times New Roman"/>
          <w:sz w:val="28"/>
          <w:lang w:val="en-US"/>
        </w:rPr>
        <w:t>Google</w:t>
      </w:r>
      <w:r>
        <w:rPr>
          <w:rFonts w:cs="Times New Roman" w:ascii="Times New Roman" w:hAnsi="Times New Roman"/>
          <w:sz w:val="28"/>
        </w:rPr>
        <w:t>, но определить есть ли эта же страница в базе Яндекса довольно сложно. Яндекс часто не позволяет странице подняться выше определенной позиции, а, следовательно, пользователи скорей всего не смогут ее увидеть. Это один из способов наложения фильтров. Все эти проблемы создают дополнительные трудности при исследовании фильтров поисковых систем.</w:t>
      </w:r>
    </w:p>
    <w:p>
      <w:pPr>
        <w:pStyle w:val="Normal"/>
        <w:spacing w:lineRule="auto" w:line="360" w:before="0" w:after="200"/>
        <w:ind w:firstLine="709"/>
        <w:jc w:val="both"/>
        <w:rPr/>
      </w:pPr>
      <w:r>
        <w:rPr>
          <w:rFonts w:cs="Times New Roman" w:ascii="Times New Roman" w:hAnsi="Times New Roman"/>
          <w:sz w:val="28"/>
        </w:rPr>
        <w:t>Таким образом, исследования фильтрации страниц в интернете и общих принципов ранжирования необходимо проводить постоянно. Это необходимо, чтобы поддерживать в актуальном состоянии знания об оптимизации сайтов, так как советы, даваемые разработчиками поисковых систем зачастую слишком обобщенные и расплывчатые. С практической точки зрения эти исследования дадут возможность для построения уникальных веб-сервисов, облегчающих внутреннюю оптимизацию и уменьшающих риски попадания сайтов под фильтры поисковых сист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before="480" w:after="0"/>
      <w:outlineLvl w:val="0"/>
    </w:pPr>
    <w:rPr>
      <w:rFonts w:ascii="Cambria" w:hAnsi="Cambria" w:eastAsia="DejaVu Sans;Times New Roman" w:cs="Cambria"/>
      <w:b/>
      <w:bCs/>
      <w:color w:val="365F91"/>
      <w:kern w:val="2"/>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DejaVu Sans;Times New Roman" w:cs="font338;Times New Roman"/>
      <w:b/>
      <w:bCs/>
      <w:color w:val="365F91"/>
      <w:kern w:val="2"/>
      <w:sz w:val="28"/>
      <w:szCs w:val="28"/>
    </w:rPr>
  </w:style>
  <w:style w:type="character" w:styleId="Style14">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19:00Z</dcterms:created>
  <dc:creator>Octan</dc:creator>
  <dc:description/>
  <cp:keywords/>
  <dc:language>en-US</dc:language>
  <cp:lastModifiedBy>Elena</cp:lastModifiedBy>
  <cp:lastPrinted>2012-06-08T08:38:00Z</cp:lastPrinted>
  <dcterms:modified xsi:type="dcterms:W3CDTF">2012-06-21T11:06:00Z</dcterms:modified>
  <cp:revision>3</cp:revision>
  <dc:subject/>
  <dc:title/>
</cp:coreProperties>
</file>