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left="0" w:righ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УДК: 004.9</w:t>
      </w:r>
    </w:p>
    <w:p>
      <w:pPr>
        <w:pStyle w:val="Heading1"/>
        <w:spacing w:lineRule="auto" w:line="240" w:before="0" w:after="0"/>
        <w:ind w:left="5387" w:right="0" w:hanging="0"/>
        <w:jc w:val="both"/>
        <w:rPr>
          <w:rFonts w:ascii="Times New Roman" w:hAnsi="Times New Roman" w:cs="Times New Roman"/>
          <w:b w:val="false"/>
          <w:b w:val="false"/>
          <w:color w:val="000000"/>
        </w:rPr>
      </w:pPr>
      <w:r>
        <w:rPr>
          <w:rFonts w:cs="Times New Roman" w:ascii="Times New Roman" w:hAnsi="Times New Roman"/>
          <w:b w:val="false"/>
          <w:color w:val="000000"/>
        </w:rPr>
        <w:t>Крейтин Е.В., магистрант МГУЛ</w:t>
      </w:r>
    </w:p>
    <w:p>
      <w:pPr>
        <w:pStyle w:val="TextBody"/>
        <w:rPr>
          <w:rFonts w:ascii="Times New Roman" w:hAnsi="Times New Roman" w:cs="Times New Roman"/>
          <w:b/>
          <w:b/>
          <w:color w:val="000000"/>
        </w:rPr>
      </w:pPr>
      <w:r>
        <w:rPr>
          <w:rFonts w:cs="Times New Roman" w:ascii="Times New Roman" w:hAnsi="Times New Roman"/>
          <w:b/>
          <w:color w:val="000000"/>
        </w:rPr>
      </w:r>
    </w:p>
    <w:p>
      <w:pPr>
        <w:pStyle w:val="Heading1"/>
        <w:spacing w:lineRule="auto" w:line="360" w:before="0" w:after="0"/>
        <w:ind w:left="0" w:right="0" w:hanging="0"/>
        <w:jc w:val="center"/>
        <w:rPr>
          <w:rFonts w:ascii="Times New Roman" w:hAnsi="Times New Roman" w:cs="Times New Roman"/>
          <w:color w:val="000000"/>
          <w:szCs w:val="24"/>
        </w:rPr>
      </w:pPr>
      <w:r>
        <w:rPr>
          <w:rFonts w:cs="Times New Roman" w:ascii="Times New Roman" w:hAnsi="Times New Roman"/>
          <w:color w:val="000000"/>
          <w:szCs w:val="24"/>
        </w:rPr>
        <w:t>Методика поиска и анализа патентной и технической документации по аэрокосмическому мониторингу Земли и леса</w:t>
      </w:r>
    </w:p>
    <w:p>
      <w:pPr>
        <w:pStyle w:val="NoSpacing"/>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жество изобретений и разработок в области аэрокосмического мониторинга Земли и леса.  Информация о них содержится в патентной и технической документации. Данная информация весьма полезна при создании новых изобретений в области аэрокосмического мониторинга. Но ее объем слишком велик и информация по аэрокосмическому мониторингу Земли и леса не систематизирована, что существенно осложняет ее поис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атентом является документ, удостоверяющий исключительное право, авторство и приоритет изобретения, полезной модели. Он включает в себя библиографическую информацию, имя изобретателя, дату подачи, дату публикации, классификационные индексы, номер документа, название изобретения и другие данные. Основная часть патентного документа содержит техническую документацию: описание изобретения, расчеты, таблицы, чертежи, схемы и другую информа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атентный поиск представляет собой процесс выборки соответствующих поисковому запросу документов по одному или нескольким признакам из базы данных патентных документов. При таком виде поиска сравниваются выражения смыслового содержания информационного поискового запроса и содержание доку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атентная документация имеет единую структуру, что значительно облегчает получение необходимой информации. Ее можно получить через различные организации (коммерческие организации, ведомства по промышленной собственности, патентные бюро) и через патентные базы данных в сети интерне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ым недостатком получения документации через организации является, как правило, предоставление информации на платной основе.  </w:t>
      </w:r>
    </w:p>
    <w:p>
      <w:pPr>
        <w:pStyle w:val="Normal"/>
        <w:ind w:firstLine="567"/>
        <w:jc w:val="both"/>
        <w:rPr/>
      </w:pPr>
      <w:r>
        <w:rPr>
          <w:rFonts w:cs="Times New Roman" w:ascii="Times New Roman" w:hAnsi="Times New Roman"/>
          <w:sz w:val="28"/>
          <w:szCs w:val="28"/>
        </w:rPr>
        <w:t xml:space="preserve">В настоящее время большие обороты набирает предоставление патентной и технической документации через базы данных в сети интернет. Формируя поисковые запросы, можно включать в них ключевые слова, относящиеся  к области аэрокосмического мониторинга Земли и леса. Такой способ поиска будет выдавать неплохие результаты. Удаленные базы данных сильно различаются по географическому расположению и, как правило, большинство баз данных включает в себя документацию только своей страны. Часто такой доступ к патентной документации предоставляется бесплат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же существуют и коммерческие базы данных патентной и технической документации в сети интернет, в основном доступ к таким базам данных предоставляется за отдельную плату. Но есть и плюсы у коммерческих баз данных в сети интернет, это более обширная база данных и реализация дополнительных методов поиска.</w:t>
      </w:r>
    </w:p>
    <w:p>
      <w:pPr>
        <w:pStyle w:val="Normal"/>
        <w:ind w:firstLine="567"/>
        <w:jc w:val="both"/>
        <w:rPr/>
      </w:pPr>
      <w:r>
        <w:rPr>
          <w:rFonts w:cs="Times New Roman" w:ascii="Times New Roman" w:hAnsi="Times New Roman"/>
          <w:sz w:val="28"/>
          <w:szCs w:val="28"/>
        </w:rPr>
        <w:t>Наиболее распространенные базы данных патентной документации, представленные в сети интернет, в которых имеется информация по аэрокосмическому мониторингу Земли и леса:</w:t>
      </w:r>
    </w:p>
    <w:p>
      <w:pPr>
        <w:pStyle w:val="Normal"/>
        <w:ind w:firstLine="567"/>
        <w:jc w:val="both"/>
        <w:rPr>
          <w:rFonts w:ascii="Times New Roman" w:hAnsi="Times New Roman" w:cs="Times New Roman"/>
          <w:sz w:val="28"/>
          <w:szCs w:val="28"/>
        </w:rPr>
      </w:pPr>
      <w:hyperlink r:id="rId2">
        <w:r>
          <w:rPr>
            <w:rStyle w:val="InternetLink"/>
            <w:rFonts w:cs="Times New Roman" w:ascii="Times New Roman" w:hAnsi="Times New Roman"/>
            <w:sz w:val="28"/>
            <w:szCs w:val="28"/>
          </w:rPr>
          <w:t>www.fips.ru/russite</w:t>
        </w:r>
      </w:hyperlink>
      <w:r>
        <w:rPr>
          <w:rFonts w:cs="Times New Roman" w:ascii="Times New Roman" w:hAnsi="Times New Roman"/>
          <w:sz w:val="28"/>
          <w:szCs w:val="28"/>
        </w:rPr>
        <w:t xml:space="preserve">   Федеральный институт промышленной собственности. Содержит базу данных Российских патентных документов. На данный момент является одним из наиболее эффективных бесплатных способов получения патентной документации, которая хранится в базе данных института.</w:t>
      </w:r>
    </w:p>
    <w:p>
      <w:pPr>
        <w:pStyle w:val="Normal"/>
        <w:ind w:firstLine="567"/>
        <w:jc w:val="both"/>
        <w:rPr/>
      </w:pP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og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tents</w:t>
        </w:r>
      </w:hyperlink>
      <w:r>
        <w:rPr>
          <w:rFonts w:cs="Times New Roman" w:ascii="Times New Roman" w:hAnsi="Times New Roman"/>
          <w:sz w:val="28"/>
          <w:szCs w:val="28"/>
        </w:rPr>
        <w:t xml:space="preserve">   </w:t>
      </w:r>
      <w:r>
        <w:rPr>
          <w:rFonts w:cs="Times New Roman" w:ascii="Times New Roman" w:hAnsi="Times New Roman"/>
          <w:sz w:val="28"/>
          <w:szCs w:val="28"/>
          <w:lang w:val="en-US"/>
        </w:rPr>
        <w:t>Google</w:t>
      </w:r>
      <w:r>
        <w:rPr>
          <w:rFonts w:cs="Times New Roman" w:ascii="Times New Roman" w:hAnsi="Times New Roman"/>
          <w:sz w:val="28"/>
          <w:szCs w:val="28"/>
        </w:rPr>
        <w:t xml:space="preserve"> </w:t>
      </w:r>
      <w:r>
        <w:rPr>
          <w:rFonts w:cs="Times New Roman" w:ascii="Times New Roman" w:hAnsi="Times New Roman"/>
          <w:sz w:val="28"/>
          <w:szCs w:val="28"/>
          <w:lang w:val="en-US"/>
        </w:rPr>
        <w:t>Patent</w:t>
      </w:r>
      <w:r>
        <w:rPr>
          <w:rFonts w:cs="Times New Roman" w:ascii="Times New Roman" w:hAnsi="Times New Roman"/>
          <w:sz w:val="28"/>
          <w:szCs w:val="28"/>
        </w:rPr>
        <w:t xml:space="preserve"> </w:t>
      </w:r>
      <w:r>
        <w:rPr>
          <w:rFonts w:cs="Times New Roman" w:ascii="Times New Roman" w:hAnsi="Times New Roman"/>
          <w:sz w:val="28"/>
          <w:szCs w:val="28"/>
          <w:lang w:val="en-US"/>
        </w:rPr>
        <w:t>Search</w:t>
      </w:r>
      <w:r>
        <w:rPr>
          <w:rFonts w:cs="Times New Roman" w:ascii="Times New Roman" w:hAnsi="Times New Roman"/>
          <w:sz w:val="28"/>
          <w:szCs w:val="28"/>
        </w:rPr>
        <w:t xml:space="preserve"> позволяет осуществлять поиск по базе патентов, выданных на территории Соединенных Штатов. В качестве параметров поиска можно задать ключевое слово, номер патента, имя изобретателя и дату регистрации. Страница результатов поиска позволяет ознакомиться с отсканированным изображением оригинального патента, которое при желании можно увеличить.</w:t>
      </w:r>
    </w:p>
    <w:p>
      <w:pPr>
        <w:pStyle w:val="Normal"/>
        <w:ind w:firstLine="567"/>
        <w:jc w:val="both"/>
        <w:rPr/>
      </w:pPr>
      <w:hyperlink r:id="rId4">
        <w:r>
          <w:rPr>
            <w:rStyle w:val="InternetLink"/>
            <w:rFonts w:cs="Times New Roman" w:ascii="Times New Roman" w:hAnsi="Times New Roman"/>
            <w:sz w:val="28"/>
            <w:szCs w:val="28"/>
          </w:rPr>
          <w:t>www.espacenet.com</w:t>
        </w:r>
      </w:hyperlink>
      <w:r>
        <w:rPr>
          <w:rFonts w:cs="Times New Roman" w:ascii="Times New Roman" w:hAnsi="Times New Roman"/>
          <w:sz w:val="28"/>
          <w:szCs w:val="28"/>
        </w:rPr>
        <w:t xml:space="preserve">   Портал Европейского патентного ведомства. Содержит более 60 млн. патентных документов различных стран мира. </w:t>
      </w:r>
    </w:p>
    <w:p>
      <w:pPr>
        <w:pStyle w:val="Normal"/>
        <w:ind w:firstLine="567"/>
        <w:jc w:val="both"/>
        <w:rPr>
          <w:rFonts w:ascii="Times New Roman" w:hAnsi="Times New Roman" w:cs="Times New Roman"/>
          <w:sz w:val="28"/>
          <w:szCs w:val="28"/>
        </w:rPr>
      </w:pPr>
      <w:hyperlink r:id="rId5">
        <w:r>
          <w:rPr>
            <w:rStyle w:val="InternetLink"/>
            <w:rFonts w:cs="Times New Roman" w:ascii="Times New Roman" w:hAnsi="Times New Roman"/>
            <w:sz w:val="28"/>
            <w:szCs w:val="28"/>
          </w:rPr>
          <w:t>www.eapatis.com</w:t>
        </w:r>
      </w:hyperlink>
      <w:r>
        <w:rPr>
          <w:rFonts w:cs="Times New Roman" w:ascii="Times New Roman" w:hAnsi="Times New Roman"/>
          <w:sz w:val="28"/>
          <w:szCs w:val="28"/>
        </w:rPr>
        <w:t xml:space="preserve">   Патентная информационная система ЕАПАТИС. Содержит около 40 млн. патентных документов. В системе можно проводить любые тематические, нумерационные и именные поиски с использованием логических функций "И"/"И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оиска в удаленных базах данных в сети интернет обычно используют поиск по тексту. Его главным достоинством является простота. Несколько введенных ключевых слов в поисковый запрос, помогут обнаружить часть необходимой информации. Как правило, возможно использование более сложной техники поиска, в таком случае, есть вероятность найти все необходимые детали изобретения, описанного в патентной или технической документации. Но, к сожалению, применение такой сложной техники является невозможным для обычного пользователя. Также, поиск по тексту имеет достаточно серьезные ограничительные рамки. Они связаны с зависимостью текста от языка, время от времени меняющейся терминологией и проблемой синоним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ще один вид поиска патентной и технической документации это международная патентная классификация. Международная патентная классификация представляет собой иерархическую классификационную систему, состоящую из нескольких уровней. Самый высший уровень международной патентной классификации состоит из восьми разделов, которые охватывают все области знаний. Каждый раздел делится на 120 классов. Классы являются вторым уровнем иерархии международной патентной классификации. Индекс класса состоит из индекса раздела и двузначного числа. Заголовок класса отражает содержание класса. Каждый класс разделятся на 1 или более подклассов. Соответственно, подклассы представляют собой уже третий уровень иерархии международной патентной классификации.</w:t>
      </w:r>
      <w:r>
        <w:rPr/>
        <w:t xml:space="preserve"> </w:t>
      </w:r>
      <w:r>
        <w:rPr>
          <w:rFonts w:cs="Times New Roman" w:ascii="Times New Roman" w:hAnsi="Times New Roman"/>
          <w:sz w:val="28"/>
          <w:szCs w:val="28"/>
        </w:rPr>
        <w:t>Индекс подкласса состоит из индекса класса и заглавной буквы латинского алфавита. Заголовок подкласса с максимальной точностью определяет содержание подкласса. В завершении каждый подкласс разделен на группы и подгруппы. В международной патентной классификации находится более 80000 групп. Группы являются четвертым уровнем иерархии международной патентной классификации, а подгруппы более низким.</w:t>
      </w:r>
      <w:r>
        <w:rPr/>
        <w:t xml:space="preserve"> </w:t>
      </w:r>
      <w:r>
        <w:rPr>
          <w:rFonts w:cs="Times New Roman" w:ascii="Times New Roman" w:hAnsi="Times New Roman"/>
          <w:sz w:val="28"/>
          <w:szCs w:val="28"/>
        </w:rPr>
        <w:t>Индекс основной группы состоит из индекса подкласса, за которым идет однозначное, двузначное или трехзначное число, наклонная черта и два нуля. Текст основной группы точно определяет область знаний, которая считается разумной для проведения поис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оиска необходимого элемента в международной патентной классификации могут применяться разные методики. Будь то поиск технических терминов в тексте международной патентной классификации или использование алфавитно-предметного указател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плохие результаты, как правило, получаются в результате поиска аналогичных документов в базах данных и отбора релевантных классификационных индексов, присвоенных этим документам. Если с применением вышеописанных методов не удалось получить необходимых результатов, то можно использовать иерархическую структуру международной патентной классификации. Для этого сначала необходимо определить релевантный раздел, потом класс и подкласс и затем уже подходящую группу.</w:t>
      </w:r>
    </w:p>
    <w:p>
      <w:pPr>
        <w:pStyle w:val="Normal"/>
        <w:ind w:firstLine="567"/>
        <w:jc w:val="both"/>
        <w:rPr/>
      </w:pPr>
      <w:r>
        <w:rPr>
          <w:rFonts w:cs="Times New Roman" w:ascii="Times New Roman" w:hAnsi="Times New Roman"/>
          <w:sz w:val="28"/>
          <w:szCs w:val="28"/>
        </w:rPr>
        <w:t>Существует и другой метод поиска, который заключается в том, что сначала проводят библиографический поиск по сочетанию индексов международной патентной классификации и технических терминов. В результате находится список из нескольких сотен патентной и технической документации. Затем такой список можно уменьшить, с помощью применения более узких классификационных индексов или технических терминов. На конечном этапе изучаются полные тексты документации, которые были отобраны до эт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лавное преимущество классификационного поиска заключается в независимости от языка текста – классификационные рубрики описывают технические концепты и не используют узкие технические термины. Благодаря классификационному поиску можно получить более полные результаты, чем при использовании поиска по тексту. Но и как у любого метода поиска, у классификационного поиска существует недостаток. Он связан, прежде всего, с необходимостью изучения структуры классификации и правил ее применения. Необходимо отметить, что объединение системы поиска с использованием классификации и системы поиска по тексту даст лучшие результаты при поиске патентной и технической документ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основе рассмотренных методов поиска можно прийти к выводу, что у каждого из них имеются свои недостатки и достоинства. Наиболее доступными методами поиска патентной и технической документации по аэрокосмическому мониторингу Земли и леса является поиск через удаленные базы данных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2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Times New Roman" w:cs=";Times New Roman"/>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480" w:after="0"/>
      <w:ind w:left="0" w:right="0" w:hanging="0"/>
      <w:outlineLvl w:val="0"/>
    </w:pPr>
    <w:rPr>
      <w:rFonts w:ascii="Cambria" w:hAnsi="Cambria" w:cs=";Times New Roman"/>
      <w:b/>
      <w:bCs/>
      <w:color w:val="365F91"/>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imes New Roman" w:cs="DejaVu Sans;Times New Roman"/>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NoSpacing">
    <w:name w:val="No Spacing"/>
    <w:qFormat/>
    <w:pPr>
      <w:widowControl w:val="false"/>
      <w:suppressAutoHyphens w:val="true"/>
      <w:bidi w:val="0"/>
      <w:spacing w:lineRule="auto" w:line="276" w:before="0" w:after="200"/>
    </w:pPr>
    <w:rPr>
      <w:rFonts w:ascii="Calibri" w:hAnsi="Calibri" w:eastAsia="DejaVu Sans;Times New Roman" w:cs=";Times New Roman"/>
      <w:color w:val="auto"/>
      <w:kern w:val="2"/>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s.ru/russite" TargetMode="External"/><Relationship Id="rId3" Type="http://schemas.openxmlformats.org/officeDocument/2006/relationships/hyperlink" Target="http://www.google.com/patents" TargetMode="External"/><Relationship Id="rId4" Type="http://schemas.openxmlformats.org/officeDocument/2006/relationships/hyperlink" Target="http://www.espacenet.com/" TargetMode="External"/><Relationship Id="rId5" Type="http://schemas.openxmlformats.org/officeDocument/2006/relationships/hyperlink" Target="http://www.eapati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7:29:00Z</dcterms:created>
  <dc:creator>Vityalo</dc:creator>
  <dc:description/>
  <cp:keywords/>
  <dc:language>en-US</dc:language>
  <cp:lastModifiedBy>Elena</cp:lastModifiedBy>
  <dcterms:modified xsi:type="dcterms:W3CDTF">2012-06-18T10:48:00Z</dcterms:modified>
  <cp:revision>3</cp:revision>
  <dc:subject/>
  <dc:title>УДК: 004</dc:title>
</cp:coreProperties>
</file>