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УДК: 004.056.52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ing1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убен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.М.,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магистрант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МГУЛ,</w:t>
      </w:r>
    </w:p>
    <w:p>
      <w:pPr>
        <w:pStyle w:val="Heading1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каф.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техники</w:t>
      </w:r>
    </w:p>
    <w:p>
      <w:pPr>
        <w:pStyle w:val="Heading1"/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нтентна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мощь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кет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Cs w:val="24"/>
          <w:lang w:val="en-US"/>
        </w:rPr>
        <w:t>quid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вет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сокоскорост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ктуа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уем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ащих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трудник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образовательных учреждений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мир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утин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жел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ассмотр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м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Cs w:val="24"/>
        </w:rPr>
        <w:t>Локаль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жд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сональ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ограмма-фильт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е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ующе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сональ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кол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ходящи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ерв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сомненно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чен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удоемо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ложня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дминистрирова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о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жд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К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ьшинств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е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клю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мостоятельно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ладеющ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инимальны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выка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К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ебу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истем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дминистрато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сок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ровн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валификаци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разумева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дминистрирова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ко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а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д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аши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ин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у-фильтр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овленн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е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о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прещен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уж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динствен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исл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ассмотр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робно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зволя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еспе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трудник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ащих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ерез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щ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на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ебования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дзор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уководите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ноги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ш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вод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м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а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гранич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а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лич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руп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фильтрац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афик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«черных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«белых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о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ед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лектрон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урнал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ерез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б-интерфейс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здаваем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втоматичес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чет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-сервер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"Бел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и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разумеваю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ечен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ов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решен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сомненно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и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лж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держ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вечаю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ч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кол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"Черн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и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разумеваю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ечен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преще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Какое-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бр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уем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?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зобилу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ложения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ах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афик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ьшинств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во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мерческ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шения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ебующ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куп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рогостоящи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цензий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полага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овк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indows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вет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еход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вс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ктуально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едует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едующ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бо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редств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ROSA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arathon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012( т.к. дистрибутив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inux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сширен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5-летн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рок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ехническ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держки,соста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ке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аз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фициаль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держиваем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нов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позитор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истрибутив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дели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ибо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абильн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оненты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ан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лиз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работа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мка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емонс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онент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цион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латфор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Ф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окси-серве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Cs w:val="24"/>
        </w:rPr>
        <w:t>quid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е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з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фициаль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позиторие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andriva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ROSA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афик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edirector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собна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еспе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лич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ровен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черных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ов"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енерато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чет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-серве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SARG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Squid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nalysis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eport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Generator)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зволя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зда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лектрон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урна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втоматичес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пределилис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еспечени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нцип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ейд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етальн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ссмотрен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уем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д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нов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бл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ан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ап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фигурирова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сам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бо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раметров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м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еле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служива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равнитель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больш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10-15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ов)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пол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ой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ыкновен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раметрами: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цессо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33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Гц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128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б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ЗУ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ется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75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лю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личеств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раст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90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т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эт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служива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едующе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ъем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аши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спользова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едующи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числительны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щностями: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цессо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астот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.6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гц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З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1024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б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Единственн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лов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ш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фигу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лич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-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ев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фейсов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в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назначе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овл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един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в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ев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фейс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сваиваю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йк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ученн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вайдера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тор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параметр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ежд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истем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ующа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с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ходящ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сходящ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афик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Настройк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ев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фейс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исходи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ерез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йк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пьютера-&gt;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енедже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ев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ключени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й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ев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ес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вер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оспользова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анд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ing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а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авлив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к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cs="Times New Roman" w:ascii="Times New Roman" w:hAnsi="Times New Roman"/>
          <w:color w:val="000000"/>
          <w:szCs w:val="24"/>
        </w:rPr>
        <w:t>,следующ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мандой:urpmi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squid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олуч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мер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фигур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Cs w:val="24"/>
        </w:rPr>
        <w:t>quid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cat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etc/squid/squid.conf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anage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roto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cache_objec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ocalhos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rc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27.0.0.1/32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::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to_localhos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ds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27.0.0.0/8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0.0.0.0/32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::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ocalne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rc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0.10.7.0/27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SL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443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8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2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443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7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21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025-65535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28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488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59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fe_port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77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CONNEC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ethod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CONNEC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ttp_acces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allow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anage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ocalho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ttp_acces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deny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anager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ttp_acces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deny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!Safe_port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ttp_acces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deny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CONNEC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!SSL_port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ttp_acces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allow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ocalne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ttp_acces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allow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ocalho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http_port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3128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transparent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##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дел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зрач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рт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3128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hierarchy_stoplis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cgi-bin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?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cache_di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uf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/var/spool/squid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2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6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30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en-US"/>
        </w:rPr>
        <w:t>####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меры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эша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maximum_object_size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B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####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мер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ъект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cache_mem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1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B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en-US"/>
        </w:rPr>
        <w:t>###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эш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мят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###указыв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ns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як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й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dns_nameserver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en-US"/>
        </w:rPr>
        <w:t>8.8.8.8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coredump_di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/var/spool/squid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refresh_pattern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^ftp: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144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20%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1008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refresh_pattern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^gopher: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144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0%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144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refresh_pattern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i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(/cgi-bin/|\?)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0%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refresh_pattern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20%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en-US"/>
        </w:rPr>
        <w:t>432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shutdown_lifetime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econd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cache_effective_use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cache_effective_group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cache_pee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127.0.0.1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aren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8118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no-quer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#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ё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авил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гранич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ACL)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токол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T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cl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tp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roto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T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#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енаправл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TP-запрос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SquidGuard</w:t>
      </w:r>
      <w:r>
        <w:rPr>
          <w:rFonts w:cs="Times New Roman" w:ascii="Times New Roman" w:hAnsi="Times New Roman"/>
          <w:color w:val="000000"/>
          <w:szCs w:val="24"/>
        </w:rPr>
        <w:t>(котор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держива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токо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TP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Cs w:val="24"/>
        </w:rPr>
        <w:t>прим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.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lways_direct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low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t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#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ренаправл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тальн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SquidGuard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ever_direct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low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l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м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лавное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верну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с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http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афи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squid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бавля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iptables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авило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#перенаправл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афик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80,8080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р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3128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#iptable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na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A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PREROUTING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s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ip-</w:t>
      </w:r>
      <w:r>
        <w:rPr>
          <w:rFonts w:cs="Times New Roman" w:ascii="Times New Roman" w:hAnsi="Times New Roman"/>
          <w:color w:val="000000"/>
          <w:szCs w:val="24"/>
        </w:rPr>
        <w:t>адреса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решенной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p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tcp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m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multi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-d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80,8080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j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--to-port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3128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заперли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ш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каль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остави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динствен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на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дум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м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жел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д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ро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остав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ащим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трудник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мир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аутин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руг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ро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уж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вечаю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ч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еб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вед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вет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проверо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дзор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шен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ан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бле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ы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сколько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Заклю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вайдер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луг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ариан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гд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ен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вайдер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доставляю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лугу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д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арант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го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веч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колы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ьшинств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е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ли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де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я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вс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доб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аз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кол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или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целик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жи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леч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являе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озможнос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решен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прещен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ов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Далее остается  </w:t>
      </w:r>
      <w:r>
        <w:rPr>
          <w:rFonts w:cs="Times New Roman" w:ascii="Times New Roman" w:hAnsi="Times New Roman"/>
          <w:color w:val="000000"/>
          <w:szCs w:val="24"/>
        </w:rPr>
        <w:t>определи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ой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мощ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у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edirector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ст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овк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йке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дна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аточ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ффектив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зволя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сек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аннер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черн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Разграни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гин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I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а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станавлив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Указыв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фигурацион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etc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  <w:lang w:val="en-US"/>
        </w:rPr>
        <w:t>conf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спользова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а-редиректор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url_rewrite_program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/usr/sbin/redirecto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/etc/squid/redirector/redirector.conf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але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ступ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йк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едактиру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фигурационны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etc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  <w:lang w:val="en-US"/>
        </w:rPr>
        <w:t>conf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молчан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ыделе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тегор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  <w:lang w:val="en-US"/>
        </w:rPr>
        <w:t>BANNER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де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локирова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аннеров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  <w:lang w:val="en-US"/>
        </w:rPr>
        <w:t>PORNO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й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держащ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рнографическ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атериал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  <w:lang w:val="en-US"/>
        </w:rPr>
        <w:t>MP</w:t>
      </w:r>
      <w:r>
        <w:rPr>
          <w:rFonts w:cs="Times New Roman" w:ascii="Times New Roman" w:hAnsi="Times New Roman"/>
          <w:color w:val="000000"/>
          <w:szCs w:val="24"/>
        </w:rPr>
        <w:t>3&gt;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де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локирова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  <w:lang w:val="en-US"/>
        </w:rPr>
        <w:t>JS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де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локирова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js</w:t>
      </w:r>
      <w:r>
        <w:rPr>
          <w:rFonts w:cs="Times New Roman" w:ascii="Times New Roman" w:hAnsi="Times New Roman"/>
          <w:color w:val="000000"/>
          <w:szCs w:val="24"/>
        </w:rPr>
        <w:t>-скриптов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ш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аточ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извес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мен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дрес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Cs w:val="24"/>
        </w:rPr>
        <w:t>://127.0.0.1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ip</w:t>
      </w:r>
      <w:r>
        <w:rPr>
          <w:rFonts w:cs="Times New Roman" w:ascii="Times New Roman" w:hAnsi="Times New Roman"/>
          <w:color w:val="000000"/>
          <w:szCs w:val="24"/>
        </w:rPr>
        <w:t>-адре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ше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б-серве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сполагающего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ш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и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менно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я)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Например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&lt;BANNER&gt;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ban_di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/var/lib/redirector/banlists/banner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http://ip-</w:t>
      </w:r>
      <w:r>
        <w:rPr>
          <w:rFonts w:cs="Times New Roman" w:ascii="Times New Roman" w:hAnsi="Times New Roman"/>
          <w:color w:val="000000"/>
          <w:szCs w:val="24"/>
        </w:rPr>
        <w:t>адрес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</w:t>
      </w:r>
      <w:r>
        <w:rPr>
          <w:rFonts w:cs="Times New Roman" w:ascii="Times New Roman" w:hAnsi="Times New Roman"/>
          <w:color w:val="000000"/>
          <w:szCs w:val="24"/>
          <w:lang w:val="en-US"/>
        </w:rPr>
        <w:t>/ban/1x1.gif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мест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ответствующ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ме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иректор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б-сервера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б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бав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ответствующ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ай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локирования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дактир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анлист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иректор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va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lib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banlist</w:t>
      </w:r>
      <w:r>
        <w:rPr>
          <w:rFonts w:cs="Times New Roman" w:ascii="Times New Roman" w:hAnsi="Times New Roman"/>
          <w:color w:val="000000"/>
          <w:szCs w:val="24"/>
        </w:rPr>
        <w:t>/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б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змен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тупи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илу перезапускаем службу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#</w:t>
      </w:r>
      <w:r>
        <w:rPr>
          <w:rFonts w:cs="Times New Roman" w:ascii="Times New Roman" w:hAnsi="Times New Roman"/>
          <w:color w:val="000000"/>
          <w:szCs w:val="24"/>
          <w:lang w:val="en-US"/>
        </w:rPr>
        <w:t>service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restar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Так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ш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изводи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черн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Одна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ы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вечающ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ч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блокиро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аточ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ж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сл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целью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пас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озможно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води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ногочислен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тензия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ро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дзор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ов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эт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мыс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грани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ащих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и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зд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etc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  <w:lang w:val="en-US"/>
        </w:rPr>
        <w:t>conf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щ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дел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вечающи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&lt;WHITELIST&gt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ban_dir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/var/lib/redirector/banlists/whiteli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http://ip-</w:t>
      </w:r>
      <w:r>
        <w:rPr>
          <w:rFonts w:cs="Times New Roman" w:ascii="Times New Roman" w:hAnsi="Times New Roman"/>
          <w:color w:val="000000"/>
          <w:szCs w:val="24"/>
        </w:rPr>
        <w:t>адрес</w:t>
      </w:r>
      <w:r>
        <w:rPr>
          <w:rFonts w:eastAsia="Times New Roman"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</w:t>
      </w:r>
      <w:r>
        <w:rPr>
          <w:rFonts w:cs="Times New Roman" w:ascii="Times New Roman" w:hAnsi="Times New Roman"/>
          <w:color w:val="000000"/>
          <w:szCs w:val="24"/>
          <w:lang w:val="en-US"/>
        </w:rPr>
        <w:t>/ban/whitelist.htm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бав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ответствующ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иректор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va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html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va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lib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banlists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налогич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ж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ющимся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талос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полн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держим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va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lib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banlists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whitelist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urls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е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сылкам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довлетворяю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ч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еб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вед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Иногд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мы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гранич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пример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прос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епода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ую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черн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ащих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"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э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де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  <w:lang w:val="en-US"/>
        </w:rPr>
        <w:t>WHITELIST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обходим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бави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ответствующу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пис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примеры)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work</w:t>
      </w:r>
      <w:r>
        <w:rPr>
          <w:rFonts w:cs="Times New Roman" w:ascii="Times New Roman" w:hAnsi="Times New Roman"/>
          <w:color w:val="000000"/>
          <w:szCs w:val="24"/>
        </w:rPr>
        <w:t>_</w:t>
      </w:r>
      <w:r>
        <w:rPr>
          <w:rFonts w:cs="Times New Roman" w:ascii="Times New Roman" w:hAnsi="Times New Roman"/>
          <w:color w:val="000000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Cs w:val="24"/>
        </w:rPr>
        <w:t>:/</w:t>
      </w:r>
      <w:r>
        <w:rPr>
          <w:rFonts w:cs="Times New Roman" w:ascii="Times New Roman" w:hAnsi="Times New Roman"/>
          <w:color w:val="000000"/>
          <w:szCs w:val="24"/>
          <w:lang w:val="en-US"/>
        </w:rPr>
        <w:t>va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lib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banlists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class</w:t>
      </w:r>
      <w:r>
        <w:rPr>
          <w:rFonts w:cs="Times New Roman" w:ascii="Times New Roman" w:hAnsi="Times New Roman"/>
          <w:color w:val="000000"/>
          <w:szCs w:val="24"/>
        </w:rPr>
        <w:t>_</w:t>
      </w:r>
      <w:r>
        <w:rPr>
          <w:rFonts w:cs="Times New Roman" w:ascii="Times New Roman" w:hAnsi="Times New Roman"/>
          <w:color w:val="000000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мен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рупп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казанны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class</w:t>
      </w:r>
      <w:r>
        <w:rPr>
          <w:rFonts w:cs="Times New Roman" w:ascii="Times New Roman" w:hAnsi="Times New Roman"/>
          <w:color w:val="000000"/>
          <w:szCs w:val="24"/>
        </w:rPr>
        <w:t>_</w:t>
      </w:r>
      <w:r>
        <w:rPr>
          <w:rFonts w:cs="Times New Roman" w:ascii="Times New Roman" w:hAnsi="Times New Roman"/>
          <w:color w:val="000000"/>
          <w:szCs w:val="24"/>
          <w:lang w:val="en-US"/>
        </w:rPr>
        <w:t>ip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llow</w:t>
      </w:r>
      <w:r>
        <w:rPr>
          <w:rFonts w:cs="Times New Roman" w:ascii="Times New Roman" w:hAnsi="Times New Roman"/>
          <w:color w:val="000000"/>
          <w:szCs w:val="24"/>
        </w:rPr>
        <w:t>_</w:t>
      </w:r>
      <w:r>
        <w:rPr>
          <w:rFonts w:cs="Times New Roman" w:ascii="Times New Roman" w:hAnsi="Times New Roman"/>
          <w:color w:val="000000"/>
          <w:szCs w:val="24"/>
          <w:lang w:val="en-US"/>
        </w:rPr>
        <w:t>id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Cs w:val="24"/>
        </w:rPr>
        <w:t>:/</w:t>
      </w:r>
      <w:r>
        <w:rPr>
          <w:rFonts w:cs="Times New Roman" w:ascii="Times New Roman" w:hAnsi="Times New Roman"/>
          <w:color w:val="000000"/>
          <w:szCs w:val="24"/>
          <w:lang w:val="en-US"/>
        </w:rPr>
        <w:t>va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lib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redirector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banlists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login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меня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я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огинам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казанны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login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Конеч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годн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ет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чен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соглас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менени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обен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"белым"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искам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годн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зобилу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сурсам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сещ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с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ч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сещ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тор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ащими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вес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штрафам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удеб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ск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вательном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режден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ро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одителей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орон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дзорных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ов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ность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ролиру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ме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мыс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осматриват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атистику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с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урна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олее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де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урнал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ебовани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ног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ебны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ведениям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ес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журна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мажно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осител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чень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рудоемк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сегд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добно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Мож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оспользоватьс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енерато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чето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кси-сервер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SARG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Устанавлива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у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Команд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енераци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четов: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#</w:t>
      </w:r>
      <w:r>
        <w:rPr>
          <w:rFonts w:cs="Times New Roman" w:ascii="Times New Roman" w:hAnsi="Times New Roman"/>
          <w:color w:val="000000"/>
          <w:szCs w:val="24"/>
          <w:lang w:val="en-US"/>
        </w:rPr>
        <w:t>sarg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лж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стройк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фигурационног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айл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etc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sarg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color w:val="000000"/>
          <w:szCs w:val="24"/>
          <w:lang w:val="en-US"/>
        </w:rPr>
        <w:t>sarg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  <w:lang w:val="en-US"/>
        </w:rPr>
        <w:t>conf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тч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ступен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дресу: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Cs w:val="24"/>
        </w:rPr>
        <w:t>://</w:t>
      </w:r>
      <w:r>
        <w:rPr>
          <w:rFonts w:cs="Times New Roman" w:ascii="Times New Roman" w:hAnsi="Times New Roman"/>
          <w:color w:val="000000"/>
          <w:szCs w:val="24"/>
          <w:lang w:val="en-US"/>
        </w:rPr>
        <w:t>ip</w:t>
      </w:r>
      <w:r>
        <w:rPr>
          <w:rFonts w:cs="Times New Roman" w:ascii="Times New Roman" w:hAnsi="Times New Roman"/>
          <w:color w:val="000000"/>
          <w:szCs w:val="24"/>
        </w:rPr>
        <w:t>-адрес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рвера/</w:t>
      </w:r>
      <w:r>
        <w:rPr>
          <w:rFonts w:cs="Times New Roman" w:ascii="Times New Roman" w:hAnsi="Times New Roman"/>
          <w:color w:val="000000"/>
          <w:szCs w:val="24"/>
          <w:lang w:val="en-US"/>
        </w:rPr>
        <w:t>squid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reports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едующе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иде:Рис.1 и Рис.2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645</wp:posOffset>
            </wp:positionV>
            <wp:extent cx="4445635" cy="30886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8864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ис.1. Отчет1. Статистика работы пользователей в сети Интернет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RG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5592445" cy="27870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78701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Рис.2.Отчет 2.Статистика работы пользователей в сети Интернет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RG</w:t>
      </w:r>
      <w:r>
        <w:rPr/>
        <w:t>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Так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бразом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ибегая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рогостоящи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граммам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ожно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извес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онтентно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ильтрации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чета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татистик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т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нтернет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редствами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П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Symbol" w:hAnsi="Symbol" w:eastAsia="Calibri" w:cs="Times New Roman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3"/>
    <w:qFormat/>
    <w:rPr>
      <w:rFonts w:ascii="Tahoma" w:hAnsi="Tahoma" w:eastAsia="DejaVu Sans;Arial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04:00Z</dcterms:created>
  <dc:creator/>
  <dc:description/>
  <cp:keywords/>
  <dc:language>en-US</dc:language>
  <cp:lastModifiedBy>Elena</cp:lastModifiedBy>
  <cp:lastPrinted>2012-06-18T14:32:00Z</cp:lastPrinted>
  <dcterms:modified xsi:type="dcterms:W3CDTF">2012-06-18T10:36:00Z</dcterms:modified>
  <cp:revision>8</cp:revision>
  <dc:subject/>
  <dc:title/>
</cp:coreProperties>
</file>