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К: 004.7</w:t>
      </w:r>
    </w:p>
    <w:p>
      <w:pPr>
        <w:pStyle w:val="Heading1"/>
        <w:spacing w:lineRule="auto" w:line="240" w:before="0" w:after="0"/>
        <w:ind w:left="0" w:right="0"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spacing w:lineRule="auto" w:line="240" w:before="0" w:after="0"/>
        <w:ind w:left="0" w:right="0" w:hanging="0"/>
        <w:jc w:val="right"/>
        <w:rPr/>
      </w:pPr>
      <w:r>
        <w:rPr>
          <w:rFonts w:cs="Times New Roman" w:ascii="Times New Roman" w:hAnsi="Times New Roman"/>
          <w:color w:val="000000"/>
          <w:szCs w:val="24"/>
        </w:rPr>
        <w:t xml:space="preserve">Васьковский С.В., </w:t>
      </w:r>
      <w:r>
        <w:rPr>
          <w:rFonts w:cs="Times New Roman" w:ascii="Times New Roman" w:hAnsi="Times New Roman"/>
          <w:b w:val="false"/>
          <w:color w:val="000000"/>
          <w:szCs w:val="24"/>
        </w:rPr>
        <w:t>магистрант МГУЛ,</w:t>
      </w:r>
    </w:p>
    <w:p>
      <w:pPr>
        <w:pStyle w:val="Heading1"/>
        <w:spacing w:lineRule="auto" w:line="240" w:before="0" w:after="0"/>
        <w:ind w:left="0" w:right="0" w:hanging="0"/>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кафедры вычислительной техники</w:t>
      </w:r>
    </w:p>
    <w:p>
      <w:pPr>
        <w:pStyle w:val="Heading1"/>
        <w:spacing w:lineRule="auto" w:line="240" w:before="0" w:after="0"/>
        <w:ind w:left="0" w:right="0" w:hanging="0"/>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1"/>
        <w:ind w:left="0" w:right="0" w:hanging="0"/>
        <w:jc w:val="center"/>
        <w:rPr>
          <w:rFonts w:ascii="Times New Roman" w:hAnsi="Times New Roman" w:cs="Times New Roman"/>
          <w:color w:val="000000"/>
          <w:szCs w:val="24"/>
        </w:rPr>
      </w:pPr>
      <w:r>
        <w:rPr>
          <w:rFonts w:cs="Times New Roman" w:ascii="Times New Roman" w:hAnsi="Times New Roman"/>
          <w:color w:val="000000"/>
          <w:szCs w:val="24"/>
        </w:rPr>
        <w:t xml:space="preserve">Организация беспроводной сети, построенной по технологии </w:t>
      </w:r>
      <w:r>
        <w:rPr>
          <w:rFonts w:cs="Times New Roman" w:ascii="Times New Roman" w:hAnsi="Times New Roman"/>
          <w:color w:val="000000"/>
          <w:szCs w:val="24"/>
          <w:lang w:val="en-US"/>
        </w:rPr>
        <w:t>Wi</w:t>
      </w:r>
      <w:r>
        <w:rPr>
          <w:rFonts w:cs="Times New Roman" w:ascii="Times New Roman" w:hAnsi="Times New Roman"/>
          <w:color w:val="000000"/>
          <w:szCs w:val="24"/>
        </w:rPr>
        <w:t>-</w:t>
      </w:r>
      <w:r>
        <w:rPr>
          <w:rFonts w:cs="Times New Roman" w:ascii="Times New Roman" w:hAnsi="Times New Roman"/>
          <w:color w:val="000000"/>
          <w:szCs w:val="24"/>
          <w:lang w:val="en-US"/>
        </w:rPr>
        <w:t>Fi</w:t>
      </w:r>
      <w:r>
        <w:rPr>
          <w:rFonts w:cs="Times New Roman" w:ascii="Times New Roman" w:hAnsi="Times New Roman"/>
          <w:color w:val="000000"/>
          <w:szCs w:val="24"/>
        </w:rPr>
        <w:t xml:space="preserve"> в УЛК-2 МГУЛ</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была создана в 1991 году. Изначально её планировали использовать для кассовых аппаратов, но так и не реализовали задуманное. Позднее  вышел стандарт 802.11</w:t>
      </w:r>
      <w:r>
        <w:rPr>
          <w:rFonts w:cs="Times New Roman" w:ascii="Times New Roman" w:hAnsi="Times New Roman"/>
          <w:sz w:val="28"/>
          <w:szCs w:val="28"/>
          <w:lang w:val="en-US"/>
        </w:rPr>
        <w:t>b</w:t>
      </w:r>
      <w:r>
        <w:rPr>
          <w:rFonts w:cs="Times New Roman" w:ascii="Times New Roman" w:hAnsi="Times New Roman"/>
          <w:sz w:val="28"/>
          <w:szCs w:val="28"/>
        </w:rPr>
        <w:t xml:space="preserve">, обеспечивающий скорость до 11Мбит/с, технология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начала становится популярной среди крупных фирм и корпораций, поскольку, можно было организовать компьютерную сеть без прокладки кабелей и обеспечивающий достаточно высокую скорость передачи файлов. </w:t>
      </w:r>
    </w:p>
    <w:p>
      <w:pPr>
        <w:pStyle w:val="NoSpacing"/>
        <w:spacing w:lineRule="auto" w:line="360"/>
        <w:ind w:firstLine="567"/>
        <w:jc w:val="both"/>
        <w:rPr/>
      </w:pPr>
      <w:r>
        <w:rPr>
          <w:rFonts w:cs="Times New Roman" w:ascii="Times New Roman" w:hAnsi="Times New Roman"/>
          <w:sz w:val="28"/>
          <w:szCs w:val="28"/>
        </w:rPr>
        <w:t xml:space="preserve">Сегодня технология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очень популярна, её используют в самых различных целях, например, в учебных, устанавливая оборудование в школах, институтах и других образовательных учреждениях.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аще всего для организации беспроводных сетей в подобных учреждениях используют хот споты. Данные устройства обеспечивают доступ в локальную сеть и сеть интернет. Подключившись к одному из множества хот спотов, покрывающие, иногда, большие площади, пользователь может передвигаться в пределах этой территории, и ему не придётся переподключаться к новому хот споту.</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такой системы в многоэтажных зданиях нужно учитывать ряд параметров: особенности места, стандарт излучения, размещение устройств, безопасность сети, перспектива развития.</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ебуется организовать беспроводную сеть на всей площади УЛК-2, при этом, нужно максимизировать качество беспроводной сети и минимизировать потери при затухании сигнал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установкой и включением оборудования нужно убедиться, что беспроводная сеть не создаст помех иным устройствам, работающим на такой же частоте. Минимизация помех решается, программным уменьшением мощности рядом расположенных хот спотов. Поскольку, имеющиеся оборудование работает на частоте 2,4 ГГц, то по стандарту, для пользования предоставлено 14 частот в диапазоне 2,4-2,7 ГГц, что крайне мало для подобных систем, в связи с этим, невозможно полностью исключить создание помех различными устройствами.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ЛК-2 – большой учебный корпус, где одновременно обучается большое количество студентов и работает много преподавателей, поэтому, нужно учитывать нагрузку, при одновременном подключение большого количества клиентов к одному хот споту, особенно, в период зимней и летней сессии. Данная проблема решается несколькими способами. Если программное обеспечение устройства при мониторинге активности клиентов и пропускной способности канала,  фиксирует большое количество одновременных подключений, то часть клиентов перенаправляется на рядом расположенные хот споты. Данный алгоритм работает в том случае, если пользователи сосредоточены в одном месте и нагрузка на соседнее оборудование минимальна, но чаще клиенты расположены практически по всей площади сети и нагрузка на большую часть хот спотов достаточно большая, что исключается возможность перенаправить часть устройств. В этом случае устанавливается ограничение по количеству одновременно подключённых к сети клиентов, пользователи, пытающиеся подключиться сверх заданного максимума, добавляются в очередь, либо получают сообщение, что достигнуто максимальное количество подключений, но этот алгоритм будет работать, если имеется возможность добавлять клиентов в очередь. Иногда, например, в период сессии, когда клиентов много и возможность добавления в очередь нежелательна, доступ всем пользователям обеспечивается за счёт того, что уменьшается скорости приёма и передачи, выделенные для каждого пользователя. Это обеспечивает возможность комфортно находиться в сети всем желающим. В совокупности данные алгоритмы позволят обеспечить хорошее качество беспроводной сети и минимизировать проблемы, связанные в подключением большого количества пользовател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хорошего качества связи у всех клиентов, возникает проблема в правильном выборе расположения устройства. Поскольку, хот спот крепится к потолку и должен покрывать максимально возможную площадь вокруг себя, то из этого следует, что антенна должна излучать сигнал на 360 градусов, насколько это возможно. В УЛК-2 несущими стенами являются стены, разделяющие аудитории или кабинеты, а стены вдоль коридора практически никак не влияют на излучение, следовательно, для оптимального покрытия всей площади, нужно устанавливать хот споты так, чтобы их излучение либо достаточно хорошо проходило через несущие стены помещения либо непосредственно находилось в этом помещение.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установки оборудования,  нужно определиться с выбором стандарта, на котором будет работать оборудование. На сегодняшний день существуют несколько стандартов работы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 802.11</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Стандарт 802.11</w:t>
      </w:r>
      <w:r>
        <w:rPr>
          <w:rFonts w:cs="Times New Roman" w:ascii="Times New Roman" w:hAnsi="Times New Roman"/>
          <w:sz w:val="28"/>
          <w:szCs w:val="28"/>
          <w:lang w:val="en-US"/>
        </w:rPr>
        <w:t>b</w:t>
      </w:r>
      <w:r>
        <w:rPr>
          <w:rFonts w:cs="Times New Roman" w:ascii="Times New Roman" w:hAnsi="Times New Roman"/>
          <w:sz w:val="28"/>
          <w:szCs w:val="28"/>
        </w:rPr>
        <w:t xml:space="preserve"> самый старый из этих стандартов и обеспечивает скорость до 11 Мбит/с. Стандарт 802.11</w:t>
      </w:r>
      <w:r>
        <w:rPr>
          <w:rFonts w:cs="Times New Roman" w:ascii="Times New Roman" w:hAnsi="Times New Roman"/>
          <w:sz w:val="28"/>
          <w:szCs w:val="28"/>
          <w:lang w:val="en-US"/>
        </w:rPr>
        <w:t>g</w:t>
      </w:r>
      <w:r>
        <w:rPr>
          <w:rFonts w:cs="Times New Roman" w:ascii="Times New Roman" w:hAnsi="Times New Roman"/>
          <w:sz w:val="28"/>
          <w:szCs w:val="28"/>
        </w:rPr>
        <w:t xml:space="preserve">  до 54 Мбит/с. Стандарт 802.11</w:t>
      </w:r>
      <w:r>
        <w:rPr>
          <w:rFonts w:cs="Times New Roman" w:ascii="Times New Roman" w:hAnsi="Times New Roman"/>
          <w:sz w:val="28"/>
          <w:szCs w:val="28"/>
          <w:lang w:val="en-US"/>
        </w:rPr>
        <w:t>n</w:t>
      </w:r>
      <w:r>
        <w:rPr>
          <w:rFonts w:cs="Times New Roman" w:ascii="Times New Roman" w:hAnsi="Times New Roman"/>
          <w:sz w:val="28"/>
          <w:szCs w:val="28"/>
        </w:rPr>
        <w:t xml:space="preserve"> был разработан в 2009 году и стал прорывом с технологи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обеспечивая скорость соединения до 300Мбит/с. Помимо скоростных качеств, данные стандарты отличаются по алгоритмам работы,  дальности действия и обеспечения пропускной способности канала.  Очевидно, что стандарт 802.11</w:t>
      </w:r>
      <w:r>
        <w:rPr>
          <w:rFonts w:cs="Times New Roman" w:ascii="Times New Roman" w:hAnsi="Times New Roman"/>
          <w:sz w:val="28"/>
          <w:szCs w:val="28"/>
          <w:lang w:val="en-US"/>
        </w:rPr>
        <w:t>n</w:t>
      </w:r>
      <w:r>
        <w:rPr>
          <w:rFonts w:cs="Times New Roman" w:ascii="Times New Roman" w:hAnsi="Times New Roman"/>
          <w:sz w:val="28"/>
          <w:szCs w:val="28"/>
        </w:rPr>
        <w:t xml:space="preserve"> является лучшим из имеющихся, и в программном обеспечение установлена настройка на работу по этому стандарту.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большом количестве хот спотов в здание, становится неудобно управлять каждым устройством отдельно, для этого существует сервер, который объединяет и выводит на экран всю информацию о выбранном хот споте. С помощью него становится возможным мониторинг всей системы одновременно и своевременно принимать меры по предотвращению ошибок в работе. </w:t>
      </w:r>
    </w:p>
    <w:p>
      <w:pPr>
        <w:pStyle w:val="NoSpacing"/>
        <w:spacing w:lineRule="auto" w:line="360" w:before="0" w:after="200"/>
        <w:ind w:firstLine="567"/>
        <w:jc w:val="both"/>
        <w:rPr/>
      </w:pPr>
      <w:r>
        <w:rPr>
          <w:rFonts w:cs="Times New Roman" w:ascii="Times New Roman" w:hAnsi="Times New Roman"/>
          <w:sz w:val="28"/>
          <w:szCs w:val="28"/>
        </w:rPr>
        <w:t xml:space="preserve">В дальнейшем планируется развивать и увеличивать площадь покрытия. В настоящее время программное обеспечение данных устройств позволяет легко добавлять дополнительные хот споты к уже имеющейся системе. При подключение новое устройство обнаруживается на сервере, получает ряд настроек и начинает работать в обычном режиме.  </w:t>
      </w:r>
    </w:p>
    <w:sectPr>
      <w:type w:val="nextPage"/>
      <w:pgSz w:w="11906" w:h="16838"/>
      <w:pgMar w:left="1701" w:right="850" w:gutter="0" w:header="0" w:top="1134" w:footer="0" w:bottom="1134"/>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480" w:after="0"/>
      <w:ind w:left="0" w:right="0" w:hanging="0"/>
      <w:outlineLvl w:val="0"/>
    </w:pPr>
    <w:rPr>
      <w:rFonts w:ascii="Cambria" w:hAnsi="Cambria" w:cs=";Times New Roman"/>
      <w:b/>
      <w:bCs/>
      <w:color w:val="365F91"/>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Arial" w:cs="DejaVu Sans;Arial"/>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NoSpacing">
    <w:name w:val="No Spacing"/>
    <w:qFormat/>
    <w:pPr>
      <w:widowControl w:val="false"/>
      <w:suppressAutoHyphens w:val="true"/>
      <w:bidi w:val="0"/>
      <w:spacing w:lineRule="auto" w:line="276" w:before="0" w:after="200"/>
    </w:pPr>
    <w:rPr>
      <w:rFonts w:ascii="Calibri" w:hAnsi="Calibri" w:eastAsia="DejaVu Sans;Arial" w:cs=";Times New Roman"/>
      <w:color w:val="auto"/>
      <w:kern w:val="2"/>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04:00Z</dcterms:created>
  <dc:creator>Vityalo</dc:creator>
  <dc:description/>
  <cp:keywords/>
  <dc:language>en-US</dc:language>
  <cp:lastModifiedBy>Elena</cp:lastModifiedBy>
  <dcterms:modified xsi:type="dcterms:W3CDTF">2012-06-01T11:15:00Z</dcterms:modified>
  <cp:revision>44</cp:revision>
  <dc:subject/>
  <dc:title/>
</cp:coreProperties>
</file>