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УДК: 004.6</w:t>
      </w:r>
    </w:p>
    <w:p>
      <w:pPr>
        <w:pStyle w:val="Heading1"/>
        <w:spacing w:lineRule="auto" w:line="240" w:before="0" w:after="0"/>
        <w:ind w:left="5387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Набатов В.Н. магистрант,</w:t>
      </w:r>
    </w:p>
    <w:p>
      <w:pPr>
        <w:pStyle w:val="Heading1"/>
        <w:spacing w:lineRule="auto" w:line="240" w:before="0" w:after="0"/>
        <w:ind w:left="5387" w:right="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ернышов А.В., доцент, к.т.н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дача унификации описания экспонатов музея в ИПС и её решение</w:t>
      </w:r>
    </w:p>
    <w:p>
      <w:pPr>
        <w:pStyle w:val="NoSpacing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онно-поисковые системы (ИПС) впервые начали появляться в Российских музеях в конце 1980-х годов. Теперь уже и не вспомнить, какие именно первоочередные цели ставили перед собой музеи-пионеры, первыми решившиеся на внедрение у себя новых технологий. Сегодня главными побудительными мотивами к приобретению ИПС являются, с одной стороны, положительный опыт коллег, давно и успешно идущих по этому пути, а с другой, все более широкое проникновение компьютерных технологий в различные сферы человеческой деятельности. В наши дни большинство музеев или уже используют такие системы, или стремятся к их приобретению. Музей Истории Детского Движения на базе МГДД(Ю)Т – не исключение.  Главные задачи ИПС: ввод, редактирование, хранение и поиск данных об экспонатах музея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ешении задачи хранения данных об экспонатах музея, для удобства ввода, описания и поиска данных, было решено вместе с экспонатами вводить в базу ссылочные объекты. Ссылочные объекты хранятся в базе также, как и экспонаты, но их главное отличие в том, что они не являются экспонатами музея, а существуют в базе для единообразия и однозначности описания экспонатов. Например, вместе с журналом (экземпляр журнала - экспонат музея) в базу вводится название издательства. Издательство, по определению, не может являться экспонатом музея, но несколько разных экспонатов (книг, журналов) может быть выпущено одним издательством. Поэтому издательство может быть представлено в ИПС как ссылочный объект, далее между ними устанавливается связь, которая отобразится и в описании журнала, и в описании издательства. Такой подход удобен, в том числе и в случаях, когда ссылочный объект (например, «издательство») меняет своё название на протяжении своей истории. Вне зависимости от названия издательства в какой-либо период времени, можно увидеть все журналы, выпускаемые этим издательством, на странице описания ссылочного объекта  (на странице описания отобразятся все ссылки, установленные на этот объект)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базе музея необходимо хранить данные о множестве экспонатов, различных типов. Для хранения данных удобнее всего использовать существующие на рынке свободно-распространяемые СУБД. Возникает вопрос: «Как хранить в единой базе описание экспонатов различных типов?». Описание экспонатов различных типов содержат множество специфических полей, некоторые из которых присутствуют только в одном типе экспонатов (например, «разрешение фотографии»), а некоторые необходимы для описания любых экспонатов (например, «название экспоната»), кроме того необходимо хранить в базе данных информацию о ссылочных объектах (персоналиях, событиях и пр.). Создавать множество полей в базе данных, которые будут использоваться только некоторыми экспонатами, очень неэкономично, а также навредит расширяемости БД. Гораздо удобнее всю информацию об экспонате хранить в отдельном поле базы данных как единый документ, описывающий экспонат, используя язык разметки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о в результате возникает проблема унификации полей описания экспонатов. Суть проблемы в следующем: в разных модулях системы (например, в «газетах» и «журналах»), могут существовать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 xml:space="preserve">-теги, описывающие одни и те же сущности (например, для «газет» и «журналов», это «название», «тираж» и т. п.). Логично, что одна сущность должна быть описана одинаково в обоих модулях. Это очень важно не только в рамках одной системы, но и при переносе базы данных, при обмене информацией с другими музеями и учреждениями. Решением послужило создание сводной таблицы описаний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>-тегов. Эта таблица является частью документации к системе. Структура таблицы представлена в таблице 1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1 – Структура сводной таблицы описаний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>-тегов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104"/>
        <w:gridCol w:w="1689"/>
        <w:gridCol w:w="2004"/>
        <w:gridCol w:w="168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звание тега в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документ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исание те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азеты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урна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сонал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iraj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и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сле столбца «Название тега в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 xml:space="preserve"> документе» и «Описание тега» следуют столбцы с названиями типов экспонатов. Знаком «+» помечаются те теги, которые присутствуют в соответствующем типе описаний экспонатов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 тем как добавить новый тег (при создании нового или при редактировании типа экспоната), необходимо позаботится о том, чтобы новый тег был уникальным, то есть сначала удостовериться, что такого тега нет в таблице, либо отказаться от введения нового тега и использовать существующий, подходящий по значению. Это позволит добиться уникальности тегов и решить проблему унификации описания экспонатов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азработке используется СУБД </w:t>
      </w:r>
      <w:r>
        <w:rPr>
          <w:rFonts w:cs="Times New Roman" w:ascii="Times New Roman" w:hAnsi="Times New Roman"/>
          <w:sz w:val="28"/>
          <w:szCs w:val="24"/>
          <w:lang w:val="en-US"/>
        </w:rPr>
        <w:t>PostgreSQL</w:t>
      </w:r>
      <w:r>
        <w:rPr>
          <w:rFonts w:cs="Times New Roman" w:ascii="Times New Roman" w:hAnsi="Times New Roman"/>
          <w:sz w:val="28"/>
          <w:szCs w:val="24"/>
        </w:rPr>
        <w:t xml:space="preserve"> потому, что она удовлетворяет следующим свойств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корректная работа с большими объемами дан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ткрыт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поддержка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 xml:space="preserve"> как типа данных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роме того, начиная с версии 8.3 </w:t>
      </w:r>
      <w:r>
        <w:rPr>
          <w:rFonts w:cs="Times New Roman" w:ascii="Times New Roman" w:hAnsi="Times New Roman"/>
          <w:sz w:val="28"/>
          <w:szCs w:val="24"/>
          <w:lang w:val="en-US"/>
        </w:rPr>
        <w:t>PostgreSQL</w:t>
      </w:r>
      <w:r>
        <w:rPr>
          <w:rFonts w:cs="Times New Roman" w:ascii="Times New Roman" w:hAnsi="Times New Roman"/>
          <w:sz w:val="28"/>
          <w:szCs w:val="24"/>
        </w:rPr>
        <w:t xml:space="preserve"> может вести регистро-независимый поиск по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 xml:space="preserve"> документам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структурированного хранения информации об экспонате в базе  используется язык структурированной разметки текста –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>. Данные, описанные в таком виде, также обладают свойством легкой переносимости между различными платформами. Это является очень важным свойством для хранения данных музейного архива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доступа к базе данных музея используется технология Интранет, то есть клиент-серверная архитектура системы, и интерфейс пользователя, описываемый на языке html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ввода, выборки, обработки данных на стороне сервера используется язык программирования </w:t>
      </w:r>
      <w:r>
        <w:rPr>
          <w:rFonts w:cs="Times New Roman" w:ascii="Times New Roman" w:hAnsi="Times New Roman"/>
          <w:sz w:val="28"/>
          <w:szCs w:val="24"/>
          <w:lang w:val="en-US"/>
        </w:rPr>
        <w:t>php</w:t>
      </w:r>
      <w:r>
        <w:rPr>
          <w:rFonts w:cs="Times New Roman" w:ascii="Times New Roman" w:hAnsi="Times New Roman"/>
          <w:sz w:val="28"/>
          <w:szCs w:val="24"/>
        </w:rPr>
        <w:t xml:space="preserve">. Он позволяет генерировать, модифицировать </w:t>
      </w:r>
      <w:r>
        <w:rPr>
          <w:rFonts w:cs="Times New Roman" w:ascii="Times New Roman" w:hAnsi="Times New Roman"/>
          <w:sz w:val="28"/>
          <w:szCs w:val="24"/>
          <w:lang w:val="en-US"/>
        </w:rPr>
        <w:t>xml</w:t>
      </w:r>
      <w:r>
        <w:rPr>
          <w:rFonts w:cs="Times New Roman" w:ascii="Times New Roman" w:hAnsi="Times New Roman"/>
          <w:sz w:val="28"/>
          <w:szCs w:val="24"/>
        </w:rPr>
        <w:t xml:space="preserve"> документы; у него также имеются функции, необходимые для работы с СУБД </w:t>
      </w:r>
      <w:r>
        <w:rPr>
          <w:rFonts w:cs="Times New Roman" w:ascii="Times New Roman" w:hAnsi="Times New Roman"/>
          <w:sz w:val="28"/>
          <w:szCs w:val="24"/>
          <w:lang w:val="en-US"/>
        </w:rPr>
        <w:t>PostgreSQL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истема представляет собой движок, к которому подключаются модули. Модуль представляет собой программу (набор </w:t>
      </w:r>
      <w:r>
        <w:rPr>
          <w:rFonts w:cs="Times New Roman" w:ascii="Times New Roman" w:hAnsi="Times New Roman"/>
          <w:sz w:val="28"/>
          <w:szCs w:val="24"/>
          <w:lang w:val="en-US"/>
        </w:rPr>
        <w:t>php</w:t>
      </w:r>
      <w:r>
        <w:rPr>
          <w:rFonts w:cs="Times New Roman" w:ascii="Times New Roman" w:hAnsi="Times New Roman"/>
          <w:sz w:val="28"/>
          <w:szCs w:val="24"/>
        </w:rPr>
        <w:t xml:space="preserve"> скриптов), работающую с определённым видом экспонатов. Модуль предоставляет пользователю интерфейс для ввода и редактировании информации об экспонате в БД и определяет формат хранимых данных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позволяет работать с различными типами экспонатов и легко создавать и добавлять новые модули. Она расширяема и может быть использована для нужд любого музея, так как существует возможность настройки конфигурации модулей.</w:t>
      </w:r>
    </w:p>
    <w:p>
      <w:pPr>
        <w:pStyle w:val="NoSpacing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мере роста объема и качества информационных ресурсов, будет ме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ться и расширяться сфера их применения. Это, в свою очередь, скажется на отношении сотрудников музеев к предоставлению информации о своей коллекции, то есть станет побудительным мотивом как к обязательному использованию современных информационных технологий в своей повседневной деятельности, так и к ускорению роста объемов информационных рес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Arial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04:00Z</dcterms:created>
  <dc:creator>Vityalo</dc:creator>
  <dc:description/>
  <cp:keywords/>
  <dc:language>en-US</dc:language>
  <cp:lastModifiedBy>Elena</cp:lastModifiedBy>
  <dcterms:modified xsi:type="dcterms:W3CDTF">2012-05-23T06:52:00Z</dcterms:modified>
  <cp:revision>5</cp:revision>
  <dc:subject/>
  <dc:title/>
</cp:coreProperties>
</file>