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ДК: 004.5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злов Д.А., Чернышов А.В.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блема организации общего доступа пользователей с разными полномочиями к информационно-поисковой системе музея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зей истории детского движения Московского городского Дворца детского (юношеского) творчества основан в 1962 году. Тогда в Московском городском Дворце пионеров и школьников был создан кабинет истории Всесоюзной пионерской организации имени В.И. Ленина, начавший собирать материалы по истории пионерии. В настоящее время коллекция музея насчитывает более 180 тысяч экспонатов, распределенных по фондам. Это такие фонды как фотографии, печатные издания, рукописи, предметы, плакаты, скульптуры, детские работы и т.д. В 2009 году была начата разработка информационно-поисковой системы музея. Доступ к системе должны были иметь не только сотрудники музея, но и обычные посетители, заинтересованные в информации о музейных экспонатах, и в связи с этим возникла проблема организации доступа пользователей с различными полномочиями к ней.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этой проблемой возникает необходимость выделения ролей в информационно-поисковой системе. К ним относя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 экспонатов и ссылочных объектов, как простой, так и расширенный (настраиваемый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мотр описаний экспонатов и ссылочных объек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мотр истории изменений описаний экспонатов и ссылочных объек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авление и редактирование описаний экспонатов и ссылочных объек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электронных выста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возвратное удаление ошибочных описаний экспонатов и ссылочных объектов из базы данны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авление и редактирование типов экспонатов и ссылочных объек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пользовател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ройка системы (например, подключение дополнительных хранилищ данных)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и поиска и просмотра описаний экспонатов являются наименее опасными с точки зрения безопасности, поскольку не ведут к изменению данных в системе. В связи с этим выполнение таких операций можно предоставлять любому заинтересованному в них пользователю системы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просмотра истории изменений описаний экспонатов содержит в себе достаточно много дополнительной, а иногда и служебной, информации о них, которая будет полезна исключительно в научном плане и для пользователя, ищущего информацию о наличии того или иного экспоната в музее, интереса не представляет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создания электронных выставок может быть поручена только опытному сотруднику музея, имеющему опыт в организации реальных выставок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безвозвратного удаления описаний экспонатов применяется в исключительных ситуациях, когда в систему введена тестовая или заведомо некорректная (ошибочная) запись, и такую операцию может проводить только самое доверенное лицо, которое берет на себя ответственность за выполнение операции. Модель хранения данных в ИПС разрабатывалась таким образом, чтобы хранить всю историю изменений описаний в базе данных, и операция безвозвратного удаления идет вразрез с этими принципами, но она необходима, чтобы не накапливался мусор в системе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ьные операции должны быть доступны ограниченному кругу пользователей, поскольку ведут к изменениям в базе данных системы, и разрешать совершать такие действия неподготовленному пользователю строго запрещено в целях обеспечения сохранности данных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этими ограничениями, при рассмотрении круга лиц, получающих доступ к системе, были выделены следующие группы пользователей, имеющие рассмотренные выше роли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ьзователи (посетители музея, заинтересованные в информации о музейных экспонатах) – этой группе предоставлены возможности самостоятельной регистрации в системе, поиска экспонатов по фондам музея и просмотра описаний найденных экспонатов.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ые сотрудники (работники музея, заинтересованные в информации о музейных экспонатах для научных целей) – этой группе предоставлены возможности настраиваемого поиска экспонатов по фондам музея и просмотр описаний найденных экспонатов с историей изменения полей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торы ввода (работники музея, описывающие экспонаты в системе) – этой группе предоставлены возможности настраиваемого поиска экспонатов, добавления описания экспонатов и ссылочных объектов, а также их редактирование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ки музея (работники музея, обладающие наиболее полной информации о каждом экспонате) – этой группе предоставлены возможности те же, что и операторам ввода, а также возможность создания электронных выставок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раторы (привилегированные работники, знающие принципы работы системы) – этой группе предоставлены возможности те же, что и сотрудникам музея, а также дополнительные возможности по добавлению типов экспонатов и ссылочных объектов, настройки полей для поиска информации и безвозвратное удаление описаний экспонатов из системы. В реальности в эту группу пользователей входят от одного до трёх человек, непосредственно отвечающих за работоспособность ИПС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оры (разработчики системы) – этой группе предоставлены права всех остальных групп, а также возможности тонкой настройки системы, управления пользователями, ролями и правами доступа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открытой регистрации в системе, в целях обеспечения сохранности внутренних данных каждому посетителю должна автоматически присваиваться группа «Пользователи»,  группу могут изменять только «Администраторы» на определенных основаниях. Например, если в музей устраивается на работу новый сотрудник, то он должен зарегистрироваться в системе самостоятельно, и  после этого его группу может изменить администратор в соответствии с занимаемой должностью.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системы безопасности информационно-поисковой системы состоит из разработк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ной структуры таблиц базы данны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ценария проверки возможности доступа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ных таблицах базы данных хранится информация о группах и их ролях, информация о пользователях и их принадлежность к группам, а также информация об интерфейсных страницах системы. Структура таблиц базы данных системы безопасности показана на рисунке 1.</w:t>
      </w:r>
    </w:p>
    <w:p>
      <w:pPr>
        <w:pStyle w:val="Normal"/>
        <w:keepNext w:val="true"/>
        <w:spacing w:lineRule="auto" w:line="360"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6039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85" t="38646" r="49377" b="3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jc w:val="center"/>
        <w:rPr/>
      </w:pPr>
      <w:r>
        <w:rPr>
          <w:rFonts w:cs="Times New Roman" w:ascii="Times New Roman" w:hAnsi="Times New Roman"/>
          <w:b w:val="false"/>
        </w:rPr>
        <w:t xml:space="preserve">Рисунок 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унок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- Структура таблиц базы данных системы безопасности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Таблица «</w:t>
      </w:r>
      <w:r>
        <w:rPr>
          <w:rFonts w:cs="Times New Roman" w:ascii="Times New Roman" w:hAnsi="Times New Roman"/>
          <w:sz w:val="28"/>
          <w:lang w:val="en-US"/>
        </w:rPr>
        <w:t>users</w:t>
      </w:r>
      <w:r>
        <w:rPr>
          <w:rFonts w:cs="Times New Roman" w:ascii="Times New Roman" w:hAnsi="Times New Roman"/>
          <w:sz w:val="28"/>
        </w:rPr>
        <w:t>» хранит информацию о пользователях и о номерах групп, в которых они состоят. Таблица «</w:t>
      </w:r>
      <w:r>
        <w:rPr>
          <w:rFonts w:cs="Times New Roman" w:ascii="Times New Roman" w:hAnsi="Times New Roman"/>
          <w:sz w:val="28"/>
          <w:lang w:val="en-US"/>
        </w:rPr>
        <w:t>ugroups</w:t>
      </w:r>
      <w:r>
        <w:rPr>
          <w:rFonts w:cs="Times New Roman" w:ascii="Times New Roman" w:hAnsi="Times New Roman"/>
          <w:sz w:val="28"/>
        </w:rPr>
        <w:t>» хранит номера, наименования и описания групп пользователей, заведенных в системе. Таблица «</w:t>
      </w:r>
      <w:r>
        <w:rPr>
          <w:rFonts w:cs="Times New Roman" w:ascii="Times New Roman" w:hAnsi="Times New Roman"/>
          <w:sz w:val="28"/>
          <w:lang w:val="en-US"/>
        </w:rPr>
        <w:t>groups</w:t>
      </w: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en-US"/>
        </w:rPr>
        <w:t>pages</w:t>
      </w:r>
      <w:r>
        <w:rPr>
          <w:rFonts w:cs="Times New Roman" w:ascii="Times New Roman" w:hAnsi="Times New Roman"/>
          <w:sz w:val="28"/>
        </w:rPr>
        <w:t>»  хранит информацию о том, каким группам разрешен доступ к конкретным страницам. Таблица «</w:t>
      </w:r>
      <w:r>
        <w:rPr>
          <w:rFonts w:cs="Times New Roman" w:ascii="Times New Roman" w:hAnsi="Times New Roman"/>
          <w:sz w:val="28"/>
          <w:lang w:val="en-US"/>
        </w:rPr>
        <w:t>pages</w:t>
      </w:r>
      <w:r>
        <w:rPr>
          <w:rFonts w:cs="Times New Roman" w:ascii="Times New Roman" w:hAnsi="Times New Roman"/>
          <w:sz w:val="28"/>
        </w:rPr>
        <w:t>» хранит информацию обо всех интерфейсных страницах системы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ценарий проверки возможности доступа должен сопоставить информацию из таблиц базы данных с информацией о пользователе и предоставить системе решение, разрешен ли доступ к текущей интерфейсной странице. Все попытки доступа к информации, не предназначенной для просмотра или редактирования, пользователю необходимо блокировать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ценарий проверки возможности доступа состоит в алгоритме, представленном на рисунке 2.</w:t>
      </w:r>
    </w:p>
    <w:p>
      <w:pPr>
        <w:pStyle w:val="Normal"/>
        <w:keepNext w:val="true"/>
        <w:spacing w:lineRule="auto" w:line="360" w:before="0" w:after="200"/>
        <w:ind w:firstLine="539"/>
        <w:jc w:val="center"/>
        <w:rPr/>
      </w:pPr>
      <w:r>
        <w:rPr/>
        <w:object w:dxaOrig="9113" w:dyaOrig="83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65pt;height:418.95pt" filled="f" o:ole="">
            <v:imagedata r:id="rId4" o:title=""/>
          </v:shape>
          <o:OLEObject Type="Embed" ProgID="" ShapeID="ole_rId3" DrawAspect="Content" ObjectID="_762227492" r:id="rId3"/>
        </w:object>
      </w:r>
      <w:r>
        <w:rPr>
          <w:rFonts w:cs="Times New Roman" w:ascii="Times New Roman" w:hAnsi="Times New Roman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cs="Times New Roman" w:ascii="Times New Roman" w:hAnsi="Times New Roman"/>
        </w:rPr>
        <w:t xml:space="preserve"> - Алгоритм проверки возможности доступа к текущей страниц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1" w:before="0" w:after="200"/>
    </w:pPr>
    <w:rPr>
      <w:rFonts w:ascii="Calibri" w:hAnsi="Calibri" w:eastAsia="DejaVu Sans;Arial" w:cs="Calibri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DejaVu Sans;Aria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Нет списка1"/>
    <w:qFormat/>
    <w:rPr>
      <w:sz w:val="20"/>
    </w:rPr>
  </w:style>
  <w:style w:type="character" w:styleId="Style14">
    <w:name w:val=" Знак Знак"/>
    <w:qFormat/>
    <w:rPr>
      <w:rFonts w:ascii="Tahoma" w:hAnsi="Tahoma" w:eastAsia="DejaVu Sans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Основной шрифт абзаца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DefaultParagraphFont">
    <w:name w:val="Default Paragraph Fon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 Знак"/>
    <w:basedOn w:val="DefaultParagraphFont"/>
    <w:qFormat/>
    <w:pPr/>
    <w:rPr/>
  </w:style>
  <w:style w:type="paragraph" w:styleId="ListLabel1">
    <w:name w:val="ListLabel 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Маркеры списка"/>
    <w:qFormat/>
    <w:pPr>
      <w:widowControl/>
      <w:suppressAutoHyphens w:val="true"/>
      <w:bidi w:val="0"/>
    </w:pPr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pacing w:before="120" w:after="120"/>
    </w:pPr>
    <w:rPr>
      <w:i/>
      <w:sz w:val="24"/>
    </w:rPr>
  </w:style>
  <w:style w:type="paragraph" w:styleId="14">
    <w:name w:val="Указатель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15">
    <w:name w:val="Название объекта1"/>
    <w:basedOn w:val="Normal"/>
    <w:next w:val="Normal"/>
    <w:qFormat/>
    <w:pPr/>
    <w:rPr>
      <w:b/>
      <w:bCs/>
      <w:sz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01:00Z</dcterms:created>
  <dc:creator>Дмитрий</dc:creator>
  <dc:description/>
  <cp:keywords/>
  <dc:language>en-US</dc:language>
  <cp:lastModifiedBy>Elena</cp:lastModifiedBy>
  <cp:lastPrinted>2012-04-23T12:37:00Z</cp:lastPrinted>
  <dcterms:modified xsi:type="dcterms:W3CDTF">2012-05-23T06:45:00Z</dcterms:modified>
  <cp:revision>7</cp:revision>
  <dc:subject/>
  <dc:title/>
</cp:coreProperties>
</file>