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32.jpeg" ContentType="image/jpe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9.wmf" ContentType="image/x-wmf"/>
  <Override PartName="/word/media/image35.png" ContentType="image/png"/>
  <Override PartName="/word/media/image13.wmf" ContentType="image/x-wmf"/>
  <Override PartName="/word/media/image33.jpeg" ContentType="image/jpeg"/>
  <Override PartName="/word/media/image3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8.png" ContentType="image/png"/>
  <Override PartName="/word/media/image39.jpeg" ContentType="image/jpeg"/>
  <Override PartName="/word/media/image41.wmf" ContentType="image/x-wmf"/>
  <Override PartName="/word/media/image34.png" ContentType="image/png"/>
  <Override PartName="/word/media/image40.jpeg" ContentType="image/jpeg"/>
  <Override PartName="/word/media/image42.wmf" ContentType="image/x-wmf"/>
  <Override PartName="/word/media/image43.wmf" ContentType="image/x-wmf"/>
  <Override PartName="/word/media/image44.wmf" ContentType="image/x-wmf"/>
  <Override PartName="/word/media/image8.wmf" ContentType="image/x-wmf"/>
  <Override PartName="/word/media/image28.wmf" ContentType="image/x-wmf"/>
  <Override PartName="/word/media/image37.jpeg" ContentType="image/jpeg"/>
  <Override PartName="/word/media/image12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53.023</w:t>
        <w:tab/>
        <w:tab/>
        <w:tab/>
        <w:tab/>
        <w:tab/>
        <w:tab/>
        <w:tab/>
        <w:tab/>
        <w:t>А.П. Саврух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savrukh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; </w:t>
      </w:r>
      <w:r>
        <w:rPr>
          <w:sz w:val="24"/>
          <w:szCs w:val="24"/>
          <w:lang w:val="en-US"/>
        </w:rPr>
        <w:t>savrukhi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ИСТОКИ ПРИРОДНОЙ ГАРМО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296" w:right="1705" w:hanging="0"/>
        <w:jc w:val="both"/>
        <w:rPr>
          <w:sz w:val="24"/>
          <w:szCs w:val="24"/>
        </w:rPr>
      </w:pPr>
      <w:r>
        <w:rPr>
          <w:sz w:val="24"/>
          <w:szCs w:val="24"/>
        </w:rPr>
        <w:t>Доказывается, что симметрия и гармония, присущие множеству объектов живой и неживой природы, есть проявление соразмерности и согласованности, свойственной объектам микромира – элементарным частицам. Приведены примеры распадов частиц, энергетика которых соответствует принципу гармонической пропорциональности, золотому сечени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ab/>
        <w:t>Содержание</w:t>
      </w:r>
    </w:p>
    <w:p>
      <w:pPr>
        <w:pStyle w:val="Normal"/>
        <w:spacing w:lineRule="auto" w:line="360"/>
        <w:rPr/>
      </w:pPr>
      <w:r>
        <w:rPr/>
        <w:t>1. Предисловие……………………………………………………..1</w:t>
      </w:r>
    </w:p>
    <w:p>
      <w:pPr>
        <w:pStyle w:val="Normal"/>
        <w:spacing w:lineRule="auto" w:line="360"/>
        <w:rPr/>
      </w:pPr>
      <w:r>
        <w:rPr/>
        <w:t>2. Гармония в природе……………………………………………..2</w:t>
      </w:r>
    </w:p>
    <w:p>
      <w:pPr>
        <w:pStyle w:val="Normal"/>
        <w:spacing w:lineRule="auto" w:line="360"/>
        <w:rPr/>
      </w:pPr>
      <w:r>
        <w:rPr/>
        <w:t>3. Золотое сечение………………………………………………… 2</w:t>
      </w:r>
    </w:p>
    <w:p>
      <w:pPr>
        <w:pStyle w:val="Normal"/>
        <w:spacing w:lineRule="auto" w:line="360"/>
        <w:rPr/>
      </w:pPr>
      <w:r>
        <w:rPr/>
        <w:t>4. Энергетика элементарных частиц……………………………...3</w:t>
      </w:r>
    </w:p>
    <w:p>
      <w:pPr>
        <w:pStyle w:val="Normal"/>
        <w:spacing w:lineRule="auto" w:line="360"/>
        <w:rPr/>
      </w:pPr>
      <w:r>
        <w:rPr/>
        <w:t>5. Заключение………………………………………………………7</w:t>
      </w:r>
    </w:p>
    <w:p>
      <w:pPr>
        <w:pStyle w:val="Normal"/>
        <w:spacing w:lineRule="auto" w:line="360"/>
        <w:rPr/>
      </w:pPr>
      <w:r>
        <w:rPr/>
        <w:t>6. Рисунки…………………………………………………………..11</w:t>
      </w:r>
    </w:p>
    <w:p>
      <w:pPr>
        <w:pStyle w:val="Normal"/>
        <w:spacing w:lineRule="auto" w:line="360"/>
        <w:jc w:val="center"/>
        <w:rPr/>
      </w:pPr>
      <w:r>
        <w:rPr/>
        <w:t>1. Предисловие</w:t>
      </w:r>
    </w:p>
    <w:p>
      <w:pPr>
        <w:pStyle w:val="Normal"/>
        <w:spacing w:lineRule="auto" w:line="360"/>
        <w:jc w:val="both"/>
        <w:rPr/>
      </w:pPr>
      <w:r>
        <w:rPr/>
        <w:tab/>
        <w:t>Здесь речь пойдет о свойствах элементарных частиц, наименьших долях вещества, которые-то и определяют свойства объектов окружающего нас мира. Физический подход, вообще, состоит в изучении наиболее общих характеристик природных явлений. В нашем случае, это анализ реакций распадов частиц, причем по важнейшему параметру – энергетическому. Исходным служит положение, согласно которому понимание поведения системы, атома, например, невозможно без понимания характера движущих сил составляющих ее частей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анное сообщение предназначено выполнить роль краткого и доступного введения, а подробности, включая библиографию, можно найти в монографии автора «Природа элементарных частиц и золотое сечение», Изд. МГУЛ, 2004 г., и в его статьях в Электронном журнале на сайте МГУЛ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journa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.</w:t>
      </w:r>
    </w:p>
    <w:p>
      <w:pPr>
        <w:pStyle w:val="Normal"/>
        <w:spacing w:lineRule="auto" w:line="360"/>
        <w:jc w:val="center"/>
        <w:rPr/>
      </w:pPr>
      <w:r>
        <w:rPr/>
        <w:t>2. Гармония в природе</w:t>
      </w:r>
    </w:p>
    <w:p>
      <w:pPr>
        <w:pStyle w:val="Normal"/>
        <w:spacing w:lineRule="auto" w:line="360"/>
        <w:jc w:val="both"/>
        <w:rPr/>
      </w:pPr>
      <w:r>
        <w:rPr/>
        <w:t>Приведем примеры наличия симметрии в природных объектах.</w:t>
      </w:r>
    </w:p>
    <w:p>
      <w:pPr>
        <w:pStyle w:val="Normal"/>
        <w:spacing w:lineRule="auto" w:line="360"/>
        <w:jc w:val="both"/>
        <w:rPr/>
      </w:pPr>
      <w:r>
        <w:rPr/>
        <w:t xml:space="preserve">Рис. 1 – пятиугольные морские звезды; рис. 2 – геометрическое изображение пентагона и пентаграммы, где </w:t>
      </w:r>
      <w:r>
        <w:rPr>
          <w:lang w:val="en-US"/>
        </w:rPr>
        <w:t>ab</w:t>
      </w:r>
      <w:r>
        <w:rPr/>
        <w:t>/</w:t>
      </w:r>
      <w:r>
        <w:rPr>
          <w:lang w:val="en-US"/>
        </w:rPr>
        <w:t>ac</w:t>
      </w:r>
      <w:r>
        <w:rPr/>
        <w:t>=</w:t>
      </w:r>
      <w:r>
        <w:rPr>
          <w:lang w:val="en-US"/>
        </w:rPr>
        <w:t>af</w:t>
      </w:r>
      <w:r>
        <w:rPr/>
        <w:t>/</w:t>
      </w:r>
      <w:r>
        <w:rPr>
          <w:lang w:val="en-US"/>
        </w:rPr>
        <w:t>ac</w:t>
      </w:r>
      <w:r>
        <w:rPr/>
        <w:t>=</w:t>
      </w:r>
      <w:r>
        <w:rPr>
          <w:lang w:val="en-US"/>
        </w:rPr>
        <w:t>ad</w:t>
      </w:r>
      <w:r>
        <w:rPr/>
        <w:t>/</w:t>
      </w:r>
      <w:r>
        <w:rPr>
          <w:lang w:val="en-US"/>
        </w:rPr>
        <w:t>af</w:t>
      </w:r>
      <w:r>
        <w:rPr/>
        <w:t>=Ф=0.618…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(подробнее о числе Фидия Ф сказано в разделе 3); рис. 3, 4 – шестиугольные снежинки и кристаллы льда; рис. 5 – фуллерены С70, комбинации атомов углерода, образующие ячейки из пятиугольников, связанных шестиугольниками; рис. 6 – семенные коробочки яблока образуют звезду, вокруг  которой имеются 10 темных точек, причем периферия плода имеет вид десятиугольника; рис. 7-11 – спиралевидные объекты; рис. 12 –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/>
        <w:t xml:space="preserve"> для радиуса раковины моллюска имеет основанием число Ф, а в показателе – отношение угла в полярных координатах к числу пи.</w:t>
      </w:r>
    </w:p>
    <w:p>
      <w:pPr>
        <w:pStyle w:val="Normal"/>
        <w:spacing w:lineRule="auto" w:line="360"/>
        <w:jc w:val="center"/>
        <w:rPr/>
      </w:pPr>
      <w:r>
        <w:rPr/>
        <w:t>3. Золотое сеч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цип гармонической пропорциональности или золотого сечения известен с глубокой древности. Пропорции пирамиды Хеопса, храмов, барельефов, предметов быта и украшений из гробницы Тутанхамона свидетельствуют, что египетские мастера пользовались соотношениями золотого сечения при их создании. Числом Ф=0.618 как простой структурной пропорцией в основном определяются многие значения биологических, физических и химических соотношений: структура нуклидов, периодизация групп элементов, химические связи и проче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имером динамической симметрии в природе является спиральность. Винтообразно и спиралевидно расположены рядки семян в корзине подсолнуха, чешуйки шишек, дольки в ананасах и кактусах, листья на стебле; спиралевидны паутина, раковины моллюсков, молекулы ДНК и даже галактики. </w:t>
      </w:r>
    </w:p>
    <w:p>
      <w:pPr>
        <w:pStyle w:val="Normal"/>
        <w:spacing w:lineRule="auto" w:line="360"/>
        <w:ind w:firstLine="696"/>
        <w:jc w:val="both"/>
        <w:rPr/>
      </w:pPr>
      <w:r>
        <w:rPr/>
        <w:t xml:space="preserve">Золотая симметрия проявляется в пропорциях человеческого тела, в космических системах, генных и ядерных структурах, в энергетических переходах элементарных частиц. Число </w:t>
      </w:r>
      <w:r>
        <w:rPr>
          <w:rFonts w:eastAsia="Symbol" w:cs="Symbol" w:ascii="Symbol" w:hAnsi="Symbol"/>
          <w:lang w:val="en-US"/>
        </w:rPr>
        <w:t>F</w:t>
      </w:r>
      <w:r>
        <w:rPr/>
        <w:t>=0.5(5</w:t>
      </w:r>
      <w:r>
        <w:rPr>
          <w:vertAlign w:val="superscript"/>
        </w:rPr>
        <w:t>0.5</w:t>
      </w:r>
      <w:r>
        <w:rPr/>
        <w:t>–1)=0.618… есть предел отношения смежных чисел ряда Фибоначчи</w:t>
      </w:r>
      <w:r>
        <w:rPr>
          <w:position w:val="-10"/>
        </w:rPr>
        <w:t xml:space="preserve"> </w:t>
      </w:r>
      <w:r>
        <w:rPr/>
        <w:t>и определение гармонического деления отрезка, золотого сечения  а 0.2</w:t>
      </w:r>
      <w:r>
        <w:rPr>
          <w:rFonts w:eastAsia="Symbol" w:cs="Symbol" w:ascii="Symbol" w:hAnsi="Symbol"/>
        </w:rPr>
        <w:t>p</w:t>
      </w:r>
      <w:r>
        <w:rPr/>
        <w:t xml:space="preserve"> есть угол, под которым видна сторона </w:t>
      </w:r>
      <w:r>
        <w:rPr>
          <w:rFonts w:eastAsia="Symbol" w:cs="Symbol" w:ascii="Symbol" w:hAnsi="Symbol"/>
          <w:lang w:val="en-US"/>
        </w:rPr>
        <w:t>F</w:t>
      </w:r>
      <w:r>
        <w:rPr/>
        <w:t xml:space="preserve"> правильного вписанного десятиугольника. Правила гармонической пропорциональности широко применяются в архитектуре и в различных областях искусства.</w:t>
      </w:r>
    </w:p>
    <w:p>
      <w:pPr>
        <w:pStyle w:val="Normal"/>
        <w:spacing w:lineRule="auto" w:line="360"/>
        <w:ind w:firstLine="696"/>
        <w:jc w:val="both"/>
        <w:rPr/>
      </w:pPr>
      <w:r>
        <w:rPr/>
        <w:t xml:space="preserve">На рис. 13 показано обычное графическое выполнение золотого сечения отрезка </w:t>
      </w:r>
      <w:r>
        <w:rPr>
          <w:lang w:val="en-US"/>
        </w:rPr>
        <w:t>ac</w:t>
      </w:r>
      <w:r>
        <w:rPr/>
        <w:t xml:space="preserve">. Из точки </w:t>
      </w:r>
      <w:r>
        <w:rPr>
          <w:lang w:val="en-US"/>
        </w:rPr>
        <w:t>d</w:t>
      </w:r>
      <w:r>
        <w:rPr/>
        <w:t xml:space="preserve"> радиусом </w:t>
      </w:r>
      <w:r>
        <w:rPr>
          <w:lang w:val="en-US"/>
        </w:rPr>
        <w:t>dc</w:t>
      </w:r>
      <w:r>
        <w:rPr/>
        <w:t>=0.5</w:t>
      </w:r>
      <w:r>
        <w:rPr>
          <w:lang w:val="en-US"/>
        </w:rPr>
        <w:t>ac</w:t>
      </w:r>
      <w:r>
        <w:rPr/>
        <w:t xml:space="preserve"> проводят дугу </w:t>
      </w:r>
      <w:r>
        <w:rPr>
          <w:lang w:val="en-US"/>
        </w:rPr>
        <w:t>y</w:t>
      </w:r>
      <w:r>
        <w:rPr/>
        <w:t xml:space="preserve">1, которая пересечет линию </w:t>
      </w:r>
      <w:r>
        <w:rPr>
          <w:lang w:val="en-US"/>
        </w:rPr>
        <w:t>ad</w:t>
      </w:r>
      <w:r>
        <w:rPr/>
        <w:t xml:space="preserve"> в точке </w:t>
      </w:r>
      <w:r>
        <w:rPr>
          <w:lang w:val="en-US"/>
        </w:rPr>
        <w:t>b</w:t>
      </w:r>
      <w:r>
        <w:rPr/>
        <w:t xml:space="preserve"> такой, что отрезок </w:t>
      </w:r>
      <w:r>
        <w:rPr>
          <w:lang w:val="en-US"/>
        </w:rPr>
        <w:t>ab</w:t>
      </w:r>
      <w:r>
        <w:rPr/>
        <w:t>/</w:t>
      </w:r>
      <w:r>
        <w:rPr>
          <w:lang w:val="en-US"/>
        </w:rPr>
        <w:t>ac</w:t>
      </w:r>
      <w:r>
        <w:rPr/>
        <w:t xml:space="preserve">=Ф. Если теперь менять положение точки </w:t>
      </w:r>
      <w:r>
        <w:rPr>
          <w:lang w:val="en-US"/>
        </w:rPr>
        <w:t>d</w:t>
      </w:r>
      <w:r>
        <w:rPr/>
        <w:t xml:space="preserve"> и повторять процедуру, то получим кривую 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447800" cy="47625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/>
        <w:t xml:space="preserve">Кривая </w:t>
      </w:r>
      <w:r>
        <w:rPr>
          <w:lang w:val="en-US"/>
        </w:rPr>
        <w:t>y</w:t>
      </w:r>
      <w:r>
        <w:rPr/>
        <w:t xml:space="preserve">2 имеет особенности: 1. координаты точки ее максимума </w:t>
      </w:r>
      <w:r>
        <w:rPr>
          <w:lang w:val="en-US"/>
        </w:rPr>
        <w:t>e</w:t>
      </w:r>
      <w:r>
        <w:rPr/>
        <w:t xml:space="preserve"> равны </w:t>
      </w:r>
      <w:r>
        <w:rPr>
          <w:lang w:val="en-US"/>
        </w:rPr>
        <w:t>ag</w:t>
      </w:r>
      <w:r>
        <w:rPr/>
        <w:t>=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eg</w:t>
      </w:r>
      <w:r>
        <w:rPr/>
        <w:t>=Ф</w:t>
      </w:r>
      <w:r>
        <w:rPr>
          <w:vertAlign w:val="superscript"/>
        </w:rPr>
        <w:t>2.5</w:t>
      </w:r>
      <w:r>
        <w:rPr/>
        <w:t xml:space="preserve">; 2. при </w:t>
      </w:r>
      <w:r>
        <w:rPr>
          <w:lang w:val="en-US"/>
        </w:rPr>
        <w:t>ac</w:t>
      </w:r>
      <w:r>
        <w:rPr/>
        <w:t xml:space="preserve">=1 площадь кривой равна </w:t>
      </w:r>
      <w:r>
        <w:rPr>
          <w:lang w:val="en-US"/>
        </w:rPr>
        <w:t>s</w:t>
      </w:r>
      <w:r>
        <w:rPr/>
        <w:t xml:space="preserve">=1- 0.25π, разности площадей квадрата с единичной стороной  и вписанного в него круга; 3. если построить прямой угол </w:t>
      </w:r>
      <w:r>
        <w:rPr>
          <w:lang w:val="en-US"/>
        </w:rPr>
        <w:t>abk</w:t>
      </w:r>
      <w:r>
        <w:rPr/>
        <w:t xml:space="preserve">, то  при любом положении точки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bk</w:t>
      </w:r>
      <w:r>
        <w:rPr/>
        <w:t>=</w:t>
      </w:r>
      <w:r>
        <w:rPr>
          <w:lang w:val="en-US"/>
        </w:rPr>
        <w:t>kc</w:t>
      </w:r>
      <w:r>
        <w:rPr/>
        <w:t xml:space="preserve">. Тогда имеем: </w:t>
      </w:r>
    </w:p>
    <w:p>
      <w:pPr>
        <w:pStyle w:val="Normal"/>
        <w:spacing w:lineRule="auto" w:line="360"/>
        <w:jc w:val="right"/>
        <w:rPr/>
      </w:pPr>
      <w:r>
        <w:rPr/>
        <w:drawing>
          <wp:inline distT="0" distB="0" distL="0" distR="0">
            <wp:extent cx="1514475" cy="3143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>(2)</w:t>
      </w:r>
    </w:p>
    <w:p>
      <w:pPr>
        <w:pStyle w:val="Normal"/>
        <w:spacing w:lineRule="auto" w:line="360"/>
        <w:jc w:val="center"/>
        <w:rPr/>
      </w:pPr>
      <w:r>
        <w:rPr/>
        <w:t>4. Энергетика элементарных частиц</w:t>
      </w:r>
    </w:p>
    <w:p>
      <w:pPr>
        <w:pStyle w:val="Normal"/>
        <w:spacing w:lineRule="auto" w:line="360"/>
        <w:ind w:firstLine="648"/>
        <w:jc w:val="both"/>
        <w:rPr>
          <w:color w:val="000000"/>
        </w:rPr>
      </w:pPr>
      <w:r>
        <w:rPr/>
        <w:t xml:space="preserve">Рассмотрим распад самого распространенного мезона, пиона </w:t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14300" cy="22860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мюон </w:t>
      </w:r>
      <w:r>
        <w:rPr/>
        <w:drawing>
          <wp:inline distT="0" distB="0" distL="0" distR="0">
            <wp:extent cx="114300" cy="2286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нейтрино </w:t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200025" cy="2667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:  </w:t>
      </w:r>
      <w:r>
        <w:rPr/>
        <w:drawing>
          <wp:inline distT="0" distB="0" distL="0" distR="0">
            <wp:extent cx="752475" cy="266700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>
          <w:sz w:val="24"/>
          <w:szCs w:val="24"/>
        </w:rPr>
        <w:t xml:space="preserve"> </w:t>
      </w:r>
      <w:r>
        <w:rPr/>
        <w:t xml:space="preserve">Из закона сохранения энергии следует, что </w:t>
      </w:r>
      <w:r>
        <w:rPr>
          <w:color w:val="000000"/>
        </w:rPr>
        <w:t xml:space="preserve">энергия пиона 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равная </w:t>
      </w:r>
      <w:r>
        <w:rPr/>
        <w:t xml:space="preserve">его массе покоя </w:t>
      </w:r>
      <w:r>
        <w:rPr/>
        <w:drawing>
          <wp:inline distT="0" distB="0" distL="0" distR="0">
            <wp:extent cx="257175" cy="228600"/>
            <wp:effectExtent l="0" t="0" r="0" b="0"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>
          <w:color w:val="000000"/>
        </w:rPr>
        <w:t xml:space="preserve"> есть сумма энергий мюон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209550" cy="228600"/>
            <wp:effectExtent l="0" t="0" r="0" b="0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/>
        <w:t xml:space="preserve">нейтрино </w:t>
      </w:r>
      <w:r>
        <w:rPr/>
        <w:drawing>
          <wp:inline distT="0" distB="0" distL="0" distR="0">
            <wp:extent cx="200025" cy="228600"/>
            <wp:effectExtent l="0" t="0" r="0" b="0"/>
            <wp:docPr id="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: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000125" cy="2286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из закона сохранения импульса следует, что импульсы этих частиц равна по модулю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904875" cy="2286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Энергия мюона равн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190625" cy="3048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</w:t>
      </w: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95300" cy="22860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оскольку масса нейтрино равна нулю. Отсюда получим, что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466850" cy="30480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/>
      </w:pPr>
      <w:r>
        <w:rPr/>
        <w:t xml:space="preserve">где  </w:t>
      </w:r>
      <w:r>
        <w:rPr/>
        <w:drawing>
          <wp:inline distT="0" distB="0" distL="0" distR="0">
            <wp:extent cx="257175" cy="2286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асса покоя мюона, а массы и импульсы, как принято в физике высоких энергий, даются в единицах энергии МэВ, поэтому множители 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опускаются. Как видно, математические формулы (2) и (3) идентичны.  Следовательно, формально кривая (1), с одной стороны, определяет положение точки </w:t>
      </w:r>
      <w:r>
        <w:rPr>
          <w:lang w:val="en-US"/>
        </w:rPr>
        <w:t>a</w:t>
      </w:r>
      <w:r>
        <w:rPr/>
        <w:t xml:space="preserve"> на кривой </w:t>
      </w:r>
      <w:r>
        <w:rPr>
          <w:lang w:val="en-US"/>
        </w:rPr>
        <w:t>y</w:t>
      </w:r>
      <w:r>
        <w:rPr/>
        <w:t xml:space="preserve">2 обобщенного золотого сечения в геометрических координатах, а с другой стороны, определяет энергетические координаты вершин прямоугольных треугольников распадов элементарных частиц. Пока рассматриваются распады частиц на две частицы с нулевой и конечной массами, причем в относительных единицах. </w:t>
      </w:r>
    </w:p>
    <w:p>
      <w:pPr>
        <w:pStyle w:val="Normal"/>
        <w:spacing w:lineRule="auto" w:line="360"/>
        <w:ind w:firstLine="672"/>
        <w:jc w:val="both"/>
        <w:rPr/>
      </w:pPr>
      <w:r>
        <w:rPr/>
        <w:t xml:space="preserve">Ключевым является вопрос о том, что собой представляют компоненты энергий, иначе говоря, что откладывается по осям абсцисс и ординат?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ущность предложенного здесь метода векторного анализа (эргометрия) реакций распадов частиц состоит в следующем. Из множества известных частиц на время существования только двух из них, электрона и протона, не наложено ограничений, а время существования остальных, по обычным меркам, ничтожно. Из того факта, что электрон и позитрон при аннигиляции превращаются в пару фотонов, квантов поля, можно прийти к заключению, что электрон сам относится к чисто полевым объектам, и вся его энергия есть энергия составляющих его полей. Что касается массы, то это всего лишь удобный для практических целей коэффициент для измерения полной энергии тел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нашим оценкам, энергия электрического поля электрона с характерными комптоновскими размерами равна </w:t>
      </w:r>
      <w:r>
        <w:rPr>
          <w:lang w:val="en-US"/>
        </w:rPr>
        <w:t>Ee</w:t>
      </w:r>
      <w:r>
        <w:rPr/>
        <w:t xml:space="preserve"> =0.5</w:t>
      </w:r>
      <w:r>
        <w:rPr>
          <w:lang w:val="en-US"/>
        </w:rPr>
        <w:t>E</w:t>
      </w:r>
      <w:r>
        <w:rPr>
          <w:rFonts w:eastAsia="Symbol" w:cs="Symbol" w:ascii="Symbol" w:hAnsi="Symbol"/>
        </w:rPr>
        <w:t>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– полная энергия электрона, а </w:t>
      </w:r>
      <w:r>
        <w:rPr>
          <w:rFonts w:eastAsia="Symbol" w:cs="Symbol" w:ascii="Symbol" w:hAnsi="Symbol"/>
        </w:rPr>
        <w:t></w:t>
      </w:r>
      <w:r>
        <w:rPr/>
        <w:t xml:space="preserve"> - постоянная тонкой структуры   </w:t>
      </w:r>
    </w:p>
    <w:p>
      <w:pPr>
        <w:pStyle w:val="Normal"/>
        <w:spacing w:lineRule="auto" w:line="360"/>
        <w:jc w:val="both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-1</w:t>
      </w:r>
      <w:r>
        <w:rPr/>
        <w:t xml:space="preserve">=137.03604). Такова же и энергия </w:t>
      </w:r>
      <w:r>
        <w:rPr>
          <w:lang w:val="en-US"/>
        </w:rPr>
        <w:t>Em</w:t>
      </w:r>
      <w:r>
        <w:rPr/>
        <w:t xml:space="preserve"> магнитного поля, поэтому полная энергия электромагнитного поля равна </w:t>
      </w:r>
      <w:r>
        <w:rPr>
          <w:lang w:val="en-US"/>
        </w:rPr>
        <w:t>Eem</w:t>
      </w:r>
      <w:r>
        <w:rPr/>
        <w:t>=</w:t>
      </w:r>
      <w:r>
        <w:rPr>
          <w:lang w:val="en-US"/>
        </w:rPr>
        <w:t>E</w:t>
      </w:r>
      <w:r>
        <w:rPr>
          <w:rFonts w:eastAsia="Symbol" w:cs="Symbol" w:ascii="Symbol" w:hAnsi="Symbol"/>
        </w:rPr>
        <w:t></w:t>
      </w:r>
      <w:r>
        <w:rPr/>
        <w:t>. Постоянная тонкой структуры в физике определяется как отношение интенсивностей электромагнитного и сильного взаимодействий. Поэтому следует ожидать, что остальная, большая часть полной энергии электрона, приходится на энергию сильного поля:</w:t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2247900" cy="33337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и две энергии ортогональны, и вот почему. Расталкивающие электрические силы, стремящиеся, по Лоренцу, разорвать электрон, должны быть уравновешены стягивающими силами, создающими, по Пуанкаре, отрицательное давление. Эту функцию и выполняет  сильное поле.  Как показано на рис. 14, разность отрезков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Es</w:t>
      </w:r>
      <w:r>
        <w:rPr/>
        <w:t xml:space="preserve"> с относительной погрешностью </w:t>
      </w:r>
      <w:r>
        <w:rPr>
          <w:rFonts w:eastAsia="Symbol" w:cs="Symbol" w:ascii="Symbol" w:hAnsi="Symbol"/>
        </w:rPr>
        <w:t></w:t>
      </w:r>
      <w:r>
        <w:rPr/>
        <w:t xml:space="preserve">=0.000013 равна энергии Ридберга </w:t>
      </w:r>
      <w:r>
        <w:rPr>
          <w:lang w:val="en-US"/>
        </w:rPr>
        <w:t>E</w:t>
      </w:r>
      <w:r>
        <w:rPr>
          <w:vertAlign w:val="subscript"/>
          <w:lang w:val="en-US"/>
        </w:rPr>
        <w:t>R</w:t>
      </w:r>
      <w:r>
        <w:rPr/>
        <w:t>=0.5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2</w:t>
      </w:r>
      <w:r>
        <w:rPr>
          <w:lang w:val="en-US"/>
        </w:rPr>
        <w:t>E</w:t>
      </w:r>
      <w:r>
        <w:rPr/>
        <w:t>, максимальной энергии фотона, излучаемого при образовании атома водорода в процессе сближения электрона с протоном. Поэтому атом как система не состоит из электрона и протона. Сказанное относится и к нейтрон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так, вектор энергии свободного электрона имеет компоненты </w:t>
      </w:r>
      <w:r>
        <w:rPr>
          <w:lang w:val="en-US"/>
        </w:rPr>
        <w:t>Es</w:t>
      </w:r>
      <w:r>
        <w:rPr/>
        <w:t xml:space="preserve"> и </w:t>
      </w:r>
      <w:r>
        <w:rPr>
          <w:lang w:val="en-US"/>
        </w:rPr>
        <w:t>Eem</w:t>
      </w:r>
      <w:r>
        <w:rPr/>
        <w:t xml:space="preserve">, и начальную фазу </w:t>
      </w:r>
      <w:r>
        <w:rPr>
          <w:rFonts w:eastAsia="Symbol" w:cs="Symbol" w:ascii="Symbol" w:hAnsi="Symbol"/>
        </w:rPr>
        <w:t></w:t>
      </w:r>
      <w:r>
        <w:rPr/>
        <w:t xml:space="preserve">, новый параметр, определяющий особенности частицы. Если путем ускорения электрон получает импульс и энергию </w:t>
      </w:r>
      <w:r>
        <w:rPr>
          <w:lang w:val="en-US"/>
        </w:rPr>
        <w:t>I</w:t>
      </w:r>
      <w:r>
        <w:rPr/>
        <w:t xml:space="preserve">, его фаза становится равной </w:t>
      </w:r>
      <w:r>
        <w:rPr>
          <w:rFonts w:eastAsia="Symbol" w:cs="Symbol" w:ascii="Symbol" w:hAnsi="Symbol"/>
        </w:rPr>
        <w:t></w:t>
      </w:r>
      <w:r>
        <w:rPr/>
        <w:t xml:space="preserve">1, а энергия получает приращение в виде релятивистской кинетической энергии </w:t>
      </w:r>
      <w:r>
        <w:rPr>
          <w:lang w:val="en-US"/>
        </w:rPr>
        <w:t>T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ледовательно, закон механики равенства противодействия действию в условиях микромира требует дополнения: эта пара сил относится к разным видам взаимодействий, которые, к тому же, в разных степенях зависят от расстояния. В этом и состоит сущность устойчивости, как электрона, так и атома водор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ернемся теперь к реакции распада пиона. Табличные значения масс пиона и мюона: </w:t>
      </w:r>
      <w:r>
        <w:rPr/>
        <w:drawing>
          <wp:inline distT="0" distB="0" distL="0" distR="0">
            <wp:extent cx="257175" cy="2286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39.57 МэВ, </w:t>
      </w:r>
      <w:r>
        <w:rPr/>
        <w:drawing>
          <wp:inline distT="0" distB="0" distL="0" distR="0">
            <wp:extent cx="257175" cy="2286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05.658 МэВ. Из (3) получим: </w:t>
      </w:r>
      <w:r>
        <w:rPr/>
        <w:drawing>
          <wp:inline distT="0" distB="0" distL="0" distR="0">
            <wp:extent cx="2200275" cy="58102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(</w:t>
      </w:r>
      <w:r>
        <w:rPr/>
        <w:drawing>
          <wp:inline distT="0" distB="0" distL="0" distR="0">
            <wp:extent cx="800100" cy="22860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а </w:t>
      </w:r>
      <w:r>
        <w:rPr/>
        <w:drawing>
          <wp:inline distT="0" distB="0" distL="0" distR="0">
            <wp:extent cx="1028700" cy="47625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се вычисления проводим в относительных безразмерных единицах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спад пиона имеет отношение к золотому сечению, но нужно еще определить начальную фазу, из которой он распадается. Ведь частицы зачастую имеют много каналов распада, и выбор набора конечных частиц, по нашему мнению, зависит от фазы. Предпочтение отдано схеме распада, приведенной на рис. 15. Ломаная </w:t>
      </w:r>
      <w:r>
        <w:rPr>
          <w:lang w:val="en-US"/>
        </w:rPr>
        <w:t>abkc</w:t>
      </w:r>
      <w:r>
        <w:rPr/>
        <w:t xml:space="preserve"> (взята с рис. 13) вращается вокруг точки </w:t>
      </w:r>
      <w:r>
        <w:rPr>
          <w:lang w:val="en-US"/>
        </w:rPr>
        <w:t>a</w:t>
      </w:r>
      <w:r>
        <w:rPr/>
        <w:t xml:space="preserve"> до момента совмещения точки деления </w:t>
      </w:r>
      <w:r>
        <w:rPr>
          <w:lang w:val="en-US"/>
        </w:rPr>
        <w:t>k</w:t>
      </w:r>
      <w:r>
        <w:rPr/>
        <w:t xml:space="preserve"> с полуокружностью </w:t>
      </w:r>
      <w:r>
        <w:rPr>
          <w:lang w:val="en-US"/>
        </w:rPr>
        <w:t>y</w:t>
      </w:r>
      <w:r>
        <w:rPr/>
        <w:t xml:space="preserve">1. В таком режиме мюон с энергией </w:t>
      </w:r>
      <w:r>
        <w:rPr>
          <w:lang w:val="en-US"/>
        </w:rPr>
        <w:t>ak</w:t>
      </w:r>
      <w:r>
        <w:rPr/>
        <w:t>=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 может перейти в состояние с энергией </w:t>
      </w: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, причем двумя путями: по линии </w:t>
      </w:r>
      <w:r>
        <w:rPr>
          <w:lang w:val="en-US"/>
        </w:rPr>
        <w:t>ac</w:t>
      </w:r>
      <w:r>
        <w:rPr/>
        <w:t xml:space="preserve">, присоединив кинетическую энергию </w:t>
      </w:r>
      <w:r>
        <w:rPr>
          <w:lang w:val="en-US"/>
        </w:rPr>
        <w:t>kc</w:t>
      </w:r>
      <w:r>
        <w:rPr/>
        <w:t xml:space="preserve">, либо по линии </w:t>
      </w:r>
      <w:r>
        <w:rPr>
          <w:lang w:val="en-US"/>
        </w:rPr>
        <w:t>ae</w:t>
      </w:r>
      <w:r>
        <w:rPr/>
        <w:t xml:space="preserve">, приобретя импульс </w:t>
      </w:r>
      <w:r>
        <w:rPr>
          <w:lang w:val="en-US"/>
        </w:rPr>
        <w:t>ke</w:t>
      </w:r>
      <w:r>
        <w:rPr/>
        <w:t>=</w:t>
      </w:r>
      <w:r>
        <w:rPr>
          <w:lang w:val="en-US"/>
        </w:rPr>
        <w:t>de</w:t>
      </w:r>
      <w:r>
        <w:rPr/>
        <w:t xml:space="preserve">=Ф. Здесь </w:t>
      </w:r>
      <w:r>
        <w:rPr>
          <w:lang w:val="en-US"/>
        </w:rPr>
        <w:t>de</w:t>
      </w:r>
      <w:r>
        <w:rPr/>
        <w:t xml:space="preserve"> есть сторона правильного вписанного десятиугольника, равная золотому сечению радиуса </w:t>
      </w:r>
      <w:r>
        <w:rPr>
          <w:lang w:val="en-US"/>
        </w:rPr>
        <w:t>ac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реугольник </w:t>
      </w:r>
      <w:r>
        <w:rPr>
          <w:lang w:val="en-US"/>
        </w:rPr>
        <w:t>ake</w:t>
      </w:r>
      <w:r>
        <w:rPr/>
        <w:t xml:space="preserve"> называют «золотым» потому, что </w:t>
      </w:r>
      <w:r>
        <w:rPr>
          <w:lang w:val="en-US"/>
        </w:rPr>
        <w:t>ke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ak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ak</w:t>
      </w:r>
      <w:r>
        <w:rPr>
          <w:vertAlign w:val="superscript"/>
        </w:rPr>
        <w:t>2</w:t>
      </w:r>
      <w:r>
        <w:rPr/>
        <w:t>/</w:t>
      </w:r>
      <w:r>
        <w:rPr>
          <w:lang w:val="en-US"/>
        </w:rPr>
        <w:t>ae</w:t>
      </w:r>
      <w:r>
        <w:rPr>
          <w:vertAlign w:val="superscript"/>
        </w:rPr>
        <w:t>2</w:t>
      </w:r>
      <w:r>
        <w:rPr/>
        <w:t xml:space="preserve">=Ф. На рис. 16 изображена спираль с основанием Ф, центр которой совмещен с точкой </w:t>
      </w:r>
      <w:r>
        <w:rPr>
          <w:lang w:val="en-US"/>
        </w:rPr>
        <w:t>k</w:t>
      </w:r>
      <w:r>
        <w:rPr/>
        <w:t xml:space="preserve">. Она проходит через характерные точки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 и </w:t>
      </w:r>
      <w:r>
        <w:rPr>
          <w:lang w:val="en-US"/>
        </w:rPr>
        <w:t>h</w:t>
      </w:r>
      <w:r>
        <w:rPr/>
        <w:t xml:space="preserve"> (точки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 на рис. 13), а длины отрезков </w:t>
      </w:r>
      <w:r>
        <w:rPr>
          <w:lang w:val="en-US"/>
        </w:rPr>
        <w:t>fa</w:t>
      </w:r>
      <w:r>
        <w:rPr/>
        <w:t xml:space="preserve">, </w:t>
      </w:r>
      <w:r>
        <w:rPr>
          <w:lang w:val="en-US"/>
        </w:rPr>
        <w:t>ae</w:t>
      </w:r>
      <w:r>
        <w:rPr/>
        <w:t xml:space="preserve">, </w:t>
      </w:r>
      <w:r>
        <w:rPr>
          <w:lang w:val="en-US"/>
        </w:rPr>
        <w:t>eg</w:t>
      </w:r>
      <w:r>
        <w:rPr/>
        <w:t xml:space="preserve"> … и </w:t>
      </w:r>
      <w:r>
        <w:rPr>
          <w:lang w:val="en-US"/>
        </w:rPr>
        <w:t>kf</w:t>
      </w:r>
      <w:r>
        <w:rPr/>
        <w:t xml:space="preserve">, </w:t>
      </w:r>
      <w:r>
        <w:rPr>
          <w:lang w:val="en-US"/>
        </w:rPr>
        <w:t>ka</w:t>
      </w:r>
      <w:r>
        <w:rPr/>
        <w:t xml:space="preserve">, </w:t>
      </w:r>
      <w:r>
        <w:rPr>
          <w:lang w:val="en-US"/>
        </w:rPr>
        <w:t>ke</w:t>
      </w:r>
      <w:r>
        <w:rPr/>
        <w:t xml:space="preserve">, </w:t>
      </w:r>
      <w:r>
        <w:rPr>
          <w:lang w:val="en-US"/>
        </w:rPr>
        <w:t>kg</w:t>
      </w:r>
      <w:r>
        <w:rPr/>
        <w:t>…есть полуцелые степени числа Ф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следовано 317 реакций распадов частиц всех типов, шесть из них     приведены на рис. 17-22. На рисунках указаны номера и виды реакции, а также величины некоторых векторов или их проекций в относительных единицах, или названия частиц, массы которых в абсолютных единицах равны энергии соответствующих векторов. Относительная погрешность указанных приближений в сравнении с известными экспериментальными значениями везде меньше 0.001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рис. 17 изображен распад самого распространенного «странного» мезона, каона.  Здесь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66645" cy="45021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450360"/>
                          <a:chOff x="0" y="0"/>
                          <a:chExt cx="2366640" cy="45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3666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60" y="143640"/>
                            <a:ext cx="2185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4364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129600"/>
                            <a:ext cx="99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64800"/>
                            <a:ext cx="954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440" y="64800"/>
                            <a:ext cx="954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43640"/>
                            <a:ext cx="2185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960" y="14364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792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0"/>
                            <a:ext cx="119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080" y="0"/>
                            <a:ext cx="1198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23760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0880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200" y="792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436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144000"/>
                            <a:ext cx="1810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0">
                                <a:moveTo>
                                  <a:pt x="0" y="11"/>
                                </a:moveTo>
                                <a:lnTo>
                                  <a:pt x="1" y="10"/>
                                </a:lnTo>
                                <a:lnTo>
                                  <a:pt x="5" y="20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143640"/>
                            <a:ext cx="14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79200"/>
                            <a:ext cx="191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5200" y="23760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0880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6.35pt;height:35.45pt" coordorigin="0,0" coordsize="3727,709">
                <v:rect id="shape_0" stroked="f" o:allowincell="f" style="position:absolute;left:0;top:1;width:3726;height:5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26;width:343;height:4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226;width:35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204;width:155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;top:102;width:149;height:4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102;width:149;height:40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226;width:343;height:4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7;top:226;width:2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12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9;top:0;width:188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5;top:0;width:188;height:50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2,374" to="1321,3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72,329" to="1321,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704;top:125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22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,20" path="m0,11l1,10l5,20l10,0l19,0e" stroked="t" o:allowincell="f" style="position:absolute;left:2750;top:227;width:284;height:225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3080;top:226;width:22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125;width:30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9,374" to="2598,3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29" to="2598,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есть золотое сечение стороны правильного  пятиугольника, вписанного в окружность единичного радиуса. Горизонтальная проекция энергии </w:t>
      </w:r>
      <w:r>
        <w:rPr/>
        <w:drawing>
          <wp:inline distT="0" distB="0" distL="0" distR="0">
            <wp:extent cx="209550" cy="2286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/>
        <w:t xml:space="preserve">мюона  равна массе </w:t>
      </w:r>
      <w:r>
        <w:rPr/>
        <w:drawing>
          <wp:inline distT="0" distB="0" distL="0" distR="0">
            <wp:extent cx="333375" cy="314325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15" r="-10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и-ноль мезона, поэтому </w:t>
      </w:r>
      <w:r>
        <w:rPr/>
        <w:drawing>
          <wp:inline distT="0" distB="0" distL="0" distR="0">
            <wp:extent cx="1533525" cy="561975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19175" cy="2286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случае распада по пионному типу, энергия нейтрино, как видно из рисунка, будет равна массе мюона. Отсюда получим: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14425" cy="527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527040"/>
                          <a:chOff x="0" y="0"/>
                          <a:chExt cx="1114560" cy="527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1456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" y="20880"/>
                            <a:ext cx="159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6480"/>
                            <a:ext cx="1036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13480"/>
                            <a:ext cx="24840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98720"/>
                            <a:ext cx="2570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720" y="117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17000"/>
                            <a:ext cx="14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0560" y="117360"/>
                            <a:ext cx="23796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11"/>
                                </a:moveTo>
                                <a:lnTo>
                                  <a:pt x="1" y="10"/>
                                </a:lnTo>
                                <a:lnTo>
                                  <a:pt x="5" y="20"/>
                                </a:lnTo>
                                <a:lnTo>
                                  <a:pt x="1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7640" y="102240"/>
                            <a:ext cx="97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40" y="21348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" y="18432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7.75pt;height:41.5pt" coordorigin="0,0" coordsize="1755,830">
                <v:rect id="shape_0" stroked="f" o:allowincell="f" style="position:absolute;left:0;top:0;width:1754;height:6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;top:33;width:25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;top:10;width:162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;top:336;width:390;height:4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,313" to="449,31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809;top:184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184;width:22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,20" path="m0,11l1,10l5,20l10,0l25,0e" stroked="t" o:allowincell="f" style="position:absolute;left:1245;top:185;width:374;height:23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020;top:161;width:153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,336" to="704,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5,290" to="704,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933450" cy="228600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2555" cy="5651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2480" cy="565200"/>
                          <a:chOff x="0" y="0"/>
                          <a:chExt cx="1392480" cy="565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9248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20" y="23040"/>
                            <a:ext cx="159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720" y="7560"/>
                            <a:ext cx="99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228600"/>
                            <a:ext cx="24840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213480"/>
                            <a:ext cx="2577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230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23040"/>
                            <a:ext cx="14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4560" y="23400"/>
                            <a:ext cx="23868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11"/>
                                </a:moveTo>
                                <a:lnTo>
                                  <a:pt x="1" y="10"/>
                                </a:lnTo>
                                <a:lnTo>
                                  <a:pt x="5" y="20"/>
                                </a:lnTo>
                                <a:lnTo>
                                  <a:pt x="1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560"/>
                            <a:ext cx="97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2595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120" y="259560"/>
                            <a:ext cx="1414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260280"/>
                            <a:ext cx="23796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0">
                                <a:moveTo>
                                  <a:pt x="0" y="11"/>
                                </a:moveTo>
                                <a:lnTo>
                                  <a:pt x="1" y="10"/>
                                </a:lnTo>
                                <a:lnTo>
                                  <a:pt x="5" y="20"/>
                                </a:lnTo>
                                <a:lnTo>
                                  <a:pt x="1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244440"/>
                            <a:ext cx="104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595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244440"/>
                            <a:ext cx="979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244440"/>
                            <a:ext cx="7729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2">
                                <a:moveTo>
                                  <a:pt x="0" y="13"/>
                                </a:moveTo>
                                <a:lnTo>
                                  <a:pt x="1" y="12"/>
                                </a:lnTo>
                                <a:lnTo>
                                  <a:pt x="5" y="22"/>
                                </a:lnTo>
                                <a:lnTo>
                                  <a:pt x="10" y="0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13480"/>
                            <a:ext cx="7920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2860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97640"/>
                            <a:ext cx="95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65pt;height:44.5pt" coordorigin="0,0" coordsize="2193,890">
                <v:rect id="shape_0" stroked="f" o:allowincell="f" style="position:absolute;left:0;top:0;width:2192;height: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8;top:36;width:250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;top:12;width:155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;top:360;width:390;height:52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,336" to="450,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035;top:3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36;width:22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,20" path="m0,11l1,10l5,20l10,0l25,0e" stroked="t" o:allowincell="f" style="position:absolute;left:1472;top:37;width:375;height:24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247;top:12;width:153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409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;top:409;width:222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,20" path="m0,11l1,10l5,20l10,0l25,0e" stroked="t" o:allowincell="f" style="position:absolute;left:1247;top:410;width:374;height:24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1125;top:385;width:163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;top:409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2;top:385;width:153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1,22" path="m0,13l1,12l5,22l10,0l81,0e" stroked="t" o:allowincell="f" style="position:absolute;left:841;top:385;width:1216;height:27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26,336" to="2072,33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6,360" to="705,3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6,311" to="705,3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019175" cy="228600"/>
            <wp:effectExtent l="0" t="0" r="0" b="0"/>
            <wp:docPr id="3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рис. 18 и 20 – распады по «золотому» треугольнику. На некоторых рисунках тонкими линиями приведены обратные распады, когда первая и вторая частицы, получающиеся в результате распада, переставлены местами. На рис. 19 – распад по «золотому» треугольнику в обратную сторону. На рис. 21 видно, что отношение энергии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-мезона к массе тауона </w:t>
      </w:r>
      <w:r>
        <w:rPr>
          <w:rFonts w:eastAsia="Symbol" w:cs="Symbol" w:ascii="Symbol" w:hAnsi="Symbol"/>
        </w:rPr>
        <w:t></w:t>
      </w:r>
      <w:r>
        <w:rPr/>
        <w:t xml:space="preserve">  равна отношению масс мюона и пиона. </w:t>
      </w:r>
    </w:p>
    <w:p>
      <w:pPr>
        <w:pStyle w:val="Normal"/>
        <w:spacing w:lineRule="auto" w:line="360"/>
        <w:jc w:val="center"/>
        <w:rPr/>
      </w:pPr>
      <w:r>
        <w:rPr/>
        <w:t>5. Заключение</w:t>
      </w:r>
    </w:p>
    <w:p>
      <w:pPr>
        <w:pStyle w:val="Normal"/>
        <w:spacing w:lineRule="auto" w:line="360"/>
        <w:jc w:val="both"/>
        <w:rPr/>
      </w:pPr>
      <w:r>
        <w:rPr/>
        <w:t xml:space="preserve">1. Разработана физическая модель объекта, представляющего собой совокупность элементарных частиц. Принципиальная новизна модели заключается в том, что элементарные «кирпичики» вещества, «атомы микромира» признаются чисто полевыми объектами, причем собственная их энергия есть вектор, компоненты которого суть поля, свойственные сильному и электромагнитному взаимодействиям. </w:t>
      </w:r>
    </w:p>
    <w:p>
      <w:pPr>
        <w:pStyle w:val="Normal"/>
        <w:spacing w:lineRule="auto" w:line="360"/>
        <w:jc w:val="both"/>
        <w:rPr/>
      </w:pPr>
      <w:r>
        <w:rPr/>
        <w:t xml:space="preserve">2. Разработан метод, позволяющий выявлять скрытые системные связи в ансамбле частиц, закономерности их спектра. Анализ реакции  </w:t>
      </w:r>
      <w:r>
        <w:rPr/>
        <w:drawing>
          <wp:inline distT="0" distB="0" distL="0" distR="0">
            <wp:extent cx="747395" cy="228600"/>
            <wp:effectExtent l="0" t="0" r="0" b="0"/>
            <wp:docPr id="3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распада пиона на электрон и нейтрино позволил, наконец,  найти источник известного соотношения масс пиона </w:t>
      </w:r>
      <w:r>
        <w:rPr>
          <w:lang w:val="en-US"/>
        </w:rPr>
        <w:t>Eπ</w:t>
      </w:r>
      <w:r>
        <w:rPr/>
        <w:t xml:space="preserve"> и электрона </w:t>
      </w:r>
      <w:r>
        <w:rPr>
          <w:lang w:val="en-US"/>
        </w:rPr>
        <w:t>E</w:t>
      </w:r>
      <w:r>
        <w:rPr/>
        <w:t xml:space="preserve">: </w:t>
      </w:r>
      <w:r>
        <w:rPr>
          <w:lang w:val="en-US"/>
        </w:rPr>
        <w:t>Eπ</w:t>
      </w:r>
      <w:r>
        <w:rPr/>
        <w:t>/</w:t>
      </w:r>
      <w:r>
        <w:rPr>
          <w:lang w:val="en-US"/>
        </w:rPr>
        <w:t>E</w:t>
      </w:r>
      <w:r>
        <w:rPr/>
        <w:t>=2</w:t>
      </w:r>
      <w:r>
        <w:rPr>
          <w:rFonts w:eastAsia="Symbol" w:cs="Symbol" w:ascii="Symbol" w:hAnsi="Symbol"/>
        </w:rPr>
        <w:t></w:t>
      </w:r>
      <w:r>
        <w:rPr>
          <w:vertAlign w:val="superscript"/>
        </w:rPr>
        <w:t>-1</w:t>
      </w:r>
      <w:r>
        <w:rPr/>
        <w:t>-1 (</w:t>
      </w:r>
      <w:r>
        <w:rPr>
          <w:rFonts w:eastAsia="Symbol" w:cs="Symbol" w:ascii="Symbol" w:hAnsi="Symbol"/>
        </w:rPr>
        <w:t></w:t>
      </w:r>
      <w:r>
        <w:rPr/>
        <w:t>=0.0002).</w:t>
      </w:r>
    </w:p>
    <w:p>
      <w:pPr>
        <w:pStyle w:val="Normal"/>
        <w:spacing w:lineRule="auto" w:line="360"/>
        <w:jc w:val="both"/>
        <w:rPr/>
      </w:pPr>
      <w:r>
        <w:rPr/>
        <w:t>3. В процессе анализа зон энергетической плоскости обнаружены случаи численного совпадения фазовых и амплитудных характеристик различных частиц в относительных единицах. Фундаментальным признан факт совпадения найденных характеристик с принципом гармонической пропорциона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4. Причина, по которой эти, всеми исследователями предполагаемые, связи не были ранее обнаружены, заключается в том, что они проявляются не в виде прямых соотношении между энергиями различных частиц, а как соотношения компонент энергий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ерспективными можно считать следующие практические приложения:</w:t>
      </w:r>
    </w:p>
    <w:p>
      <w:pPr>
        <w:pStyle w:val="Normal"/>
        <w:autoSpaceDE w:val="false"/>
        <w:spacing w:lineRule="auto" w:line="360"/>
        <w:ind w:firstLine="648"/>
        <w:jc w:val="both"/>
        <w:rPr/>
      </w:pPr>
      <w:r>
        <w:rPr/>
        <w:t>- сокращение сроков исследований, увеличение точности благодаря калибровке аппаратуры и усовершенствованию методики обработки результатов, получение регулярного ряда новых частиц на ускорительных комплексах;</w:t>
      </w:r>
    </w:p>
    <w:p>
      <w:pPr>
        <w:pStyle w:val="Normal"/>
        <w:autoSpaceDE w:val="false"/>
        <w:spacing w:lineRule="auto" w:line="360"/>
        <w:ind w:firstLine="672"/>
        <w:jc w:val="both"/>
        <w:rPr/>
      </w:pPr>
      <w:r>
        <w:rPr/>
        <w:t>- в близкой перспективе разработка способов управления сильными полями и создание новых атомных машин с обратимым и управляемым циклом;</w:t>
      </w:r>
    </w:p>
    <w:p>
      <w:pPr>
        <w:pStyle w:val="Normal"/>
        <w:autoSpaceDE w:val="false"/>
        <w:spacing w:lineRule="auto" w:line="360"/>
        <w:ind w:firstLine="672"/>
        <w:jc w:val="both"/>
        <w:rPr/>
      </w:pPr>
      <w:r>
        <w:rPr/>
        <w:t>- изменение свойств и создание новых материалов не только благодаря использованию в технологическом процессе традиционных приемов, но и путем применения полей, свойственных сильному взаимодействию.</w:t>
      </w:r>
    </w:p>
    <w:p>
      <w:pPr>
        <w:pStyle w:val="Normal"/>
        <w:spacing w:lineRule="auto" w:line="360"/>
        <w:ind w:firstLine="672"/>
        <w:jc w:val="both"/>
        <w:rPr/>
      </w:pPr>
      <w:r>
        <w:rPr/>
        <w:t xml:space="preserve">А. Модель, согласно которой большая часть упругой силы имеет не электромагнитную природу, а относится к области сильного взаимодействия, может быть использована для определения количественных соотношений между компонентами упругих сил. Метод заключается в фиксации сильных полей, возникающих при резких перепадах давления, сопровождающихся фазовыми переходами (рабочее тело – водород  и смеси газов), и исследовании электромагнитных излучений и потока частиц. Ожидаемые результаты:  понимание природы резкого снижения сжимаемости материалов при высоких давлениях. </w:t>
      </w:r>
    </w:p>
    <w:p>
      <w:pPr>
        <w:pStyle w:val="Normal"/>
        <w:spacing w:lineRule="auto" w:line="360"/>
        <w:ind w:firstLine="696"/>
        <w:jc w:val="both"/>
        <w:rPr/>
      </w:pPr>
      <w:r>
        <w:rPr/>
        <w:t xml:space="preserve">Проблема механики, заключающаяся в поиске источника упругих сил, возрастающих с ростом давления и противостоящих сдавливанию атомов, не разрешима путем исследования только электромагнитного взаимодействия. И вообще, статическая система любых однотипных зарядов (электрических, магнитных или гравитационных) не может быть самоуравновешена. Утверждается, что устойчивость атома обеспечивается расталкивающей силой, как проявлением СВ, причем она растет при сжатии быстрее, чем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. Иначе говоря, энергия внутриатомных связей двухкомпонентна, векторна. Поэтому необходимо разрабатывать способы управления сильными полями. </w:t>
      </w:r>
    </w:p>
    <w:p>
      <w:pPr>
        <w:pStyle w:val="Subtitle"/>
        <w:spacing w:lineRule="auto" w:line="360"/>
        <w:ind w:firstLine="672"/>
        <w:jc w:val="both"/>
        <w:rPr/>
      </w:pPr>
      <w:r>
        <w:rPr/>
        <w:t>В. Причина низкой экономичности современных источников света массового применения заключается в том, что большая часть подводимой к ним энергии рассеивается в виде теплового излучения, приходящегося на невидимую часть спектра. Сказанное относится к светильникам с накаленной нитью или горячей плазмой. Светильники других классов  не нашли широкого применения по причине их низкой световой отдачи.</w:t>
      </w:r>
    </w:p>
    <w:p>
      <w:pPr>
        <w:pStyle w:val="Subtitle"/>
        <w:spacing w:lineRule="auto" w:line="360"/>
        <w:ind w:firstLine="720"/>
        <w:jc w:val="both"/>
        <w:rPr/>
      </w:pPr>
      <w:r>
        <w:rPr/>
        <w:t>Создание  высокоэкономичного источника света возможно путем разработки методики накачки излучателя энергией, исключающей поглощение ее тепловыми движениями атомов и молекул. Решение данной задачи позволит также создать более эффективные преобразователи солнечной энергии. Тривиальные примеры: КПД фосфоров и эффективность биолюминесценции светлячков близка к 100 %.</w:t>
      </w:r>
    </w:p>
    <w:p>
      <w:pPr>
        <w:pStyle w:val="Subtitle"/>
        <w:spacing w:lineRule="auto" w:line="360"/>
        <w:ind w:firstLine="672"/>
        <w:jc w:val="both"/>
        <w:rPr/>
      </w:pPr>
      <w:r>
        <w:rPr/>
        <w:t>В основу теоретического обоснования работ в этом направлении может быть положена созданная автором модель процесса излучения атома, согласно которой излучение есть преобразование энергий полей, свойственных электромагнитному и сильному  взаимодействиям.</w:t>
      </w:r>
    </w:p>
    <w:p>
      <w:pPr>
        <w:pStyle w:val="Subtitle"/>
        <w:spacing w:lineRule="auto" w:line="360"/>
        <w:ind w:firstLine="672"/>
        <w:jc w:val="both"/>
        <w:rPr/>
      </w:pPr>
      <w:r>
        <w:rPr/>
        <w:t>В основу технического решения данной проблемы закладываются два известных физических явления: повышение энергии фотона при рассеянии на электронах (обратный эффект Комптона) и накопления энергии атомом (многофотонный фотоэффект)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61"/>
        <w:gridCol w:w="4153"/>
        <w:gridCol w:w="150"/>
        <w:gridCol w:w="24"/>
        <w:gridCol w:w="47"/>
        <w:gridCol w:w="47"/>
      </w:tblGrid>
      <w:tr>
        <w:trPr>
          <w:trHeight w:val="3907" w:hRule="atLeast"/>
        </w:trPr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-2172970</wp:posOffset>
                  </wp:positionV>
                  <wp:extent cx="2766695" cy="2167890"/>
                  <wp:effectExtent l="0" t="0" r="0" b="0"/>
                  <wp:wrapTopAndBottom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6695" cy="216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Рис.1  Морские звез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51535</wp:posOffset>
                      </wp:positionH>
                      <wp:positionV relativeFrom="paragraph">
                        <wp:posOffset>-2930525</wp:posOffset>
                      </wp:positionV>
                      <wp:extent cx="2466340" cy="44323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6340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Фуллерен С70.</w:t>
                                  </w: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</w:rPr>
                                      <w:t>scientificpage.net /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2pt;height:34.9pt;mso-wrap-distance-left:9.05pt;mso-wrap-distance-right:9.05pt;mso-wrap-distance-top:0pt;mso-wrap-distance-bottom:0pt;margin-top:-230.75pt;mso-position-vertical-relative:text;margin-left:-6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Фуллерен С70.</w:t>
                            </w:r>
                            <w:hyperlink r:id="rId3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</w:rPr>
                                <w:t>scientificpage.net /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8115" w:dyaOrig="736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1.75pt;margin-top:-3.6pt;width:204pt;height:185.15pt;mso-wrap-distance-left:9.05pt;mso-wrap-distance-right:9.05pt;mso-position-horizontal-relative:text;mso-position-vertical-relative:text" filled="f" o:ole="">
                  <v:imagedata r:id="rId36" o:title=""/>
                </v:shape>
                <o:OLEObject Type="Embed" ProgID="" ShapeID="ole_rId35" DrawAspect="Content" ObjectID="_635576957" r:id="rId35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ис.2  Пентагон и пентаграмма</w:t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2" w:hRule="atLeast"/>
        </w:trPr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7430" cy="2395855"/>
                  <wp:effectExtent l="0" t="0" r="0" b="0"/>
                  <wp:docPr id="35" name="yoshida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yoshida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www.its.caltech.edu/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.../ photos/yoshida4a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3  Снежинка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0480" cy="172085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" t="-59" r="-3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0480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lps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ar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usda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4 Льдинки</w:t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27" w:hRule="atLeast"/>
        </w:trPr>
        <w:tc>
          <w:tcPr>
            <w:tcW w:w="4590" w:type="dxa"/>
            <w:gridSpan w:val="2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30780" cy="25431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078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538095</wp:posOffset>
                      </wp:positionV>
                      <wp:extent cx="2072640" cy="2679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640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уллерен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</w:rPr>
                                      <w:t>scientificpage.net /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2pt;height:21.1pt;mso-wrap-distance-left:9.05pt;mso-wrap-distance-right:9.05pt;mso-wrap-distance-top:0pt;mso-wrap-distance-bottom:0pt;margin-top:199.85pt;mso-position-vertical-relative:text;margin-left:1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уллерен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hyperlink r:id="rId4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scientificpage.net /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ис. 5  Пяти- и шестиугольники</w:t>
            </w:r>
          </w:p>
        </w:tc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13330" cy="2501265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ис. 6  Пяти- и десятиугольники</w:t>
            </w:r>
          </w:p>
        </w:tc>
        <w:tc>
          <w:tcPr>
            <w:tcW w:w="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4" w:hRule="atLeast"/>
        </w:trPr>
        <w:tc>
          <w:tcPr>
            <w:tcW w:w="442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nce and Jump Co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86055</wp:posOffset>
                  </wp:positionH>
                  <wp:positionV relativeFrom="paragraph">
                    <wp:posOffset>-2433320</wp:posOffset>
                  </wp:positionV>
                  <wp:extent cx="2103755" cy="2270125"/>
                  <wp:effectExtent l="0" t="0" r="0" b="0"/>
                  <wp:wrapTopAndBottom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Рис</w:t>
            </w:r>
            <w:r>
              <w:rPr>
                <w:sz w:val="24"/>
                <w:szCs w:val="24"/>
                <w:lang w:val="en-US"/>
              </w:rPr>
              <w:t xml:space="preserve">. 7 </w:t>
            </w:r>
            <w:r>
              <w:rPr>
                <w:sz w:val="24"/>
                <w:szCs w:val="24"/>
              </w:rPr>
              <w:t>Раковина</w:t>
            </w:r>
          </w:p>
        </w:tc>
        <w:tc>
          <w:tcPr>
            <w:tcW w:w="4582" w:type="dxa"/>
            <w:gridSpan w:val="6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89860" cy="2068195"/>
                  <wp:effectExtent l="0" t="0" r="0" b="0"/>
                  <wp:docPr id="4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" t="-78" r="-5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986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ее ух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8 Улитка.</w:t>
            </w:r>
          </w:p>
        </w:tc>
      </w:tr>
      <w:tr>
        <w:trPr>
          <w:trHeight w:val="4202" w:hRule="atLeast"/>
        </w:trPr>
        <w:tc>
          <w:tcPr>
            <w:tcW w:w="442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03300" cy="2532380"/>
                  <wp:effectExtent l="0" t="0" r="0" b="0"/>
                  <wp:docPr id="4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253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Рис. 9   Шишка</w:t>
            </w:r>
          </w:p>
        </w:tc>
        <w:tc>
          <w:tcPr>
            <w:tcW w:w="4582" w:type="dxa"/>
            <w:gridSpan w:val="6"/>
            <w:tcBorders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2138680"/>
                  <wp:effectExtent l="0" t="0" r="0" b="0"/>
                  <wp:docPr id="4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6636" t="-22" r="76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213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0  Корзина подсолнуха</w:t>
            </w:r>
          </w:p>
        </w:tc>
      </w:tr>
      <w:tr>
        <w:trPr>
          <w:trHeight w:val="5001" w:hRule="atLeast"/>
        </w:trPr>
        <w:tc>
          <w:tcPr>
            <w:tcW w:w="4429" w:type="dxa"/>
            <w:tcBorders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9630" cy="2395855"/>
                  <wp:effectExtent l="0" t="0" r="0" b="0"/>
                  <wp:docPr id="4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9630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h-cosmos.ru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1 Спиральная галактика</w:t>
            </w:r>
          </w:p>
        </w:tc>
        <w:tc>
          <w:tcPr>
            <w:tcW w:w="4582" w:type="dxa"/>
            <w:gridSpan w:val="6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991360" cy="1898015"/>
                  <wp:effectExtent l="0" t="0" r="0" b="0"/>
                  <wp:docPr id="45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6481" t="18439" r="15349" b="176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</m:oMath>
            </m:oMathPara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2 Формула улитки</w:t>
            </w:r>
          </w:p>
        </w:tc>
      </w:tr>
      <w:tr>
        <w:trPr>
          <w:trHeight w:val="6818" w:hRule="atLeast"/>
        </w:trPr>
        <w:tc>
          <w:tcPr>
            <w:tcW w:w="891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79315" cy="4111625"/>
                  <wp:effectExtent l="0" t="0" r="0" b="0"/>
                  <wp:docPr id="4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2556" t="2289" r="2059" b="1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411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3 Графическое выполнение золотого сечения отрезка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2" w:hRule="atLeast"/>
        </w:trPr>
        <w:tc>
          <w:tcPr>
            <w:tcW w:w="891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86200" cy="3524250"/>
                  <wp:effectExtent l="0" t="0" r="0" b="0"/>
                  <wp:docPr id="4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4 Энергетическая диаграмма электрона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8" w:hRule="atLeast"/>
        </w:trPr>
        <w:tc>
          <w:tcPr>
            <w:tcW w:w="8964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68850" cy="445579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8920" cy="4455720"/>
                                <a:chOff x="0" y="0"/>
                                <a:chExt cx="4768920" cy="44557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46600" cy="300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17280"/>
                                  <a:ext cx="4677480" cy="4438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08640" y="4071960"/>
                                    <a:ext cx="168840" cy="366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e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86800" y="4000320"/>
                                    <a:ext cx="149400" cy="36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f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2960" y="4000320"/>
                                    <a:ext cx="168840" cy="35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a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7840" y="3712680"/>
                                    <a:ext cx="17892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86800" y="3425760"/>
                                    <a:ext cx="18612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84920" y="3004200"/>
                                    <a:ext cx="1098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5560" y="2995920"/>
                                    <a:ext cx="10368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1280" y="28522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y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99160" y="2708640"/>
                                    <a:ext cx="186120" cy="339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80560" y="2716920"/>
                                    <a:ext cx="14148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72560" y="2717640"/>
                                    <a:ext cx="2160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7840" y="2430720"/>
                                    <a:ext cx="15948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94920" y="2421000"/>
                                    <a:ext cx="10368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080" y="2349360"/>
                                    <a:ext cx="186120" cy="32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bidi="ar-SA" w:val="en-US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10080" y="2277000"/>
                                    <a:ext cx="17892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k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0560" y="20718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85920" y="2071080"/>
                                    <a:ext cx="14148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77920" y="2071800"/>
                                    <a:ext cx="21600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2400" y="2063160"/>
                                    <a:ext cx="10404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5200" y="20718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2063160"/>
                                    <a:ext cx="9792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53280" y="2044440"/>
                                    <a:ext cx="665640" cy="197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22">
                                        <a:moveTo>
                                          <a:pt x="0" y="14"/>
                                        </a:moveTo>
                                        <a:lnTo>
                                          <a:pt x="1" y="1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39680" y="1631160"/>
                                    <a:ext cx="13464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50760" y="164124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84120" y="1641240"/>
                                    <a:ext cx="14148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76120" y="1640880"/>
                                    <a:ext cx="215280" cy="17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859480" y="1632600"/>
                                    <a:ext cx="9792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5280" y="1560600"/>
                                    <a:ext cx="17892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3720" y="1416600"/>
                                    <a:ext cx="168840" cy="324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c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51480" y="1425600"/>
                                    <a:ext cx="1098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31400" y="1417320"/>
                                    <a:ext cx="93960" cy="189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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01400" y="142596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67480" y="154296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480" y="150660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1520" y="1416600"/>
                                    <a:ext cx="17892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b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73120" y="1128960"/>
                                    <a:ext cx="17892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920" y="330840"/>
                                    <a:ext cx="42480" cy="190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6"/>
                                          <w:szCs w:val="26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3200" y="3402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6360" y="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416160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2280" y="416160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560" y="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560" y="416160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2480" y="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2480" y="416160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7040" y="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7040" y="4161600"/>
                                    <a:ext cx="720" cy="71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423324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0680" y="423324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338184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0680" y="338184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253800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0680" y="253800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168588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0680" y="168588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84240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0680" y="842400"/>
                                    <a:ext cx="7164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6000" y="4251240"/>
                                    <a:ext cx="64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7560" y="425124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42840" y="425124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88120" y="425196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32680" y="425196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000" y="4170600"/>
                                    <a:ext cx="64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1848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7572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62288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79040"/>
                                    <a:ext cx="1602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6360" y="0"/>
                                    <a:ext cx="4215600" cy="4233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8920" y="36061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560" y="3578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920" y="35521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9560" y="351576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560" y="348048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2200" y="34448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560" y="341748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6200" y="33818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4200" y="3354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0" y="3309480"/>
                                    <a:ext cx="9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8200" y="3273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0" y="322884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319248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0560" y="31575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8200" y="31215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4840" y="30765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30225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840" y="297792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7840" y="294192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6200" y="29055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0" y="28699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2840" y="28256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1200" y="27716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840" y="27266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7840" y="268164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5840" y="263700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4480" y="259200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4200" y="254700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2840" y="24933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1840" y="244836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21168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360" y="21438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0" y="216144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000" y="21888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22154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0" y="223308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000" y="2259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8000" y="22870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23050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8640" y="2322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5000" y="23410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9280" y="235872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5640" y="237672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2000" y="24040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6280" y="242172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2640" y="24393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8640" y="24580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4280" y="2475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0280" y="24933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6640" y="25113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0920" y="252972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7280" y="254700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3640" y="25740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8920" y="25920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4280" y="26096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0280" y="262800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4920" y="26546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920" y="267264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4920" y="27000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920" y="27176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3920" y="274500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8560" y="27716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2560" y="278928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7560" y="281664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2560" y="28432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560" y="28699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560" y="288792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6200" y="29152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1200" y="29419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5200" y="295956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0200" y="29869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200" y="30045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0840" y="30225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7200" y="30499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2200" y="30675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7840" y="30852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2840" y="310392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840" y="31215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4480" y="313920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840" y="31575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6840" y="31748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2480" y="319248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840" y="321120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4840" y="32288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0480" y="3255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6840" y="3273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840" y="3291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7480" y="3309480"/>
                                    <a:ext cx="9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52480" y="33278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8480" y="3354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3120" y="337248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7120" y="3399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2120" y="3426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7120" y="344484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1120" y="3471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6120" y="34981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1480" y="351576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4760" y="354240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9760" y="3569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760" y="358776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18760" y="36147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3760" y="3641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9120" y="3659400"/>
                                    <a:ext cx="900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3400" y="3686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9760" y="37044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760" y="37227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0400" y="3740760"/>
                                    <a:ext cx="936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400" y="37674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1400" y="3785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7040" y="38034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040" y="382068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8400" y="38390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4040" y="385668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0040" y="387468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0" y="38930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2040" y="391068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040" y="39376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84400" y="39560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8680" y="3973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5040" y="399132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0040" y="401004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5680" y="4036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1680" y="40543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7040" y="407268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40993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040" y="4117320"/>
                                    <a:ext cx="72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0320" y="414396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5320" y="41706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9320" y="4188960"/>
                                    <a:ext cx="72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4680" y="4215600"/>
                                    <a:ext cx="9000" cy="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360" y="0"/>
                                    <a:ext cx="4215600" cy="4233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9" h="472">
                                        <a:moveTo>
                                          <a:pt x="0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1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3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68" y="5"/>
                                        </a:lnTo>
                                        <a:lnTo>
                                          <a:pt x="69" y="5"/>
                                        </a:lnTo>
                                        <a:lnTo>
                                          <a:pt x="70" y="5"/>
                                        </a:lnTo>
                                        <a:lnTo>
                                          <a:pt x="71" y="5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3" y="5"/>
                                        </a:lnTo>
                                        <a:lnTo>
                                          <a:pt x="74" y="5"/>
                                        </a:lnTo>
                                        <a:lnTo>
                                          <a:pt x="74" y="6"/>
                                        </a:lnTo>
                                        <a:lnTo>
                                          <a:pt x="75" y="6"/>
                                        </a:lnTo>
                                        <a:lnTo>
                                          <a:pt x="76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0" y="6"/>
                                        </a:lnTo>
                                        <a:lnTo>
                                          <a:pt x="80" y="7"/>
                                        </a:lnTo>
                                        <a:lnTo>
                                          <a:pt x="81" y="7"/>
                                        </a:lnTo>
                                        <a:lnTo>
                                          <a:pt x="82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4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6" y="8"/>
                                        </a:lnTo>
                                        <a:lnTo>
                                          <a:pt x="87" y="8"/>
                                        </a:lnTo>
                                        <a:lnTo>
                                          <a:pt x="88" y="8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90" y="8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2" y="9"/>
                                        </a:lnTo>
                                        <a:lnTo>
                                          <a:pt x="93" y="9"/>
                                        </a:lnTo>
                                        <a:lnTo>
                                          <a:pt x="94" y="9"/>
                                        </a:lnTo>
                                        <a:lnTo>
                                          <a:pt x="95" y="9"/>
                                        </a:lnTo>
                                        <a:lnTo>
                                          <a:pt x="96" y="10"/>
                                        </a:lnTo>
                                        <a:lnTo>
                                          <a:pt x="97" y="10"/>
                                        </a:lnTo>
                                        <a:lnTo>
                                          <a:pt x="98" y="10"/>
                                        </a:lnTo>
                                        <a:lnTo>
                                          <a:pt x="99" y="10"/>
                                        </a:lnTo>
                                        <a:lnTo>
                                          <a:pt x="100" y="10"/>
                                        </a:lnTo>
                                        <a:lnTo>
                                          <a:pt x="100" y="11"/>
                                        </a:lnTo>
                                        <a:lnTo>
                                          <a:pt x="101" y="11"/>
                                        </a:lnTo>
                                        <a:lnTo>
                                          <a:pt x="102" y="11"/>
                                        </a:lnTo>
                                        <a:lnTo>
                                          <a:pt x="103" y="11"/>
                                        </a:lnTo>
                                        <a:lnTo>
                                          <a:pt x="104" y="11"/>
                                        </a:lnTo>
                                        <a:lnTo>
                                          <a:pt x="105" y="11"/>
                                        </a:lnTo>
                                        <a:lnTo>
                                          <a:pt x="105" y="12"/>
                                        </a:lnTo>
                                        <a:lnTo>
                                          <a:pt x="106" y="12"/>
                                        </a:lnTo>
                                        <a:lnTo>
                                          <a:pt x="107" y="12"/>
                                        </a:lnTo>
                                        <a:lnTo>
                                          <a:pt x="108" y="12"/>
                                        </a:lnTo>
                                        <a:lnTo>
                                          <a:pt x="109" y="12"/>
                                        </a:lnTo>
                                        <a:lnTo>
                                          <a:pt x="109" y="13"/>
                                        </a:lnTo>
                                        <a:lnTo>
                                          <a:pt x="110" y="13"/>
                                        </a:lnTo>
                                        <a:lnTo>
                                          <a:pt x="111" y="13"/>
                                        </a:lnTo>
                                        <a:lnTo>
                                          <a:pt x="112" y="13"/>
                                        </a:lnTo>
                                        <a:lnTo>
                                          <a:pt x="113" y="13"/>
                                        </a:lnTo>
                                        <a:lnTo>
                                          <a:pt x="113" y="14"/>
                                        </a:lnTo>
                                        <a:lnTo>
                                          <a:pt x="114" y="14"/>
                                        </a:lnTo>
                                        <a:lnTo>
                                          <a:pt x="115" y="14"/>
                                        </a:lnTo>
                                        <a:lnTo>
                                          <a:pt x="116" y="14"/>
                                        </a:lnTo>
                                        <a:lnTo>
                                          <a:pt x="117" y="14"/>
                                        </a:lnTo>
                                        <a:lnTo>
                                          <a:pt x="117" y="15"/>
                                        </a:lnTo>
                                        <a:lnTo>
                                          <a:pt x="118" y="15"/>
                                        </a:lnTo>
                                        <a:lnTo>
                                          <a:pt x="119" y="15"/>
                                        </a:lnTo>
                                        <a:lnTo>
                                          <a:pt x="120" y="15"/>
                                        </a:lnTo>
                                        <a:lnTo>
                                          <a:pt x="121" y="15"/>
                                        </a:lnTo>
                                        <a:lnTo>
                                          <a:pt x="121" y="16"/>
                                        </a:lnTo>
                                        <a:lnTo>
                                          <a:pt x="122" y="16"/>
                                        </a:lnTo>
                                        <a:lnTo>
                                          <a:pt x="123" y="16"/>
                                        </a:lnTo>
                                        <a:lnTo>
                                          <a:pt x="124" y="16"/>
                                        </a:lnTo>
                                        <a:lnTo>
                                          <a:pt x="124" y="17"/>
                                        </a:lnTo>
                                        <a:lnTo>
                                          <a:pt x="125" y="17"/>
                                        </a:lnTo>
                                        <a:lnTo>
                                          <a:pt x="126" y="17"/>
                                        </a:lnTo>
                                        <a:lnTo>
                                          <a:pt x="127" y="17"/>
                                        </a:lnTo>
                                        <a:lnTo>
                                          <a:pt x="128" y="17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29" y="18"/>
                                        </a:lnTo>
                                        <a:lnTo>
                                          <a:pt x="130" y="18"/>
                                        </a:lnTo>
                                        <a:lnTo>
                                          <a:pt x="131" y="18"/>
                                        </a:lnTo>
                                        <a:lnTo>
                                          <a:pt x="131" y="19"/>
                                        </a:lnTo>
                                        <a:lnTo>
                                          <a:pt x="132" y="19"/>
                                        </a:lnTo>
                                        <a:lnTo>
                                          <a:pt x="133" y="19"/>
                                        </a:lnTo>
                                        <a:lnTo>
                                          <a:pt x="134" y="19"/>
                                        </a:lnTo>
                                        <a:lnTo>
                                          <a:pt x="135" y="19"/>
                                        </a:lnTo>
                                        <a:lnTo>
                                          <a:pt x="135" y="20"/>
                                        </a:lnTo>
                                        <a:lnTo>
                                          <a:pt x="136" y="20"/>
                                        </a:lnTo>
                                        <a:lnTo>
                                          <a:pt x="137" y="20"/>
                                        </a:lnTo>
                                        <a:lnTo>
                                          <a:pt x="138" y="21"/>
                                        </a:lnTo>
                                        <a:lnTo>
                                          <a:pt x="139" y="21"/>
                                        </a:lnTo>
                                        <a:lnTo>
                                          <a:pt x="140" y="21"/>
                                        </a:lnTo>
                                        <a:lnTo>
                                          <a:pt x="141" y="21"/>
                                        </a:lnTo>
                                        <a:lnTo>
                                          <a:pt x="141" y="22"/>
                                        </a:lnTo>
                                        <a:lnTo>
                                          <a:pt x="142" y="22"/>
                                        </a:lnTo>
                                        <a:lnTo>
                                          <a:pt x="143" y="22"/>
                                        </a:lnTo>
                                        <a:lnTo>
                                          <a:pt x="144" y="22"/>
                                        </a:lnTo>
                                        <a:lnTo>
                                          <a:pt x="144" y="23"/>
                                        </a:lnTo>
                                        <a:lnTo>
                                          <a:pt x="145" y="23"/>
                                        </a:lnTo>
                                        <a:lnTo>
                                          <a:pt x="146" y="23"/>
                                        </a:lnTo>
                                        <a:lnTo>
                                          <a:pt x="147" y="23"/>
                                        </a:lnTo>
                                        <a:lnTo>
                                          <a:pt x="147" y="24"/>
                                        </a:lnTo>
                                        <a:lnTo>
                                          <a:pt x="148" y="24"/>
                                        </a:lnTo>
                                        <a:lnTo>
                                          <a:pt x="149" y="24"/>
                                        </a:lnTo>
                                        <a:lnTo>
                                          <a:pt x="150" y="24"/>
                                        </a:lnTo>
                                        <a:lnTo>
                                          <a:pt x="151" y="25"/>
                                        </a:lnTo>
                                        <a:lnTo>
                                          <a:pt x="152" y="25"/>
                                        </a:lnTo>
                                        <a:lnTo>
                                          <a:pt x="153" y="25"/>
                                        </a:lnTo>
                                        <a:lnTo>
                                          <a:pt x="153" y="26"/>
                                        </a:lnTo>
                                        <a:lnTo>
                                          <a:pt x="154" y="26"/>
                                        </a:lnTo>
                                        <a:lnTo>
                                          <a:pt x="155" y="26"/>
                                        </a:lnTo>
                                        <a:lnTo>
                                          <a:pt x="156" y="26"/>
                                        </a:lnTo>
                                        <a:lnTo>
                                          <a:pt x="156" y="27"/>
                                        </a:lnTo>
                                        <a:lnTo>
                                          <a:pt x="157" y="27"/>
                                        </a:lnTo>
                                        <a:lnTo>
                                          <a:pt x="158" y="27"/>
                                        </a:lnTo>
                                        <a:lnTo>
                                          <a:pt x="159" y="28"/>
                                        </a:lnTo>
                                        <a:lnTo>
                                          <a:pt x="160" y="28"/>
                                        </a:lnTo>
                                        <a:lnTo>
                                          <a:pt x="161" y="28"/>
                                        </a:lnTo>
                                        <a:lnTo>
                                          <a:pt x="162" y="29"/>
                                        </a:lnTo>
                                        <a:lnTo>
                                          <a:pt x="163" y="29"/>
                                        </a:lnTo>
                                        <a:lnTo>
                                          <a:pt x="164" y="29"/>
                                        </a:lnTo>
                                        <a:lnTo>
                                          <a:pt x="164" y="30"/>
                                        </a:lnTo>
                                        <a:lnTo>
                                          <a:pt x="165" y="30"/>
                                        </a:lnTo>
                                        <a:lnTo>
                                          <a:pt x="166" y="30"/>
                                        </a:lnTo>
                                        <a:lnTo>
                                          <a:pt x="167" y="31"/>
                                        </a:lnTo>
                                        <a:lnTo>
                                          <a:pt x="168" y="31"/>
                                        </a:lnTo>
                                        <a:lnTo>
                                          <a:pt x="169" y="31"/>
                                        </a:lnTo>
                                        <a:lnTo>
                                          <a:pt x="169" y="32"/>
                                        </a:lnTo>
                                        <a:lnTo>
                                          <a:pt x="170" y="32"/>
                                        </a:lnTo>
                                        <a:lnTo>
                                          <a:pt x="171" y="32"/>
                                        </a:lnTo>
                                        <a:lnTo>
                                          <a:pt x="172" y="32"/>
                                        </a:lnTo>
                                        <a:lnTo>
                                          <a:pt x="172" y="33"/>
                                        </a:lnTo>
                                        <a:lnTo>
                                          <a:pt x="173" y="33"/>
                                        </a:lnTo>
                                        <a:lnTo>
                                          <a:pt x="174" y="33"/>
                                        </a:lnTo>
                                        <a:lnTo>
                                          <a:pt x="174" y="34"/>
                                        </a:lnTo>
                                        <a:lnTo>
                                          <a:pt x="175" y="34"/>
                                        </a:lnTo>
                                        <a:lnTo>
                                          <a:pt x="176" y="34"/>
                                        </a:lnTo>
                                        <a:lnTo>
                                          <a:pt x="177" y="35"/>
                                        </a:lnTo>
                                        <a:lnTo>
                                          <a:pt x="178" y="35"/>
                                        </a:lnTo>
                                        <a:lnTo>
                                          <a:pt x="179" y="35"/>
                                        </a:lnTo>
                                        <a:lnTo>
                                          <a:pt x="180" y="36"/>
                                        </a:lnTo>
                                        <a:lnTo>
                                          <a:pt x="181" y="36"/>
                                        </a:lnTo>
                                        <a:lnTo>
                                          <a:pt x="182" y="37"/>
                                        </a:lnTo>
                                        <a:lnTo>
                                          <a:pt x="183" y="37"/>
                                        </a:lnTo>
                                        <a:lnTo>
                                          <a:pt x="184" y="37"/>
                                        </a:lnTo>
                                        <a:lnTo>
                                          <a:pt x="184" y="38"/>
                                        </a:lnTo>
                                        <a:lnTo>
                                          <a:pt x="185" y="38"/>
                                        </a:lnTo>
                                        <a:lnTo>
                                          <a:pt x="186" y="38"/>
                                        </a:lnTo>
                                        <a:lnTo>
                                          <a:pt x="187" y="39"/>
                                        </a:lnTo>
                                        <a:lnTo>
                                          <a:pt x="188" y="39"/>
                                        </a:lnTo>
                                        <a:lnTo>
                                          <a:pt x="189" y="40"/>
                                        </a:lnTo>
                                        <a:lnTo>
                                          <a:pt x="190" y="40"/>
                                        </a:lnTo>
                                        <a:lnTo>
                                          <a:pt x="191" y="41"/>
                                        </a:lnTo>
                                        <a:lnTo>
                                          <a:pt x="192" y="41"/>
                                        </a:lnTo>
                                        <a:lnTo>
                                          <a:pt x="193" y="41"/>
                                        </a:lnTo>
                                        <a:lnTo>
                                          <a:pt x="193" y="42"/>
                                        </a:lnTo>
                                        <a:lnTo>
                                          <a:pt x="194" y="42"/>
                                        </a:lnTo>
                                        <a:lnTo>
                                          <a:pt x="195" y="42"/>
                                        </a:lnTo>
                                        <a:lnTo>
                                          <a:pt x="196" y="43"/>
                                        </a:lnTo>
                                        <a:lnTo>
                                          <a:pt x="197" y="43"/>
                                        </a:lnTo>
                                        <a:lnTo>
                                          <a:pt x="197" y="44"/>
                                        </a:lnTo>
                                        <a:lnTo>
                                          <a:pt x="198" y="44"/>
                                        </a:lnTo>
                                        <a:lnTo>
                                          <a:pt x="199" y="44"/>
                                        </a:lnTo>
                                        <a:lnTo>
                                          <a:pt x="200" y="45"/>
                                        </a:lnTo>
                                        <a:lnTo>
                                          <a:pt x="201" y="45"/>
                                        </a:lnTo>
                                        <a:lnTo>
                                          <a:pt x="202" y="46"/>
                                        </a:lnTo>
                                        <a:lnTo>
                                          <a:pt x="203" y="46"/>
                                        </a:lnTo>
                                        <a:lnTo>
                                          <a:pt x="204" y="46"/>
                                        </a:lnTo>
                                        <a:lnTo>
                                          <a:pt x="204" y="47"/>
                                        </a:lnTo>
                                        <a:lnTo>
                                          <a:pt x="205" y="47"/>
                                        </a:lnTo>
                                        <a:lnTo>
                                          <a:pt x="206" y="48"/>
                                        </a:lnTo>
                                        <a:lnTo>
                                          <a:pt x="207" y="48"/>
                                        </a:lnTo>
                                        <a:lnTo>
                                          <a:pt x="208" y="49"/>
                                        </a:lnTo>
                                        <a:lnTo>
                                          <a:pt x="209" y="49"/>
                                        </a:lnTo>
                                        <a:lnTo>
                                          <a:pt x="210" y="50"/>
                                        </a:lnTo>
                                        <a:lnTo>
                                          <a:pt x="211" y="50"/>
                                        </a:lnTo>
                                        <a:lnTo>
                                          <a:pt x="212" y="51"/>
                                        </a:lnTo>
                                        <a:lnTo>
                                          <a:pt x="213" y="51"/>
                                        </a:lnTo>
                                        <a:lnTo>
                                          <a:pt x="214" y="52"/>
                                        </a:lnTo>
                                        <a:lnTo>
                                          <a:pt x="215" y="52"/>
                                        </a:lnTo>
                                        <a:lnTo>
                                          <a:pt x="216" y="53"/>
                                        </a:lnTo>
                                        <a:lnTo>
                                          <a:pt x="217" y="53"/>
                                        </a:lnTo>
                                        <a:lnTo>
                                          <a:pt x="218" y="54"/>
                                        </a:lnTo>
                                        <a:lnTo>
                                          <a:pt x="219" y="54"/>
                                        </a:lnTo>
                                        <a:lnTo>
                                          <a:pt x="219" y="55"/>
                                        </a:lnTo>
                                        <a:lnTo>
                                          <a:pt x="220" y="55"/>
                                        </a:lnTo>
                                        <a:lnTo>
                                          <a:pt x="221" y="55"/>
                                        </a:lnTo>
                                        <a:lnTo>
                                          <a:pt x="221" y="56"/>
                                        </a:lnTo>
                                        <a:lnTo>
                                          <a:pt x="222" y="56"/>
                                        </a:lnTo>
                                        <a:lnTo>
                                          <a:pt x="223" y="56"/>
                                        </a:lnTo>
                                        <a:lnTo>
                                          <a:pt x="223" y="57"/>
                                        </a:lnTo>
                                        <a:lnTo>
                                          <a:pt x="224" y="57"/>
                                        </a:lnTo>
                                        <a:lnTo>
                                          <a:pt x="225" y="57"/>
                                        </a:lnTo>
                                        <a:lnTo>
                                          <a:pt x="225" y="58"/>
                                        </a:lnTo>
                                        <a:lnTo>
                                          <a:pt x="226" y="58"/>
                                        </a:lnTo>
                                        <a:lnTo>
                                          <a:pt x="227" y="59"/>
                                        </a:lnTo>
                                        <a:lnTo>
                                          <a:pt x="228" y="59"/>
                                        </a:lnTo>
                                        <a:lnTo>
                                          <a:pt x="228" y="60"/>
                                        </a:lnTo>
                                        <a:lnTo>
                                          <a:pt x="229" y="60"/>
                                        </a:lnTo>
                                        <a:lnTo>
                                          <a:pt x="230" y="60"/>
                                        </a:lnTo>
                                        <a:lnTo>
                                          <a:pt x="230" y="61"/>
                                        </a:lnTo>
                                        <a:lnTo>
                                          <a:pt x="231" y="61"/>
                                        </a:lnTo>
                                        <a:lnTo>
                                          <a:pt x="232" y="61"/>
                                        </a:lnTo>
                                        <a:lnTo>
                                          <a:pt x="232" y="62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4" y="62"/>
                                        </a:lnTo>
                                        <a:lnTo>
                                          <a:pt x="234" y="63"/>
                                        </a:lnTo>
                                        <a:lnTo>
                                          <a:pt x="235" y="63"/>
                                        </a:lnTo>
                                        <a:lnTo>
                                          <a:pt x="235" y="64"/>
                                        </a:lnTo>
                                        <a:lnTo>
                                          <a:pt x="236" y="64"/>
                                        </a:lnTo>
                                        <a:lnTo>
                                          <a:pt x="237" y="64"/>
                                        </a:lnTo>
                                        <a:lnTo>
                                          <a:pt x="237" y="65"/>
                                        </a:lnTo>
                                        <a:lnTo>
                                          <a:pt x="238" y="65"/>
                                        </a:lnTo>
                                        <a:lnTo>
                                          <a:pt x="239" y="65"/>
                                        </a:lnTo>
                                        <a:lnTo>
                                          <a:pt x="239" y="66"/>
                                        </a:lnTo>
                                        <a:lnTo>
                                          <a:pt x="240" y="66"/>
                                        </a:lnTo>
                                        <a:lnTo>
                                          <a:pt x="241" y="67"/>
                                        </a:lnTo>
                                        <a:lnTo>
                                          <a:pt x="242" y="67"/>
                                        </a:lnTo>
                                        <a:lnTo>
                                          <a:pt x="242" y="68"/>
                                        </a:lnTo>
                                        <a:lnTo>
                                          <a:pt x="243" y="68"/>
                                        </a:lnTo>
                                        <a:lnTo>
                                          <a:pt x="244" y="69"/>
                                        </a:lnTo>
                                        <a:lnTo>
                                          <a:pt x="245" y="69"/>
                                        </a:lnTo>
                                        <a:lnTo>
                                          <a:pt x="246" y="70"/>
                                        </a:lnTo>
                                        <a:lnTo>
                                          <a:pt x="247" y="70"/>
                                        </a:lnTo>
                                        <a:lnTo>
                                          <a:pt x="247" y="71"/>
                                        </a:lnTo>
                                        <a:lnTo>
                                          <a:pt x="248" y="71"/>
                                        </a:lnTo>
                                        <a:lnTo>
                                          <a:pt x="249" y="72"/>
                                        </a:lnTo>
                                        <a:lnTo>
                                          <a:pt x="250" y="72"/>
                                        </a:lnTo>
                                        <a:lnTo>
                                          <a:pt x="250" y="73"/>
                                        </a:lnTo>
                                        <a:lnTo>
                                          <a:pt x="251" y="73"/>
                                        </a:lnTo>
                                        <a:lnTo>
                                          <a:pt x="252" y="74"/>
                                        </a:lnTo>
                                        <a:lnTo>
                                          <a:pt x="253" y="74"/>
                                        </a:lnTo>
                                        <a:lnTo>
                                          <a:pt x="253" y="75"/>
                                        </a:lnTo>
                                        <a:lnTo>
                                          <a:pt x="254" y="75"/>
                                        </a:lnTo>
                                        <a:lnTo>
                                          <a:pt x="255" y="75"/>
                                        </a:lnTo>
                                        <a:lnTo>
                                          <a:pt x="255" y="76"/>
                                        </a:lnTo>
                                        <a:lnTo>
                                          <a:pt x="256" y="76"/>
                                        </a:lnTo>
                                        <a:lnTo>
                                          <a:pt x="257" y="77"/>
                                        </a:lnTo>
                                        <a:lnTo>
                                          <a:pt x="258" y="78"/>
                                        </a:lnTo>
                                        <a:lnTo>
                                          <a:pt x="259" y="78"/>
                                        </a:lnTo>
                                        <a:lnTo>
                                          <a:pt x="259" y="79"/>
                                        </a:lnTo>
                                        <a:lnTo>
                                          <a:pt x="260" y="79"/>
                                        </a:lnTo>
                                        <a:lnTo>
                                          <a:pt x="261" y="79"/>
                                        </a:lnTo>
                                        <a:lnTo>
                                          <a:pt x="261" y="80"/>
                                        </a:lnTo>
                                        <a:lnTo>
                                          <a:pt x="262" y="80"/>
                                        </a:lnTo>
                                        <a:lnTo>
                                          <a:pt x="263" y="81"/>
                                        </a:lnTo>
                                        <a:lnTo>
                                          <a:pt x="264" y="81"/>
                                        </a:lnTo>
                                        <a:lnTo>
                                          <a:pt x="264" y="82"/>
                                        </a:lnTo>
                                        <a:lnTo>
                                          <a:pt x="265" y="82"/>
                                        </a:lnTo>
                                        <a:lnTo>
                                          <a:pt x="265" y="83"/>
                                        </a:lnTo>
                                        <a:lnTo>
                                          <a:pt x="266" y="83"/>
                                        </a:lnTo>
                                        <a:lnTo>
                                          <a:pt x="267" y="84"/>
                                        </a:lnTo>
                                        <a:lnTo>
                                          <a:pt x="268" y="84"/>
                                        </a:lnTo>
                                        <a:lnTo>
                                          <a:pt x="268" y="85"/>
                                        </a:lnTo>
                                        <a:lnTo>
                                          <a:pt x="269" y="85"/>
                                        </a:lnTo>
                                        <a:lnTo>
                                          <a:pt x="270" y="86"/>
                                        </a:lnTo>
                                        <a:lnTo>
                                          <a:pt x="271" y="86"/>
                                        </a:lnTo>
                                        <a:lnTo>
                                          <a:pt x="271" y="87"/>
                                        </a:lnTo>
                                        <a:lnTo>
                                          <a:pt x="272" y="87"/>
                                        </a:lnTo>
                                        <a:lnTo>
                                          <a:pt x="272" y="88"/>
                                        </a:lnTo>
                                        <a:lnTo>
                                          <a:pt x="273" y="88"/>
                                        </a:lnTo>
                                        <a:lnTo>
                                          <a:pt x="274" y="89"/>
                                        </a:lnTo>
                                        <a:lnTo>
                                          <a:pt x="275" y="89"/>
                                        </a:lnTo>
                                        <a:lnTo>
                                          <a:pt x="275" y="90"/>
                                        </a:lnTo>
                                        <a:lnTo>
                                          <a:pt x="276" y="90"/>
                                        </a:lnTo>
                                        <a:lnTo>
                                          <a:pt x="277" y="91"/>
                                        </a:lnTo>
                                        <a:lnTo>
                                          <a:pt x="278" y="91"/>
                                        </a:lnTo>
                                        <a:lnTo>
                                          <a:pt x="278" y="92"/>
                                        </a:lnTo>
                                        <a:lnTo>
                                          <a:pt x="279" y="92"/>
                                        </a:lnTo>
                                        <a:lnTo>
                                          <a:pt x="279" y="93"/>
                                        </a:lnTo>
                                        <a:lnTo>
                                          <a:pt x="280" y="93"/>
                                        </a:lnTo>
                                        <a:lnTo>
                                          <a:pt x="280" y="94"/>
                                        </a:lnTo>
                                        <a:lnTo>
                                          <a:pt x="281" y="94"/>
                                        </a:lnTo>
                                        <a:lnTo>
                                          <a:pt x="282" y="95"/>
                                        </a:lnTo>
                                        <a:lnTo>
                                          <a:pt x="283" y="95"/>
                                        </a:lnTo>
                                        <a:lnTo>
                                          <a:pt x="283" y="96"/>
                                        </a:lnTo>
                                        <a:lnTo>
                                          <a:pt x="284" y="96"/>
                                        </a:lnTo>
                                        <a:lnTo>
                                          <a:pt x="285" y="97"/>
                                        </a:lnTo>
                                        <a:lnTo>
                                          <a:pt x="286" y="97"/>
                                        </a:lnTo>
                                        <a:lnTo>
                                          <a:pt x="286" y="98"/>
                                        </a:lnTo>
                                        <a:lnTo>
                                          <a:pt x="287" y="98"/>
                                        </a:lnTo>
                                        <a:lnTo>
                                          <a:pt x="287" y="99"/>
                                        </a:lnTo>
                                        <a:lnTo>
                                          <a:pt x="288" y="99"/>
                                        </a:lnTo>
                                        <a:lnTo>
                                          <a:pt x="288" y="100"/>
                                        </a:lnTo>
                                        <a:lnTo>
                                          <a:pt x="289" y="100"/>
                                        </a:lnTo>
                                        <a:lnTo>
                                          <a:pt x="290" y="101"/>
                                        </a:lnTo>
                                        <a:lnTo>
                                          <a:pt x="291" y="102"/>
                                        </a:lnTo>
                                        <a:lnTo>
                                          <a:pt x="292" y="102"/>
                                        </a:lnTo>
                                        <a:lnTo>
                                          <a:pt x="292" y="103"/>
                                        </a:lnTo>
                                        <a:lnTo>
                                          <a:pt x="293" y="103"/>
                                        </a:lnTo>
                                        <a:lnTo>
                                          <a:pt x="294" y="104"/>
                                        </a:lnTo>
                                        <a:lnTo>
                                          <a:pt x="295" y="105"/>
                                        </a:lnTo>
                                        <a:lnTo>
                                          <a:pt x="296" y="106"/>
                                        </a:lnTo>
                                        <a:lnTo>
                                          <a:pt x="297" y="106"/>
                                        </a:lnTo>
                                        <a:lnTo>
                                          <a:pt x="297" y="107"/>
                                        </a:lnTo>
                                        <a:lnTo>
                                          <a:pt x="298" y="107"/>
                                        </a:lnTo>
                                        <a:lnTo>
                                          <a:pt x="298" y="108"/>
                                        </a:lnTo>
                                        <a:lnTo>
                                          <a:pt x="299" y="108"/>
                                        </a:lnTo>
                                        <a:lnTo>
                                          <a:pt x="300" y="109"/>
                                        </a:lnTo>
                                        <a:lnTo>
                                          <a:pt x="301" y="110"/>
                                        </a:lnTo>
                                        <a:lnTo>
                                          <a:pt x="302" y="110"/>
                                        </a:lnTo>
                                        <a:lnTo>
                                          <a:pt x="302" y="111"/>
                                        </a:lnTo>
                                        <a:lnTo>
                                          <a:pt x="303" y="112"/>
                                        </a:lnTo>
                                        <a:lnTo>
                                          <a:pt x="304" y="112"/>
                                        </a:lnTo>
                                        <a:lnTo>
                                          <a:pt x="304" y="113"/>
                                        </a:lnTo>
                                        <a:lnTo>
                                          <a:pt x="305" y="113"/>
                                        </a:lnTo>
                                        <a:lnTo>
                                          <a:pt x="305" y="114"/>
                                        </a:lnTo>
                                        <a:lnTo>
                                          <a:pt x="306" y="114"/>
                                        </a:lnTo>
                                        <a:lnTo>
                                          <a:pt x="307" y="115"/>
                                        </a:lnTo>
                                        <a:lnTo>
                                          <a:pt x="308" y="116"/>
                                        </a:lnTo>
                                        <a:lnTo>
                                          <a:pt x="309" y="116"/>
                                        </a:lnTo>
                                        <a:lnTo>
                                          <a:pt x="309" y="117"/>
                                        </a:lnTo>
                                        <a:lnTo>
                                          <a:pt x="310" y="117"/>
                                        </a:lnTo>
                                        <a:lnTo>
                                          <a:pt x="310" y="118"/>
                                        </a:lnTo>
                                        <a:lnTo>
                                          <a:pt x="311" y="119"/>
                                        </a:lnTo>
                                        <a:lnTo>
                                          <a:pt x="312" y="119"/>
                                        </a:lnTo>
                                        <a:lnTo>
                                          <a:pt x="312" y="120"/>
                                        </a:lnTo>
                                        <a:lnTo>
                                          <a:pt x="313" y="120"/>
                                        </a:lnTo>
                                        <a:lnTo>
                                          <a:pt x="313" y="121"/>
                                        </a:lnTo>
                                        <a:lnTo>
                                          <a:pt x="314" y="121"/>
                                        </a:lnTo>
                                        <a:lnTo>
                                          <a:pt x="314" y="122"/>
                                        </a:lnTo>
                                        <a:lnTo>
                                          <a:pt x="315" y="122"/>
                                        </a:lnTo>
                                        <a:lnTo>
                                          <a:pt x="316" y="123"/>
                                        </a:lnTo>
                                        <a:lnTo>
                                          <a:pt x="317" y="124"/>
                                        </a:lnTo>
                                        <a:lnTo>
                                          <a:pt x="317" y="125"/>
                                        </a:lnTo>
                                        <a:lnTo>
                                          <a:pt x="318" y="125"/>
                                        </a:lnTo>
                                        <a:lnTo>
                                          <a:pt x="319" y="126"/>
                                        </a:lnTo>
                                        <a:lnTo>
                                          <a:pt x="320" y="127"/>
                                        </a:lnTo>
                                        <a:lnTo>
                                          <a:pt x="321" y="128"/>
                                        </a:lnTo>
                                        <a:lnTo>
                                          <a:pt x="322" y="129"/>
                                        </a:lnTo>
                                        <a:lnTo>
                                          <a:pt x="323" y="129"/>
                                        </a:lnTo>
                                        <a:lnTo>
                                          <a:pt x="323" y="130"/>
                                        </a:lnTo>
                                        <a:lnTo>
                                          <a:pt x="324" y="130"/>
                                        </a:lnTo>
                                        <a:lnTo>
                                          <a:pt x="324" y="131"/>
                                        </a:lnTo>
                                        <a:lnTo>
                                          <a:pt x="325" y="131"/>
                                        </a:lnTo>
                                        <a:lnTo>
                                          <a:pt x="325" y="132"/>
                                        </a:lnTo>
                                        <a:lnTo>
                                          <a:pt x="326" y="133"/>
                                        </a:lnTo>
                                        <a:lnTo>
                                          <a:pt x="327" y="134"/>
                                        </a:lnTo>
                                        <a:lnTo>
                                          <a:pt x="328" y="134"/>
                                        </a:lnTo>
                                        <a:lnTo>
                                          <a:pt x="328" y="135"/>
                                        </a:lnTo>
                                        <a:lnTo>
                                          <a:pt x="329" y="135"/>
                                        </a:lnTo>
                                        <a:lnTo>
                                          <a:pt x="329" y="136"/>
                                        </a:lnTo>
                                        <a:lnTo>
                                          <a:pt x="330" y="136"/>
                                        </a:lnTo>
                                        <a:lnTo>
                                          <a:pt x="330" y="137"/>
                                        </a:lnTo>
                                        <a:lnTo>
                                          <a:pt x="331" y="137"/>
                                        </a:lnTo>
                                        <a:lnTo>
                                          <a:pt x="331" y="138"/>
                                        </a:lnTo>
                                        <a:lnTo>
                                          <a:pt x="332" y="138"/>
                                        </a:lnTo>
                                        <a:lnTo>
                                          <a:pt x="332" y="139"/>
                                        </a:lnTo>
                                        <a:lnTo>
                                          <a:pt x="333" y="140"/>
                                        </a:lnTo>
                                        <a:lnTo>
                                          <a:pt x="334" y="141"/>
                                        </a:lnTo>
                                        <a:lnTo>
                                          <a:pt x="335" y="142"/>
                                        </a:lnTo>
                                        <a:lnTo>
                                          <a:pt x="336" y="142"/>
                                        </a:lnTo>
                                        <a:lnTo>
                                          <a:pt x="336" y="143"/>
                                        </a:lnTo>
                                        <a:lnTo>
                                          <a:pt x="337" y="143"/>
                                        </a:lnTo>
                                        <a:lnTo>
                                          <a:pt x="337" y="144"/>
                                        </a:lnTo>
                                        <a:lnTo>
                                          <a:pt x="338" y="144"/>
                                        </a:lnTo>
                                        <a:lnTo>
                                          <a:pt x="338" y="145"/>
                                        </a:lnTo>
                                        <a:lnTo>
                                          <a:pt x="339" y="145"/>
                                        </a:lnTo>
                                        <a:lnTo>
                                          <a:pt x="339" y="146"/>
                                        </a:lnTo>
                                        <a:lnTo>
                                          <a:pt x="340" y="146"/>
                                        </a:lnTo>
                                        <a:lnTo>
                                          <a:pt x="340" y="147"/>
                                        </a:lnTo>
                                        <a:lnTo>
                                          <a:pt x="341" y="148"/>
                                        </a:lnTo>
                                        <a:lnTo>
                                          <a:pt x="342" y="149"/>
                                        </a:lnTo>
                                        <a:lnTo>
                                          <a:pt x="343" y="150"/>
                                        </a:lnTo>
                                        <a:lnTo>
                                          <a:pt x="344" y="151"/>
                                        </a:lnTo>
                                        <a:lnTo>
                                          <a:pt x="345" y="152"/>
                                        </a:lnTo>
                                        <a:lnTo>
                                          <a:pt x="346" y="153"/>
                                        </a:lnTo>
                                        <a:lnTo>
                                          <a:pt x="346" y="154"/>
                                        </a:lnTo>
                                        <a:lnTo>
                                          <a:pt x="347" y="154"/>
                                        </a:lnTo>
                                        <a:lnTo>
                                          <a:pt x="347" y="155"/>
                                        </a:lnTo>
                                        <a:lnTo>
                                          <a:pt x="348" y="156"/>
                                        </a:lnTo>
                                        <a:lnTo>
                                          <a:pt x="349" y="157"/>
                                        </a:lnTo>
                                        <a:lnTo>
                                          <a:pt x="350" y="158"/>
                                        </a:lnTo>
                                        <a:lnTo>
                                          <a:pt x="351" y="159"/>
                                        </a:lnTo>
                                        <a:lnTo>
                                          <a:pt x="352" y="160"/>
                                        </a:lnTo>
                                        <a:lnTo>
                                          <a:pt x="353" y="161"/>
                                        </a:lnTo>
                                        <a:lnTo>
                                          <a:pt x="354" y="162"/>
                                        </a:lnTo>
                                        <a:lnTo>
                                          <a:pt x="354" y="163"/>
                                        </a:lnTo>
                                        <a:lnTo>
                                          <a:pt x="355" y="163"/>
                                        </a:lnTo>
                                        <a:lnTo>
                                          <a:pt x="355" y="164"/>
                                        </a:lnTo>
                                        <a:lnTo>
                                          <a:pt x="356" y="165"/>
                                        </a:lnTo>
                                        <a:lnTo>
                                          <a:pt x="357" y="166"/>
                                        </a:lnTo>
                                        <a:lnTo>
                                          <a:pt x="358" y="167"/>
                                        </a:lnTo>
                                        <a:lnTo>
                                          <a:pt x="358" y="168"/>
                                        </a:lnTo>
                                        <a:lnTo>
                                          <a:pt x="359" y="168"/>
                                        </a:lnTo>
                                        <a:lnTo>
                                          <a:pt x="359" y="169"/>
                                        </a:lnTo>
                                        <a:lnTo>
                                          <a:pt x="360" y="169"/>
                                        </a:lnTo>
                                        <a:lnTo>
                                          <a:pt x="360" y="170"/>
                                        </a:lnTo>
                                        <a:lnTo>
                                          <a:pt x="361" y="170"/>
                                        </a:lnTo>
                                        <a:lnTo>
                                          <a:pt x="361" y="171"/>
                                        </a:lnTo>
                                        <a:lnTo>
                                          <a:pt x="362" y="171"/>
                                        </a:lnTo>
                                        <a:lnTo>
                                          <a:pt x="362" y="172"/>
                                        </a:lnTo>
                                        <a:lnTo>
                                          <a:pt x="363" y="173"/>
                                        </a:lnTo>
                                        <a:lnTo>
                                          <a:pt x="363" y="174"/>
                                        </a:lnTo>
                                        <a:lnTo>
                                          <a:pt x="364" y="174"/>
                                        </a:lnTo>
                                        <a:lnTo>
                                          <a:pt x="364" y="175"/>
                                        </a:lnTo>
                                        <a:lnTo>
                                          <a:pt x="365" y="176"/>
                                        </a:lnTo>
                                        <a:lnTo>
                                          <a:pt x="366" y="177"/>
                                        </a:lnTo>
                                        <a:lnTo>
                                          <a:pt x="367" y="178"/>
                                        </a:lnTo>
                                        <a:lnTo>
                                          <a:pt x="367" y="179"/>
                                        </a:lnTo>
                                        <a:lnTo>
                                          <a:pt x="368" y="179"/>
                                        </a:lnTo>
                                        <a:lnTo>
                                          <a:pt x="368" y="180"/>
                                        </a:lnTo>
                                        <a:lnTo>
                                          <a:pt x="369" y="180"/>
                                        </a:lnTo>
                                        <a:lnTo>
                                          <a:pt x="369" y="181"/>
                                        </a:lnTo>
                                        <a:lnTo>
                                          <a:pt x="370" y="182"/>
                                        </a:lnTo>
                                        <a:lnTo>
                                          <a:pt x="370" y="183"/>
                                        </a:lnTo>
                                        <a:lnTo>
                                          <a:pt x="371" y="183"/>
                                        </a:lnTo>
                                        <a:lnTo>
                                          <a:pt x="371" y="184"/>
                                        </a:lnTo>
                                        <a:lnTo>
                                          <a:pt x="372" y="185"/>
                                        </a:lnTo>
                                        <a:lnTo>
                                          <a:pt x="373" y="186"/>
                                        </a:lnTo>
                                        <a:lnTo>
                                          <a:pt x="374" y="187"/>
                                        </a:lnTo>
                                        <a:lnTo>
                                          <a:pt x="374" y="188"/>
                                        </a:lnTo>
                                        <a:lnTo>
                                          <a:pt x="375" y="188"/>
                                        </a:lnTo>
                                        <a:lnTo>
                                          <a:pt x="375" y="189"/>
                                        </a:lnTo>
                                        <a:lnTo>
                                          <a:pt x="376" y="190"/>
                                        </a:lnTo>
                                        <a:lnTo>
                                          <a:pt x="377" y="191"/>
                                        </a:lnTo>
                                        <a:lnTo>
                                          <a:pt x="378" y="192"/>
                                        </a:lnTo>
                                        <a:lnTo>
                                          <a:pt x="378" y="193"/>
                                        </a:lnTo>
                                        <a:lnTo>
                                          <a:pt x="379" y="194"/>
                                        </a:lnTo>
                                        <a:lnTo>
                                          <a:pt x="379" y="195"/>
                                        </a:lnTo>
                                        <a:lnTo>
                                          <a:pt x="380" y="195"/>
                                        </a:lnTo>
                                        <a:lnTo>
                                          <a:pt x="380" y="196"/>
                                        </a:lnTo>
                                        <a:lnTo>
                                          <a:pt x="381" y="197"/>
                                        </a:lnTo>
                                        <a:lnTo>
                                          <a:pt x="382" y="198"/>
                                        </a:lnTo>
                                        <a:lnTo>
                                          <a:pt x="382" y="199"/>
                                        </a:lnTo>
                                        <a:lnTo>
                                          <a:pt x="383" y="199"/>
                                        </a:lnTo>
                                        <a:lnTo>
                                          <a:pt x="383" y="200"/>
                                        </a:lnTo>
                                        <a:lnTo>
                                          <a:pt x="384" y="201"/>
                                        </a:lnTo>
                                        <a:lnTo>
                                          <a:pt x="385" y="202"/>
                                        </a:lnTo>
                                        <a:lnTo>
                                          <a:pt x="385" y="203"/>
                                        </a:lnTo>
                                        <a:lnTo>
                                          <a:pt x="386" y="204"/>
                                        </a:lnTo>
                                        <a:lnTo>
                                          <a:pt x="386" y="205"/>
                                        </a:lnTo>
                                        <a:lnTo>
                                          <a:pt x="387" y="205"/>
                                        </a:lnTo>
                                        <a:lnTo>
                                          <a:pt x="387" y="206"/>
                                        </a:lnTo>
                                        <a:lnTo>
                                          <a:pt x="388" y="207"/>
                                        </a:lnTo>
                                        <a:lnTo>
                                          <a:pt x="388" y="208"/>
                                        </a:lnTo>
                                        <a:lnTo>
                                          <a:pt x="389" y="208"/>
                                        </a:lnTo>
                                        <a:lnTo>
                                          <a:pt x="389" y="209"/>
                                        </a:lnTo>
                                        <a:lnTo>
                                          <a:pt x="390" y="210"/>
                                        </a:lnTo>
                                        <a:lnTo>
                                          <a:pt x="391" y="211"/>
                                        </a:lnTo>
                                        <a:lnTo>
                                          <a:pt x="391" y="212"/>
                                        </a:lnTo>
                                        <a:lnTo>
                                          <a:pt x="392" y="212"/>
                                        </a:lnTo>
                                        <a:lnTo>
                                          <a:pt x="392" y="213"/>
                                        </a:lnTo>
                                        <a:lnTo>
                                          <a:pt x="393" y="214"/>
                                        </a:lnTo>
                                        <a:lnTo>
                                          <a:pt x="393" y="215"/>
                                        </a:lnTo>
                                        <a:lnTo>
                                          <a:pt x="394" y="216"/>
                                        </a:lnTo>
                                        <a:lnTo>
                                          <a:pt x="394" y="217"/>
                                        </a:lnTo>
                                        <a:lnTo>
                                          <a:pt x="395" y="218"/>
                                        </a:lnTo>
                                        <a:lnTo>
                                          <a:pt x="396" y="219"/>
                                        </a:lnTo>
                                        <a:lnTo>
                                          <a:pt x="396" y="220"/>
                                        </a:lnTo>
                                        <a:lnTo>
                                          <a:pt x="397" y="221"/>
                                        </a:lnTo>
                                        <a:lnTo>
                                          <a:pt x="398" y="222"/>
                                        </a:lnTo>
                                        <a:lnTo>
                                          <a:pt x="398" y="223"/>
                                        </a:lnTo>
                                        <a:lnTo>
                                          <a:pt x="399" y="224"/>
                                        </a:lnTo>
                                        <a:lnTo>
                                          <a:pt x="400" y="225"/>
                                        </a:lnTo>
                                        <a:lnTo>
                                          <a:pt x="400" y="226"/>
                                        </a:lnTo>
                                        <a:lnTo>
                                          <a:pt x="400" y="227"/>
                                        </a:lnTo>
                                        <a:lnTo>
                                          <a:pt x="401" y="227"/>
                                        </a:lnTo>
                                        <a:lnTo>
                                          <a:pt x="401" y="228"/>
                                        </a:lnTo>
                                        <a:lnTo>
                                          <a:pt x="402" y="229"/>
                                        </a:lnTo>
                                        <a:lnTo>
                                          <a:pt x="402" y="230"/>
                                        </a:lnTo>
                                        <a:lnTo>
                                          <a:pt x="403" y="231"/>
                                        </a:lnTo>
                                        <a:lnTo>
                                          <a:pt x="404" y="232"/>
                                        </a:lnTo>
                                        <a:lnTo>
                                          <a:pt x="404" y="233"/>
                                        </a:lnTo>
                                        <a:lnTo>
                                          <a:pt x="405" y="234"/>
                                        </a:lnTo>
                                        <a:lnTo>
                                          <a:pt x="405" y="235"/>
                                        </a:lnTo>
                                        <a:lnTo>
                                          <a:pt x="406" y="235"/>
                                        </a:lnTo>
                                        <a:lnTo>
                                          <a:pt x="406" y="236"/>
                                        </a:lnTo>
                                        <a:lnTo>
                                          <a:pt x="407" y="237"/>
                                        </a:lnTo>
                                        <a:lnTo>
                                          <a:pt x="407" y="238"/>
                                        </a:lnTo>
                                        <a:lnTo>
                                          <a:pt x="408" y="239"/>
                                        </a:lnTo>
                                        <a:lnTo>
                                          <a:pt x="408" y="240"/>
                                        </a:lnTo>
                                        <a:lnTo>
                                          <a:pt x="409" y="241"/>
                                        </a:lnTo>
                                        <a:lnTo>
                                          <a:pt x="409" y="242"/>
                                        </a:lnTo>
                                        <a:lnTo>
                                          <a:pt x="410" y="243"/>
                                        </a:lnTo>
                                        <a:lnTo>
                                          <a:pt x="410" y="244"/>
                                        </a:lnTo>
                                        <a:lnTo>
                                          <a:pt x="411" y="245"/>
                                        </a:lnTo>
                                        <a:lnTo>
                                          <a:pt x="411" y="246"/>
                                        </a:lnTo>
                                        <a:lnTo>
                                          <a:pt x="412" y="246"/>
                                        </a:lnTo>
                                        <a:lnTo>
                                          <a:pt x="412" y="247"/>
                                        </a:lnTo>
                                        <a:lnTo>
                                          <a:pt x="413" y="248"/>
                                        </a:lnTo>
                                        <a:lnTo>
                                          <a:pt x="413" y="249"/>
                                        </a:lnTo>
                                        <a:lnTo>
                                          <a:pt x="414" y="250"/>
                                        </a:lnTo>
                                        <a:lnTo>
                                          <a:pt x="414" y="251"/>
                                        </a:lnTo>
                                        <a:lnTo>
                                          <a:pt x="415" y="252"/>
                                        </a:lnTo>
                                        <a:lnTo>
                                          <a:pt x="415" y="253"/>
                                        </a:lnTo>
                                        <a:lnTo>
                                          <a:pt x="416" y="254"/>
                                        </a:lnTo>
                                        <a:lnTo>
                                          <a:pt x="416" y="255"/>
                                        </a:lnTo>
                                        <a:lnTo>
                                          <a:pt x="417" y="256"/>
                                        </a:lnTo>
                                        <a:lnTo>
                                          <a:pt x="417" y="257"/>
                                        </a:lnTo>
                                        <a:lnTo>
                                          <a:pt x="418" y="258"/>
                                        </a:lnTo>
                                        <a:lnTo>
                                          <a:pt x="418" y="259"/>
                                        </a:lnTo>
                                        <a:lnTo>
                                          <a:pt x="419" y="260"/>
                                        </a:lnTo>
                                        <a:lnTo>
                                          <a:pt x="419" y="261"/>
                                        </a:lnTo>
                                        <a:lnTo>
                                          <a:pt x="420" y="262"/>
                                        </a:lnTo>
                                        <a:lnTo>
                                          <a:pt x="420" y="263"/>
                                        </a:lnTo>
                                        <a:lnTo>
                                          <a:pt x="421" y="264"/>
                                        </a:lnTo>
                                        <a:lnTo>
                                          <a:pt x="421" y="265"/>
                                        </a:lnTo>
                                        <a:lnTo>
                                          <a:pt x="422" y="266"/>
                                        </a:lnTo>
                                        <a:lnTo>
                                          <a:pt x="422" y="267"/>
                                        </a:lnTo>
                                        <a:lnTo>
                                          <a:pt x="423" y="268"/>
                                        </a:lnTo>
                                        <a:lnTo>
                                          <a:pt x="423" y="269"/>
                                        </a:lnTo>
                                        <a:lnTo>
                                          <a:pt x="423" y="270"/>
                                        </a:lnTo>
                                        <a:lnTo>
                                          <a:pt x="424" y="271"/>
                                        </a:lnTo>
                                        <a:lnTo>
                                          <a:pt x="424" y="272"/>
                                        </a:lnTo>
                                        <a:lnTo>
                                          <a:pt x="425" y="273"/>
                                        </a:lnTo>
                                        <a:lnTo>
                                          <a:pt x="425" y="274"/>
                                        </a:lnTo>
                                        <a:lnTo>
                                          <a:pt x="426" y="275"/>
                                        </a:lnTo>
                                        <a:lnTo>
                                          <a:pt x="426" y="276"/>
                                        </a:lnTo>
                                        <a:lnTo>
                                          <a:pt x="427" y="277"/>
                                        </a:lnTo>
                                        <a:lnTo>
                                          <a:pt x="427" y="278"/>
                                        </a:lnTo>
                                        <a:lnTo>
                                          <a:pt x="428" y="279"/>
                                        </a:lnTo>
                                        <a:lnTo>
                                          <a:pt x="428" y="280"/>
                                        </a:lnTo>
                                        <a:lnTo>
                                          <a:pt x="429" y="281"/>
                                        </a:lnTo>
                                        <a:lnTo>
                                          <a:pt x="429" y="282"/>
                                        </a:lnTo>
                                        <a:lnTo>
                                          <a:pt x="430" y="283"/>
                                        </a:lnTo>
                                        <a:lnTo>
                                          <a:pt x="430" y="284"/>
                                        </a:lnTo>
                                        <a:lnTo>
                                          <a:pt x="431" y="285"/>
                                        </a:lnTo>
                                        <a:lnTo>
                                          <a:pt x="431" y="287"/>
                                        </a:lnTo>
                                        <a:lnTo>
                                          <a:pt x="431" y="288"/>
                                        </a:lnTo>
                                        <a:lnTo>
                                          <a:pt x="432" y="289"/>
                                        </a:lnTo>
                                        <a:lnTo>
                                          <a:pt x="432" y="290"/>
                                        </a:lnTo>
                                        <a:lnTo>
                                          <a:pt x="433" y="291"/>
                                        </a:lnTo>
                                        <a:lnTo>
                                          <a:pt x="433" y="292"/>
                                        </a:lnTo>
                                        <a:lnTo>
                                          <a:pt x="434" y="293"/>
                                        </a:lnTo>
                                        <a:lnTo>
                                          <a:pt x="434" y="294"/>
                                        </a:lnTo>
                                        <a:lnTo>
                                          <a:pt x="435" y="296"/>
                                        </a:lnTo>
                                        <a:lnTo>
                                          <a:pt x="435" y="297"/>
                                        </a:lnTo>
                                        <a:lnTo>
                                          <a:pt x="436" y="298"/>
                                        </a:lnTo>
                                        <a:lnTo>
                                          <a:pt x="436" y="299"/>
                                        </a:lnTo>
                                        <a:lnTo>
                                          <a:pt x="437" y="300"/>
                                        </a:lnTo>
                                        <a:lnTo>
                                          <a:pt x="437" y="302"/>
                                        </a:lnTo>
                                        <a:lnTo>
                                          <a:pt x="438" y="303"/>
                                        </a:lnTo>
                                        <a:lnTo>
                                          <a:pt x="438" y="304"/>
                                        </a:lnTo>
                                        <a:lnTo>
                                          <a:pt x="438" y="305"/>
                                        </a:lnTo>
                                        <a:lnTo>
                                          <a:pt x="439" y="307"/>
                                        </a:lnTo>
                                        <a:lnTo>
                                          <a:pt x="439" y="308"/>
                                        </a:lnTo>
                                        <a:lnTo>
                                          <a:pt x="440" y="309"/>
                                        </a:lnTo>
                                        <a:lnTo>
                                          <a:pt x="440" y="310"/>
                                        </a:lnTo>
                                        <a:lnTo>
                                          <a:pt x="441" y="312"/>
                                        </a:lnTo>
                                        <a:lnTo>
                                          <a:pt x="441" y="313"/>
                                        </a:lnTo>
                                        <a:lnTo>
                                          <a:pt x="442" y="314"/>
                                        </a:lnTo>
                                        <a:lnTo>
                                          <a:pt x="442" y="316"/>
                                        </a:lnTo>
                                        <a:lnTo>
                                          <a:pt x="443" y="317"/>
                                        </a:lnTo>
                                        <a:lnTo>
                                          <a:pt x="443" y="318"/>
                                        </a:lnTo>
                                        <a:lnTo>
                                          <a:pt x="444" y="320"/>
                                        </a:lnTo>
                                        <a:lnTo>
                                          <a:pt x="444" y="321"/>
                                        </a:lnTo>
                                        <a:lnTo>
                                          <a:pt x="445" y="323"/>
                                        </a:lnTo>
                                        <a:lnTo>
                                          <a:pt x="445" y="324"/>
                                        </a:lnTo>
                                        <a:lnTo>
                                          <a:pt x="446" y="326"/>
                                        </a:lnTo>
                                        <a:lnTo>
                                          <a:pt x="446" y="327"/>
                                        </a:lnTo>
                                        <a:lnTo>
                                          <a:pt x="446" y="328"/>
                                        </a:lnTo>
                                        <a:lnTo>
                                          <a:pt x="447" y="330"/>
                                        </a:lnTo>
                                        <a:lnTo>
                                          <a:pt x="447" y="332"/>
                                        </a:lnTo>
                                        <a:lnTo>
                                          <a:pt x="448" y="333"/>
                                        </a:lnTo>
                                        <a:lnTo>
                                          <a:pt x="448" y="335"/>
                                        </a:lnTo>
                                        <a:lnTo>
                                          <a:pt x="449" y="336"/>
                                        </a:lnTo>
                                        <a:lnTo>
                                          <a:pt x="449" y="338"/>
                                        </a:lnTo>
                                        <a:lnTo>
                                          <a:pt x="450" y="339"/>
                                        </a:lnTo>
                                        <a:lnTo>
                                          <a:pt x="450" y="341"/>
                                        </a:lnTo>
                                        <a:lnTo>
                                          <a:pt x="451" y="343"/>
                                        </a:lnTo>
                                        <a:lnTo>
                                          <a:pt x="451" y="344"/>
                                        </a:lnTo>
                                        <a:lnTo>
                                          <a:pt x="452" y="346"/>
                                        </a:lnTo>
                                        <a:lnTo>
                                          <a:pt x="452" y="348"/>
                                        </a:lnTo>
                                        <a:lnTo>
                                          <a:pt x="453" y="349"/>
                                        </a:lnTo>
                                        <a:lnTo>
                                          <a:pt x="453" y="351"/>
                                        </a:lnTo>
                                        <a:lnTo>
                                          <a:pt x="453" y="353"/>
                                        </a:lnTo>
                                        <a:lnTo>
                                          <a:pt x="454" y="355"/>
                                        </a:lnTo>
                                        <a:lnTo>
                                          <a:pt x="454" y="357"/>
                                        </a:lnTo>
                                        <a:lnTo>
                                          <a:pt x="455" y="359"/>
                                        </a:lnTo>
                                        <a:lnTo>
                                          <a:pt x="455" y="361"/>
                                        </a:lnTo>
                                        <a:lnTo>
                                          <a:pt x="456" y="363"/>
                                        </a:lnTo>
                                        <a:lnTo>
                                          <a:pt x="456" y="365"/>
                                        </a:lnTo>
                                        <a:lnTo>
                                          <a:pt x="457" y="367"/>
                                        </a:lnTo>
                                        <a:lnTo>
                                          <a:pt x="457" y="369"/>
                                        </a:lnTo>
                                        <a:lnTo>
                                          <a:pt x="458" y="371"/>
                                        </a:lnTo>
                                        <a:lnTo>
                                          <a:pt x="458" y="373"/>
                                        </a:lnTo>
                                        <a:lnTo>
                                          <a:pt x="459" y="375"/>
                                        </a:lnTo>
                                        <a:lnTo>
                                          <a:pt x="459" y="378"/>
                                        </a:lnTo>
                                        <a:lnTo>
                                          <a:pt x="460" y="380"/>
                                        </a:lnTo>
                                        <a:lnTo>
                                          <a:pt x="460" y="382"/>
                                        </a:lnTo>
                                        <a:lnTo>
                                          <a:pt x="461" y="385"/>
                                        </a:lnTo>
                                        <a:lnTo>
                                          <a:pt x="461" y="387"/>
                                        </a:lnTo>
                                        <a:lnTo>
                                          <a:pt x="461" y="390"/>
                                        </a:lnTo>
                                        <a:lnTo>
                                          <a:pt x="462" y="393"/>
                                        </a:lnTo>
                                        <a:lnTo>
                                          <a:pt x="462" y="396"/>
                                        </a:lnTo>
                                        <a:lnTo>
                                          <a:pt x="463" y="399"/>
                                        </a:lnTo>
                                        <a:lnTo>
                                          <a:pt x="463" y="402"/>
                                        </a:lnTo>
                                        <a:lnTo>
                                          <a:pt x="464" y="405"/>
                                        </a:lnTo>
                                        <a:lnTo>
                                          <a:pt x="464" y="408"/>
                                        </a:lnTo>
                                        <a:lnTo>
                                          <a:pt x="465" y="412"/>
                                        </a:lnTo>
                                        <a:lnTo>
                                          <a:pt x="465" y="416"/>
                                        </a:lnTo>
                                        <a:lnTo>
                                          <a:pt x="466" y="420"/>
                                        </a:lnTo>
                                        <a:lnTo>
                                          <a:pt x="466" y="424"/>
                                        </a:lnTo>
                                        <a:lnTo>
                                          <a:pt x="467" y="429"/>
                                        </a:lnTo>
                                        <a:lnTo>
                                          <a:pt x="467" y="435"/>
                                        </a:lnTo>
                                        <a:lnTo>
                                          <a:pt x="468" y="442"/>
                                        </a:lnTo>
                                        <a:lnTo>
                                          <a:pt x="468" y="450"/>
                                        </a:lnTo>
                                        <a:lnTo>
                                          <a:pt x="469" y="47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6800" y="1109520"/>
                                  <a:ext cx="4216320" cy="177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98040" y="842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1680" y="96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1026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0" y="114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6040" y="126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1324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1450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9040" y="157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3760" y="1692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7400" y="1814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1400" y="1936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6040" y="2120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0760" y="2239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400" y="2422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9400" y="25452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13760" y="2728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0" y="2844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2120" y="302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14760" y="3146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0" y="33336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2760" y="3517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760" y="36936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120" y="3877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3760" y="4060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7760" y="4248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1120" y="4424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4480" y="4608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8120" y="4784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2120" y="5032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5120" y="5212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9120" y="5457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2480" y="5698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5120" y="5878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9480" y="6127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2120" y="636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5480" y="6609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9480" y="6912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2840" y="715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85480" y="7394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7480" y="75816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0480" y="7884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3480" y="8125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6480" y="84312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8480" y="8672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1840" y="8913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3480" y="91548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5840" y="940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9200" y="9763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0480" y="10069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2840" y="103104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5200" y="10551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6480" y="10800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11098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0" y="11401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2840" y="1170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840" y="1201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5840" y="1237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8200" y="12679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8840" y="130428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840" y="13345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1" y="0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2200" y="13586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76436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729080"/>
                                    <a:ext cx="72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92720"/>
                                    <a:ext cx="72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5600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19640"/>
                                    <a:ext cx="900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00" y="158292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0" y="15472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40" y="15105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640" y="1473840"/>
                                    <a:ext cx="936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000" y="143748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000" y="140076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00" y="13651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32840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7000" y="129132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12556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640" y="12189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11829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114588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000" y="110988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280" y="10735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0375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280" y="10069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640" y="976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280" y="95220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640" y="9219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8913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640" y="86724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640" y="83088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0280" y="8125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7765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20640" y="7459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4920" y="7153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9920" y="6912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4920" y="6609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1280" y="64260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6920" y="6246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920" y="6062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8280" y="5878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5698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9920" y="5515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5560" y="5396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1560" y="5274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920" y="5090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560" y="4971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9560" y="48492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5920" y="4730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0" y="4608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560" y="4482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560" y="4359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5560" y="4248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9560" y="411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840" y="3999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840" y="3942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0" y="3819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9200" y="3758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4200" y="3693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8840" y="3636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3840" y="357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7840" y="351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2840" y="3452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6840" y="34524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0840" y="339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4840" y="339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8840" y="339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2840" y="339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6840" y="339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0120" y="339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4120" y="3394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8120" y="3452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3120" y="351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7120" y="351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1120" y="3574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6120" y="3636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120" y="3693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5760" y="3819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0760" y="3877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5760" y="3942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760" y="4060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96120" y="4183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9400" y="4302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3400" y="4424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9400" y="45432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4400" y="4665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9760" y="4784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5040" y="4914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01400" y="5032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8040" y="5212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4400" y="53388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545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6040" y="5637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2400" y="5763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7400" y="5943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3040" y="6127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9040" y="6303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4680" y="6552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9680" y="67932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040" y="69768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040" y="73404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5320" y="758160"/>
                                    <a:ext cx="936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9320" y="794160"/>
                                    <a:ext cx="93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5680" y="8190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1680" y="84960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7320" y="88560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3680" y="9097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0320" y="9338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7680" y="96444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4320" y="994320"/>
                                    <a:ext cx="900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1680" y="1024560"/>
                                    <a:ext cx="90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6960" y="10551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4320" y="109188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0960" y="112824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9320" y="116496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5960" y="12013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3320" y="123732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1320" y="12744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98960" y="131040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7320" y="134676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5320" y="1382760"/>
                                    <a:ext cx="720" cy="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3960" y="1419840"/>
                                    <a:ext cx="72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1960" y="1455840"/>
                                    <a:ext cx="720" cy="6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1320" y="149220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0320" y="152892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9320" y="156528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7960" y="160128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6960" y="163800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6960" y="1674360"/>
                                    <a:ext cx="72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6960" y="171108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960" y="1747440"/>
                                    <a:ext cx="720" cy="5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07680" cy="177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8" h="292">
                                        <a:moveTo>
                                          <a:pt x="0" y="292"/>
                                        </a:moveTo>
                                        <a:lnTo>
                                          <a:pt x="368" y="0"/>
                                        </a:lnTo>
                                        <a:lnTo>
                                          <a:pt x="368" y="2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760" y="375840"/>
                                    <a:ext cx="1609200" cy="1387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6680" y="84240"/>
                                    <a:ext cx="800280" cy="1667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1120" y="345240"/>
                                    <a:ext cx="2664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5">
                                        <a:moveTo>
                                          <a:pt x="3" y="5"/>
                                        </a:moveTo>
                                        <a:lnTo>
                                          <a:pt x="3" y="5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2" y="4"/>
                                        </a:lnTo>
                                        <a:lnTo>
                                          <a:pt x="2" y="3"/>
                                        </a:lnTo>
                                        <a:lnTo>
                                          <a:pt x="1" y="3"/>
                                        </a:lnTo>
                                        <a:lnTo>
                                          <a:pt x="1" y="2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6120" y="32112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1"/>
                                        </a:move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4480" y="266400"/>
                                    <a:ext cx="44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">
                                        <a:moveTo>
                                          <a:pt x="5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9120" y="24228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1"/>
                                        </a:move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7480" y="193680"/>
                                    <a:ext cx="4428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4">
                                        <a:moveTo>
                                          <a:pt x="5" y="4"/>
                                        </a:moveTo>
                                        <a:lnTo>
                                          <a:pt x="5" y="4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2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3480" y="169200"/>
                                    <a:ext cx="900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1" y="1"/>
                                        </a:move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2120" y="132480"/>
                                    <a:ext cx="4500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3">
                                        <a:moveTo>
                                          <a:pt x="5" y="3"/>
                                        </a:moveTo>
                                        <a:lnTo>
                                          <a:pt x="5" y="3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2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2" y="1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8120" y="109080"/>
                                    <a:ext cx="18360" cy="5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2" y="1"/>
                                        </a:moveTo>
                                        <a:lnTo>
                                          <a:pt x="2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84280" y="1182240"/>
                                  <a:ext cx="45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0280" y="116316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1280" y="1139760"/>
                                  <a:ext cx="54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6" y="2"/>
                                      </a:moveTo>
                                      <a:lnTo>
                                        <a:pt x="6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7280" y="112140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9640" y="1097280"/>
                                  <a:ext cx="63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2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6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6640" y="108468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1000" y="1072440"/>
                                  <a:ext cx="7164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8" y="1"/>
                                      </a:moveTo>
                                      <a:lnTo>
                                        <a:pt x="8" y="1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9000" y="1066680"/>
                                  <a:ext cx="1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3360" y="1054080"/>
                                  <a:ext cx="63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1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0" y="1054080"/>
                                  <a:ext cx="1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1054080"/>
                                  <a:ext cx="630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720" y="1066680"/>
                                  <a:ext cx="1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7720" y="1072440"/>
                                  <a:ext cx="63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1084680"/>
                                  <a:ext cx="93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080" y="1097280"/>
                                  <a:ext cx="53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121400"/>
                                  <a:ext cx="18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5080" y="1133640"/>
                                  <a:ext cx="450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080" y="116316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720" y="1182240"/>
                                  <a:ext cx="45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080" y="1212120"/>
                                  <a:ext cx="93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440" y="1236240"/>
                                  <a:ext cx="5400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6" y="0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440" y="127332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800" y="1303560"/>
                                  <a:ext cx="44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440" y="134568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1370160"/>
                                  <a:ext cx="3564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41876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449000"/>
                                  <a:ext cx="3636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1" y="4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0" y="1078920"/>
                                  <a:ext cx="3564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">
                                      <a:moveTo>
                                        <a:pt x="4" y="5"/>
                                      </a:moveTo>
                                      <a:lnTo>
                                        <a:pt x="4" y="5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3" y="4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2840" y="104832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1200" y="1005840"/>
                                  <a:ext cx="363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5840" y="98172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6560" y="951120"/>
                                  <a:ext cx="44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2560" y="932760"/>
                                  <a:ext cx="1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2200" y="902880"/>
                                  <a:ext cx="54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6" y="2"/>
                                      </a:moveTo>
                                      <a:lnTo>
                                        <a:pt x="6" y="2"/>
                                      </a:lnTo>
                                      <a:lnTo>
                                        <a:pt x="5" y="2"/>
                                      </a:lnTo>
                                      <a:lnTo>
                                        <a:pt x="4" y="2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9560" y="89028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3560" y="878760"/>
                                  <a:ext cx="63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1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1920" y="872640"/>
                                  <a:ext cx="1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872640"/>
                                  <a:ext cx="63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884520"/>
                                  <a:ext cx="176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920" y="890280"/>
                                  <a:ext cx="63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7" y="1"/>
                                      </a:lnTo>
                                      <a:lnTo>
                                        <a:pt x="6" y="1"/>
                                      </a:lnTo>
                                      <a:lnTo>
                                        <a:pt x="5" y="1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920" y="91512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3640" y="932760"/>
                                  <a:ext cx="4428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0" y="2"/>
                                      </a:lnTo>
                                      <a:lnTo>
                                        <a:pt x="0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9640" y="96336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8280" y="988200"/>
                                  <a:ext cx="4500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3" y="2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2" y="3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3280" y="1030680"/>
                                  <a:ext cx="936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0280" y="1060560"/>
                                  <a:ext cx="363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3" y="0"/>
                                      </a:lnTo>
                                      <a:lnTo>
                                        <a:pt x="3" y="1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4640" y="110952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0640" y="1139760"/>
                                  <a:ext cx="26640" cy="2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3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2" y="2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4640" y="1200240"/>
                                  <a:ext cx="900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8280" y="1236240"/>
                                  <a:ext cx="1836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6">
                                      <a:moveTo>
                                        <a:pt x="2" y="0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2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  <a:lnTo>
                                        <a:pt x="1" y="3"/>
                                      </a:lnTo>
                                      <a:lnTo>
                                        <a:pt x="0" y="3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1303560"/>
                                  <a:ext cx="900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" y="1121400"/>
                                  <a:ext cx="2597760" cy="175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290">
                                      <a:moveTo>
                                        <a:pt x="0" y="290"/>
                                      </a:moveTo>
                                      <a:lnTo>
                                        <a:pt x="209" y="0"/>
                                      </a:lnTo>
                                      <a:lnTo>
                                        <a:pt x="289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5.5pt;height:350.85pt" coordorigin="0,0" coordsize="7510,7017">
                      <v:rect id="shape_0" stroked="f" o:allowincell="t" style="position:absolute;left:0;top:0;width:7474;height:47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44;top:27;width:7366;height:6990">
                        <v:shape id="shape_0" stroked="f" o:allowincell="t" style="position:absolute;left:7244;top:6440;width:265;height:5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e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20;top:6327;width:234;height:57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f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5;top:6327;width:265;height:5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a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75;top:5874;width:28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20;top:5422;width:292;height:55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25;top:4758;width:172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52;top:4745;width:162;height:2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23;top:4519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y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67;top:4293;width:292;height:53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48;top:4306;width:222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2778;top:4307;width:339;height:267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1983;top:3855;width:250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83;top:3840;width:162;height:2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86;top:3727;width:292;height:514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12;top:3613;width:28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k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14;top:3290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69;top:3289;width:222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1999;top:3290;width:339;height:267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1896;top:3276;width:163;height:2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93;top:3290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10;top:3276;width:153;height:2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74,22" path="m0,14l1,13l4,22l9,0l74,0e" stroked="t" o:allowincell="t" style="position:absolute;left:1645;top:3247;width:1047;height:31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6033;top:2596;width:21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76;top:261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01;top:2612;width:222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4831;top:2611;width:338;height:267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4647;top:2598;width:153;height:2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0;top:2485;width:28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2;top:2258;width:265;height:509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c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477;top:2272;width:172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03;top:2259;width:147;height:2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28;top:2273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817,2457" to="4929,245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17,2400" to="4929,2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80;top:2258;width:28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b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81;top:1805;width:28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10;top:548;width:66;height:299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80;top:563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85,27" to="485,13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5,6581" to="485,66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801,27" to="1801,13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801,6581" to="1801,66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32,27" to="3132,13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132,6581" to="3132,66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63,27" to="4463,13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63,6581" to="4463,66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93,27" to="5793,13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93,6581" to="5793,66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5,6694" to="597,669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11,6694" to="7123,669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5,5353" to="597,535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11,5353" to="7123,535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5,4024" to="597,40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11,4024" to="7123,40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5,2682" to="597,268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11,2682" to="7123,268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85,1354" to="597,135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011,1354" to="7123,135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84;top:6722;width:10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15;top:6722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46;top:6722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77;top:6723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07;top:6723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0;top:6595;width:10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;top:5253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;top:3926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;top:2583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;top:1254;width:251;height:230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485;top:27;width:6638;height:6666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e" stroked="t" o:allowincell="t" style="position:absolute;left:2835;top:5706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877;top:566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920;top:5621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1l0,1l1,0e" stroked="t" o:allowincell="t" style="position:absolute;left:2962;top:5564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019;top:5508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061;top:5452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104;top:5409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146;top:5353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174;top:5310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1l0,1l1,0e" stroked="t" o:allowincell="t" style="position:absolute;left:3217;top:5239;width:13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259;top:518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1l0,1l1,0e" stroked="t" o:allowincell="t" style="position:absolute;left:3302;top:5112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344;top:5055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373;top:5000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401;top:494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443;top:4872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486;top:4787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514;top:4717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542;top:4660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571;top:4603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585;top:4547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613;top:4477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642;top:4392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670;top:4321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684;top:4250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712;top:4180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726;top:4109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741;top:4038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755;top:3954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1l0,1l0,0e" stroked="t" o:allowincell="t" style="position:absolute;left:3769;top:3883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99;top:3361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84;top:340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654;top:3431;width:14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725;top:3474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810;top:3516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881;top:3544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952;top:3586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023;top:3629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079;top:3657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150;top:3685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207;top:3714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1277;top:3742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1334;top:3770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391;top:381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461;top:3841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518;top:3869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575;top:3898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631;top:3926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688;top:3954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745;top:3982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1815;top:4011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1872;top:4038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929;top:4081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1985;top:4109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056;top:4137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2113;top:4166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183;top:4208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2254;top:4236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325;top:4279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2410;top:4307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2481;top:4350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551;top:4392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2636;top:4420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2707;top:4463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778;top:4505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2849;top:4547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2934;top:4575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004;top:4618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075;top:4660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3160;top:4688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231;top:4731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302;top:4759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3358;top:4787;width:14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415;top:4830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486;top:4858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3542;top:4886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613;top:4915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670;top:4943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726;top:4971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783;top:5000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840;top:5027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896;top:5055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3953;top:5084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4010;top:5112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066;top:5154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123;top:518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194;top:5211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4250;top:5239;width:13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4321;top:5268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378;top:5310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4448;top:5338;width:14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533;top:5381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604;top:542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4675;top:5452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760;top:5494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4831;top:5536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4902;top:5564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4986;top:5606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057;top:5649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5128;top:5677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5213;top:5720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284;top:5762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5355;top:5790;width:13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425;top:583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482;top:5861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5553;top:5890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5609;top:5918;width:14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666;top:5960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737;top:5989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5793;top:6017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5864;top:6044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5921;top:6073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5977;top:6101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6034;top:6129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6091;top:6158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6147;top:6186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204;top:6228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261;top:6257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331;top:6285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6388;top:6313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6459;top:6342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515;top:6384;width:14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572;top:6412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6643;top:6441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714;top:6483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6799;top:6511;width:0;height:13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6869;top:6553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1,0e" stroked="t" o:allowincell="t" style="position:absolute;left:6940;top:6595;width:13;height:0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path="m0,0l0,0l0,1e" stroked="t" o:allowincell="t" style="position:absolute;left:7025;top:6624;width:0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1,1" path="m0,0l0,0l1,1e" stroked="t" o:allowincell="t" style="position:absolute;left:7096;top:6666;width:13;height:12;mso-wrap-style:none;v-text-anchor:middle;mso-position-horizontal-relative:char">
                          <v:fill o:detectmouseclick="t" on="false"/>
                          <v:stroke color="white" joinstyle="round" endcap="flat"/>
                          <w10:wrap type="none"/>
                        </v:shape>
                        <v:shape id="shape_0" coordsize="469,472" path="m0,0l1,0l2,0l3,0l4,0l5,0l6,0l7,0l8,0l9,0l10,0l11,0l12,0l13,0l14,0l15,0l16,0l17,0l18,0l19,0l20,0l21,0l22,0l23,0l24,0l25,0l26,0l27,0l28,0l29,0l30,0l30,1l31,1l32,1l33,1l34,1l35,1l36,1l37,1l38,1l39,1l40,1l41,1l42,1l43,2l44,2l45,2l46,2l47,2l48,2l49,2l50,2l51,2l52,2l52,3l53,3l54,3l55,3l56,3l57,3l58,3l59,3l60,3l60,4l61,4l62,4l63,4l64,4l65,4l66,4l67,4l68,4l68,5l69,5l70,5l71,5l72,5l73,5l74,5l74,6l75,6l76,6l77,6l78,6l79,6l80,6l80,7l81,7l82,7l83,7l84,7l85,7l86,8l87,8l88,8l89,8l90,8l91,9l92,9l93,9l94,9l95,9l96,10l97,10l98,10l99,10l100,10l100,11l101,11l102,11l103,11l104,11l105,11l105,12l106,12l107,12l108,12l109,12l109,13l110,13l111,13l112,13l113,13l113,14l114,14l115,14l116,14l117,14l117,15l118,15l119,15l120,15l121,15l121,16l122,16l123,16l124,16l124,17l125,17l126,17l127,17l128,17l128,18l129,18l130,18l131,18l131,19l132,19l133,19l134,19l135,19l135,20l136,20l137,20l138,21l139,21l140,21l141,21l141,22l142,22l143,22l144,22l144,23l145,23l146,23l147,23l147,24l148,24l149,24l150,24l151,25l152,25l153,25l153,26l154,26l155,26l156,26l156,27l157,27l158,27l159,28l160,28l161,28l162,29l163,29l164,29l164,30l165,30l166,30l167,31l168,31l169,31l169,32l170,32l171,32l172,32l172,33l173,33l174,33l174,34l175,34l176,34l177,35l178,35l179,35l180,36l181,36l182,37l183,37l184,37l184,38l185,38l186,38l187,39l188,39l189,40l190,40l191,41l192,41l193,41l193,42l194,42l195,42l196,43l197,43l197,44l198,44l199,44l200,45l201,45l202,46l203,46l204,46l204,47l205,47l206,48l207,48l208,49l209,49l210,50l211,50l212,51l213,51l214,52l215,52l216,53l217,53l218,54l219,54l219,55l220,55l221,55l221,56l222,56l223,56l223,57l224,57l225,57l225,58l226,58l227,59l228,59l228,60l229,60l230,60l230,61l231,61l232,61l232,62l233,62l234,62l234,63l235,63l235,64l236,64l237,64l237,65l238,65l239,65l239,66l240,66l241,67l242,67l242,68l243,68l244,69l245,69l246,70l247,70l247,71l248,71l249,72l250,72l250,73l251,73l252,74l253,74l253,75l254,75l255,75l255,76l256,76l257,77l258,78l259,78l259,79l260,79l261,79l261,80l262,80l263,81l264,81l264,82l265,82l265,83l266,83l267,84l268,84l268,85l269,85l270,86l271,86l271,87l272,87l272,88l273,88l274,89l275,89l275,90l276,90l277,91l278,91l278,92l279,92l279,93l280,93l280,94l281,94l282,95l283,95l283,96l284,96l285,97l286,97l286,98l287,98l287,99l288,99l288,100l289,100l290,101l291,102l292,102l292,103l293,103l294,104l295,105l296,106l297,106l297,107l298,107l298,108l299,108l300,109l301,110l302,110l302,111l303,112l304,112l304,113l305,113l305,114l306,114l307,115l308,116l309,116l309,117l310,117l310,118l311,119l312,119l312,120l313,120l313,121l314,121l314,122l315,122l316,123l317,124l317,125l318,125l319,126l320,127l321,128l322,129l323,129l323,130l324,130l324,131l325,131l325,132l326,133l327,134l328,134l328,135l329,135l329,136l330,136l330,137l331,137l331,138l332,138l332,139l333,140l334,141l335,142l336,142l336,143l337,143l337,144l338,144l338,145l339,145l339,146l340,146l340,147l341,148l342,149l343,150l344,151l345,152l346,153l346,154l347,154l347,155l348,156l349,157l350,158l351,159l352,160l353,161l354,162l354,163l355,163l355,164l356,165l357,166l358,167l358,168l359,168l359,169l360,169l360,170l361,170l361,171l362,171l362,172l363,173l363,174l364,174l364,175l365,176l366,177l367,178l367,179l368,179l368,180l369,180l369,181l370,182l370,183l371,183l371,184l372,185l373,186l374,187l374,188l375,188l375,189l376,190l377,191l378,192l378,193l379,194l379,195l380,195l380,196l381,197l382,198l382,199l383,199l383,200l384,201l385,202l385,203l386,204l386,205l387,205l387,206l388,207l388,208l389,208l389,209l390,210l391,211l391,212l392,212l392,213l393,214l393,215l394,216l394,217l395,218l396,219l396,220l397,221l398,222l398,223l399,224l400,225l400,226l400,227l401,227l401,228l402,229l402,230l403,231l404,232l404,233l405,234l405,235l406,235l406,236l407,237l407,238l408,239l408,240l409,241l409,242l410,243l410,244l411,245l411,246l412,246l412,247l413,248l413,249l414,250l414,251l415,252l415,253l416,254l416,255l417,256l417,257l418,258l418,259l419,260l419,261l420,262l420,263l421,264l421,265l422,266l422,267l423,268l423,269l423,270l424,271l424,272l425,273l425,274l426,275l426,276l427,277l427,278l428,279l428,280l429,281l429,282l430,283l430,284l431,285l431,287l431,288l432,289l432,290l433,291l433,292l434,293l434,294l435,296l435,297l436,298l436,299l437,300l437,302l438,303l438,304l438,305l439,307l439,308l440,309l440,310l441,312l441,313l442,314l442,316l443,317l443,318l444,320l444,321l445,323l445,324l446,326l446,327l446,328l447,330l447,332l448,333l448,335l449,336l449,338l450,339l450,341l451,343l451,344l452,346l452,348l453,349l453,351l453,353l454,355l454,357l455,359l455,361l456,363l456,365l457,367l457,369l458,371l458,373l459,375l459,378l460,380l460,382l461,385l461,387l461,390l462,393l462,396l463,399l463,402l464,405l464,408l465,412l465,416l466,420l466,424l467,429l467,435l468,442l468,450l469,472e" stroked="t" o:allowincell="t" style="position:absolute;left:499;top:27;width:6638;height:6666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499;top:1747;width:6639;height:2790">
                        <v:shape id="shape_0" path="m1,0l1,0l0,0e" stroked="t" o:allowincell="t" style="position:absolute;left:5850;top:1880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5793;top:1899;width:14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5723;top:1909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5652;top:1928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5595;top:1947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539;top:1956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482;top:1976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411;top:1995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355;top:2014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298;top:2033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241;top:2052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5170;top:2081;width:14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5114;top:2100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5043;top:2129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coordsize="1,1" path="m1,0l1,0l0,1e" stroked="t" o:allowincell="t" style="position:absolute;left:4986;top:2148;width:14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4930;top:2177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887;top:2195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4817;top:2224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774;top:2243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717;top:2272;width:0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661;top:2301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604;top:2329;width:0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coordsize="1,1" path="m1,0l1,0l0,1e" stroked="t" o:allowincell="t" style="position:absolute;left:4548;top:2358;width:13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505;top:2387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448;top:2416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406;top:2444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364;top:2473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307;top:2501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4250;top:2540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4208;top:2568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coordsize="1,1" path="m1,0l1,0l0,1e" stroked="t" o:allowincell="t" style="position:absolute;left:4151;top:2607;width:13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109;top:2645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4066;top:2673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coordsize="1,1" path="m1,0l1,0l0,1e" stroked="t" o:allowincell="t" style="position:absolute;left:4010;top:2712;width:13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967;top:2750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925;top:2788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868;top:2836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826;top:2874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783;top:2912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755;top:2941;width:0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712;top:2989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670;top:3027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627;top:3075;width:14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599;top:3113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557;top:3151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528;top:3189;width:0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500;top:3228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458;top:3285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429;top:3333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401;top:3371;width:0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373;top:3409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344;top:3448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316;top:3495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288;top:3543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259;top:3591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245;top:3639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217;top:3696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189;top:3744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174;top:3801;width:0;height:9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1,0l1,0l0,0e" stroked="t" o:allowincell="t" style="position:absolute;left:3146;top:3849;width:13;height:0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shape id="shape_0" path="m0,0l0,0l0,1e" stroked="t" o:allowincell="t" style="position:absolute;left:3132;top:3887;width:0;height:8;mso-wrap-style:none;v-text-anchor:middle;mso-position-horizontal-relative:char">
                          <v:fill o:detectmouseclick="t" on="false"/>
                          <v:stroke color="fuchsia" joinstyle="round" endcap="flat"/>
                          <w10:wrap type="none"/>
                        </v:shape>
                        <v:line id="shape_0" from="499,4526" to="499,4534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499,4470" to="499,4479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499,4413" to="499,4422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499,4355" to="499,4363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499,4298" to="512,4306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513,4240" to="513,4248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path="m0,1l0,1l0,0e" stroked="t" o:allowincell="t" style="position:absolute;left:527;top:4184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541;top:4126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line id="shape_0" from="555,4068" to="569,4076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584,4011" to="584,4019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598,3953" to="598,3961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coordsize="1,1" path="m0,1l0,1l1,0e" stroked="t" o:allowincell="t" style="position:absolute;left:612;top:3897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640;top:3839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line id="shape_0" from="683,3781" to="683,3789" stroked="t" o:allowincell="t" style="position:absolute;flip:y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path="m0,1l0,1l0,0e" stroked="t" o:allowincell="t" style="position:absolute;left:711;top:3725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739;top:3667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782;top:3610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810;top:3552;width:13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853;top:3495;width:13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909;top:3438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952;top:3381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994;top:3333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1037;top:3285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1079;top:3247;width:0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122;top:3199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1178;top:3151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221;top:3113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292;top:3056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1334;top:3027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405;top:2970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1476;top:2922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546;top:2874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1617;top:2836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688;top:2788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1745;top:2759;width:13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1801;top:273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1872;top:270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1929;top:2673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1985;top:2645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1l0,1l1,0e" stroked="t" o:allowincell="t" style="position:absolute;left:2042;top:2616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098;top:2597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155;top:2578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2212;top:2549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2268;top:2530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2325;top:2511;width:0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1l0,1l0,0e" stroked="t" o:allowincell="t" style="position:absolute;left:2382;top:2492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438;top:2473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509;top:2453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580;top:2434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665;top:2416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750;top:2396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820;top:2377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891;top:2368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2948;top:2349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033;top:2339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104;top:2329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174;top:2320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245;top:2310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330;top:230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401;top:229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486;top:229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571;top:228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656;top:228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741;top:228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826;top:228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911;top:228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3995;top:2282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080;top:2282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165;top:2291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236;top:230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321;top:230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406;top:2310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477;top:2320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548;top:2329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618;top:2349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689;top:2358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760;top:2368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831;top:2387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902;top:2406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4986;top:2425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071;top:2444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128;top:2463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5199;top:2482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5270;top:2501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5326;top:2521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5383;top:2540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425;top:2568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482;top:2588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539;top:2607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595;top:2635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5652;top:2655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5723;top:2683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5779;top:2712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5836;top:2740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5892;top:2779;width:14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5963;top:2817;width:13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020;top:2846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105;top:2903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161;top:2941;width:14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246;top:2998;width:14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303;top:3037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360;top:3085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6416;top:3142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473;top:3180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515;top:3218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558;top:3266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600;top:3313;width:13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1,0e" stroked="t" o:allowincell="t" style="position:absolute;left:6643;top:3361;width:13;height:0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699;top:3409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742;top:3467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784;top:3524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813;top:3582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0,0l0,0l1,1e" stroked="t" o:allowincell="t" style="position:absolute;left:6855;top:3639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898;top:3696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path="m0,0l0,0l0,1e" stroked="t" o:allowincell="t" style="position:absolute;left:6926;top:3754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line id="shape_0" from="6954,3811" to="6954,3819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6983,3868" to="6983,3876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path="m0,0l0,0l0,1e" stroked="t" o:allowincell="t" style="position:absolute;left:7011;top:3925;width:0;height:9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line id="shape_0" from="7025,3983" to="7025,3992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7053,4040" to="7053,4049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path="m0,0l0,0l0,1e" stroked="t" o:allowincell="t" style="position:absolute;left:7068;top:4097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line id="shape_0" from="7082,4155" to="7082,4163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7096,4212" to="7096,4220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7110,4269" to="7110,4277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7124,4327" to="7124,4335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path="m0,0l0,0l0,1e" stroked="t" o:allowincell="t" style="position:absolute;left:7124;top:4384;width:0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line id="shape_0" from="7124,4442" to="7124,4450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line id="shape_0" from="7138,4499" to="7138,4507" stroked="t" o:allowincell="t" style="position:absolute;mso-position-horizontal-relative:char">
                          <v:stroke color="aqua" joinstyle="miter" endcap="flat"/>
                          <v:fill o:detectmouseclick="t" on="false"/>
                          <w10:wrap type="none"/>
                        </v:line>
                        <v:shape id="shape_0" coordsize="368,292" path="m0,292l368,0l368,292e" stroked="t" o:allowincell="t" style="position:absolute;left:499;top:1747;width:5208;height:278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4590,2339" to="7123,4523" stroked="t" o:allowincell="t" style="position:absolute;mso-position-horizontal-relative:char">
                          <v:stroke color="blue" joinstyle="miter" endcap="flat"/>
                          <v:fill o:detectmouseclick="t" on="false"/>
                          <w10:wrap type="none"/>
                        </v:line>
                        <v:line id="shape_0" from="5864,1880" to="7123,4505" stroked="t" o:allowincell="t" style="position:absolute;mso-position-horizontal-relative:char">
                          <v:stroke color="blue" joinstyle="miter" endcap="flat"/>
                          <v:fill o:detectmouseclick="t" on="false"/>
                          <w10:wrap type="none"/>
                        </v:line>
                        <v:shape id="shape_0" coordsize="3,5" path="m3,5l3,5l3,4l2,4l2,3l1,3l1,2l0,2l0,1l0,0e" stroked="t" o:allowincell="t" style="position:absolute;left:4548;top:2291;width:41;height:46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1,1l1,1l1,0l0,0e" stroked="t" o:allowincell="t" style="position:absolute;left:4477;top:2253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5,4" path="m5,4l5,4l4,4l3,3l3,2l2,2l2,1l1,1l1,0l0,0e" stroked="t" o:allowincell="t" style="position:absolute;left:4364;top:2167;width:69;height:36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1,1l1,1l1,0l0,0e" stroked="t" o:allowincell="t" style="position:absolute;left:4293;top:2129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5,4" path="m5,4l5,4l4,4l4,3l3,3l3,2l2,2l1,1l0,1l0,0e" stroked="t" o:allowincell="t" style="position:absolute;left:4180;top:2052;width:69;height:36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1,1" path="m1,1l1,1l1,0l0,0e" stroked="t" o:allowincell="t" style="position:absolute;left:4095;top:2014;width:13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5,3" path="m5,3l5,3l5,2l4,2l3,2l3,1l2,1l2,0l1,0l0,0e" stroked="t" o:allowincell="t" style="position:absolute;left:3967;top:1956;width:70;height:2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  <v:shape id="shape_0" coordsize="2,1" path="m2,1l2,1l1,0l0,0e" stroked="t" o:allowincell="t" style="position:absolute;left:3882;top:1919;width:28;height:8;mso-wrap-style:none;v-text-anchor:middle;mso-position-horizontal-relative:char">
                          <v:fill o:detectmouseclick="t" on="false"/>
                          <v:stroke color="aqua" joinstyle="round" endcap="flat"/>
                          <w10:wrap type="none"/>
                        </v:shape>
                      </v:group>
                      <v:shape id="shape_0" coordsize="5,3" path="m5,3l5,3l4,3l4,2l3,2l2,2l2,1l1,1l0,1l0,0e" stroked="t" o:allowincell="t" style="position:absolute;left:3755;top:1862;width:70;height:27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1l1,1l0,1l0,0e" stroked="t" o:allowincell="t" style="position:absolute;left:3670;top:1832;width:13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6,2" path="m6,2l6,2l5,2l5,1l4,1l3,1l2,1l2,0l1,0l0,0e" stroked="t" o:allowincell="t" style="position:absolute;left:3514;top:1795;width:84;height:17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1l1,1l0,0e" stroked="t" o:allowincell="t" style="position:absolute;left:3429;top:1766;width:13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7,2" path="m7,2l7,2l6,2l5,2l4,2l3,1l2,1l1,1l0,1l0,0e" stroked="t" o:allowincell="t" style="position:absolute;left:3259;top:1728;width:98;height:17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1l1,1l0,1l0,0e" stroked="t" o:allowincell="t" style="position:absolute;left:3160;top:1708;width:13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8,1" path="m8,1l8,1l7,1l6,1l5,1l4,0l3,0l2,0l1,0l0,0e" stroked="t" o:allowincell="t" style="position:absolute;left:2962;top:1689;width:112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path="m2,0l2,0l1,0l0,0e" stroked="t" o:allowincell="t" style="position:absolute;left:2849;top:1680;width:27;height:0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7,1" path="m7,1l7,1l6,1l5,1l4,1l3,1l2,1l1,1l1,0l0,0e" stroked="t" o:allowincell="t" style="position:absolute;left:2651;top:1660;width:98;height:9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path="m2,0l2,0l1,0l0,0e" stroked="t" o:allowincell="t" style="position:absolute;left:2523;top:1660;width:27;height:0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7,1" path="m7,0l7,0l7,1l6,1l5,1l4,1l3,1l2,1l1,1l0,1e" stroked="t" o:allowincell="t" style="position:absolute;left:2325;top:1660;width:98;height:9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path="m2,0l2,0l1,0l0,0e" stroked="t" o:allowincell="t" style="position:absolute;left:2212;top:1680;width:27;height:0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7,1" path="m7,0l7,0l6,0l5,0l4,0l3,0l2,0l2,1l1,1l0,1e" stroked="t" o:allowincell="t" style="position:absolute;left:2028;top:1689;width:98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0l1,0l1,1l0,1e" stroked="t" o:allowincell="t" style="position:absolute;left:1914;top:1708;width:14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6,2" path="m6,0l6,0l6,1l5,1l4,1l3,1l2,1l2,2l1,2l0,2e" stroked="t" o:allowincell="t" style="position:absolute;left:1745;top:1728;width:83;height:17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path="m2,0l2,0l1,0l0,0e" stroked="t" o:allowincell="t" style="position:absolute;left:1645;top:1766;width:28;height:0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5,3" path="m5,0l5,0l5,1l4,1l3,1l3,2l2,2l1,2l0,2l0,3e" stroked="t" o:allowincell="t" style="position:absolute;left:1504;top:1785;width:70;height:2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0l1,0l0,0l0,1e" stroked="t" o:allowincell="t" style="position:absolute;left:1419;top:1832;width:13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5,3" path="m5,0l5,0l4,0l4,1l3,1l2,1l2,2l1,2l0,2l0,3e" stroked="t" o:allowincell="t" style="position:absolute;left:1277;top:1862;width:70;height:27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0l1,0l1,1l0,1e" stroked="t" o:allowincell="t" style="position:absolute;left:1192;top:1909;width:14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6,3" path="m6,0l6,0l5,0l4,1l3,1l3,2l2,2l2,3l1,3l0,3e" stroked="t" o:allowincell="t" style="position:absolute;left:1051;top:1947;width:84;height:2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0l1,0l1,1l0,1e" stroked="t" o:allowincell="t" style="position:absolute;left:980;top:2005;width:13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5,3" path="m5,0l5,0l4,0l4,1l3,1l2,1l2,2l1,2l1,3l0,3e" stroked="t" o:allowincell="t" style="position:absolute;left:853;top:2053;width:69;height:27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path="m1,0l1,0l0,0e" stroked="t" o:allowincell="t" style="position:absolute;left:796;top:2119;width:13;height:0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4,4" path="m4,0l4,0l4,1l3,1l3,2l2,2l2,3l1,3l1,4l0,4e" stroked="t" o:allowincell="t" style="position:absolute;left:669;top:2158;width:55;height:36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1,1" path="m1,0l1,0l0,1e" stroked="t" o:allowincell="t" style="position:absolute;left:612;top:2234;width:13;height:8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4,5" path="m4,0l4,0l3,0l3,1l2,1l2,2l1,3l1,4l0,4l0,5e" stroked="t" o:allowincell="t" style="position:absolute;left:513;top:2282;width:56;height:46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4,5" path="m4,5l4,5l4,4l3,4l3,3l2,3l2,2l1,1l1,0l0,0e" stroked="t" o:allowincell="t" style="position:absolute;left:5652;top:1699;width:55;height:46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1l1,1l0,1l0,0e" stroked="t" o:allowincell="t" style="position:absolute;left:5595;top:1651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4,4" path="m4,4l4,4l4,3l3,3l3,2l2,2l1,2l1,1l0,1l0,0e" stroked="t" o:allowincell="t" style="position:absolute;left:5482;top:1584;width:56;height:37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1l1,1l0,1l0,0e" stroked="t" o:allowincell="t" style="position:absolute;left:5411;top:1546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5,3" path="m5,3l5,3l5,2l4,2l4,1l3,1l2,1l2,0l1,0l0,0e" stroked="t" o:allowincell="t" style="position:absolute;left:5270;top:1498;width:69;height:27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path="m2,0l2,0l1,0l0,0e" stroked="t" o:allowincell="t" style="position:absolute;left:5185;top:1469;width:27;height:0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6,2" path="m6,2l6,2l5,2l4,2l3,2l3,1l2,1l1,1l0,1l0,0e" stroked="t" o:allowincell="t" style="position:absolute;left:5043;top:1422;width:84;height:17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1l1,1l1,0l0,0e" stroked="t" o:allowincell="t" style="position:absolute;left:4944;top:1402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7,1" path="m7,1l7,1l6,1l5,1l5,0l4,0l3,0l2,0l1,0l0,0e" stroked="t" o:allowincell="t" style="position:absolute;left:4746;top:1384;width:98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path="m2,0l2,0l1,0l0,0e" stroked="t" o:allowincell="t" style="position:absolute;left:4633;top:1374;width:27;height:0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7,1" path="m7,0l7,0l6,0l5,0l4,0l4,1l3,1l2,1l1,1l0,1e" stroked="t" o:allowincell="t" style="position:absolute;left:4434;top:1374;width:98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path="m2,0l2,0l1,0l0,0e" stroked="t" o:allowincell="t" style="position:absolute;left:4321;top:1393;width:27;height:0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7,2" path="m7,0l7,0l7,1l6,1l5,1l4,1l3,2l2,2l1,2l0,2e" stroked="t" o:allowincell="t" style="position:absolute;left:4137;top:1402;width:98;height:1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0l1,0l1,1l0,1e" stroked="t" o:allowincell="t" style="position:absolute;left:4052;top:1441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5,3" path="m5,0l5,0l4,0l4,1l3,1l2,1l2,2l1,2l0,2l0,3e" stroked="t" o:allowincell="t" style="position:absolute;left:3911;top:1469;width:69;height:2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0l1,0l1,1l0,1e" stroked="t" o:allowincell="t" style="position:absolute;left:3826;top:1517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5,4" path="m5,0l5,0l4,0l4,1l3,1l3,2l2,2l2,3l1,3l0,4e" stroked="t" o:allowincell="t" style="position:absolute;left:3698;top:1556;width:70;height:36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0l1,0l1,1l0,1e" stroked="t" o:allowincell="t" style="position:absolute;left:3627;top:1623;width:14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4,4" path="m4,0l4,0l3,0l3,1l2,1l2,2l1,2l1,3l0,3l0,4e" stroked="t" o:allowincell="t" style="position:absolute;left:3528;top:1670;width:56;height:36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0l1,0l0,0l0,1e" stroked="t" o:allowincell="t" style="position:absolute;left:3472;top:1747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3,5" path="m3,0l3,0l2,0l2,1l2,2l1,2l1,3l0,3l0,4l0,5e" stroked="t" o:allowincell="t" style="position:absolute;left:3387;top:1795;width:41;height:46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1" path="m1,0l1,0l0,0l0,1e" stroked="t" o:allowincell="t" style="position:absolute;left:3330;top:1890;width:13;height: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2,6" path="m2,0l2,0l2,1l1,1l1,2l1,3l0,3l0,4l0,5l0,6e" stroked="t" o:allowincell="t" style="position:absolute;left:3273;top:1947;width:28;height:56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1,2" path="m1,0l1,0l0,1l0,2e" stroked="t" o:allowincell="t" style="position:absolute;left:3231;top:2053;width:13;height:17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289,290" path="m0,290l209,0l289,60e" stroked="t" o:allowincell="t" style="position:absolute;left:499;top:1766;width:4090;height:2770;mso-wrap-style:none;v-text-anchor:middle;mso-position-horizontal-relative:char">
                        <v:fill o:detectmouseclick="t" on="false"/>
                        <v:stroke color="red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5 Распад пиона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1" w:hRule="atLeast"/>
        </w:trPr>
        <w:tc>
          <w:tcPr>
            <w:tcW w:w="8964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66870" cy="407035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4294" t="-7" r="1009" b="14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6870" cy="407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6 Гармоничная спираль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64" w:hRule="atLeast"/>
        </w:trPr>
        <w:tc>
          <w:tcPr>
            <w:tcW w:w="8917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152900" cy="4029710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52960" cy="4029840"/>
                                <a:chOff x="0" y="0"/>
                                <a:chExt cx="4152960" cy="40298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52960" cy="4028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0560" y="65880"/>
                                  <a:ext cx="3936240" cy="396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448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36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36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24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24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848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848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900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900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988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988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1120" y="0"/>
                                    <a:ext cx="720" cy="766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1120" y="366228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373824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920" y="373824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3108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920" y="3108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24894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920" y="24894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18601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920" y="18601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12402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920" y="12402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480" y="62064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9920" y="62064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3824640"/>
                                    <a:ext cx="565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5320" y="37580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45640" y="375804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49280" y="37580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0520" y="37580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71400" y="37580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32640" y="37580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50400" y="375804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73824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6723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640" y="304236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24228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179352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11736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540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4480" y="0"/>
                                    <a:ext cx="3641760" cy="3738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00" y="579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" y="38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960" y="388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480" y="288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3720" y="19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1240" y="97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7760" y="97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528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252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976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700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88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4880" y="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2400" y="97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9640" y="9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7160" y="19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288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1840" y="388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9080" y="486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960" y="57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3840" y="67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00" y="864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8880" y="96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760" y="1152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560" y="124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1720" y="1436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9240" y="153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7400" y="17208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4920" y="1911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800" y="210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0960" y="229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8480" y="2484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920" y="267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4080" y="2865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1600" y="315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9760" y="334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920" y="3628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6080" y="381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3880" y="40068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040" y="429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0200" y="448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8280" y="47700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080" y="50580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3960" y="534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0" y="5626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0560" y="582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9000" y="610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7800" y="639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5960" y="668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4400" y="696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2560" y="7254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0000" y="7538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8160" y="801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6320" y="8301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4760" y="877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3200" y="906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2000" y="934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9800" y="973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8600" y="1011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7040" y="1049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5840" y="1087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4280" y="1116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2360" y="1164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70800" y="11926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240" y="12308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8320" y="1269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47120" y="1316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75560" y="13546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4000" y="1402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3080" y="1440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1880" y="14878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0960" y="1526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9400" y="15735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8480" y="1611720"/>
                                    <a:ext cx="936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7560" y="16599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6000" y="17078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5080" y="17553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3440" y="18028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2520" y="1850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1600" y="18982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0680" y="19458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9760" y="20030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9120" y="20505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8200" y="20980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7280" y="2155320"/>
                                    <a:ext cx="72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7000" y="22035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080" y="22608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5440" y="23083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4520" y="23655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3880" y="242280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3880" y="24703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2960" y="25275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2680" y="25844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040" y="26416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2040" y="2699640"/>
                                    <a:ext cx="936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1760" y="27471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1760" y="2804400"/>
                                    <a:ext cx="936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1120" y="28616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0840" y="291852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0840" y="29757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0840" y="30330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0840" y="309024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080" y="30902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56080" y="3033000"/>
                                    <a:ext cx="936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5440" y="29757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5440" y="2918520"/>
                                    <a:ext cx="936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4800" y="28616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4520" y="2804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880" y="27565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3600" y="26996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2680" y="26416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2040" y="2594160"/>
                                    <a:ext cx="90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0400" y="25466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9480" y="24987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8560" y="24418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2403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6720" y="2355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800" y="2308320"/>
                                    <a:ext cx="19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4240" y="2270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3320" y="2232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2120" y="2194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1200" y="2155320"/>
                                    <a:ext cx="9360" cy="10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9640" y="2126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8080" y="2088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6880" y="2050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5320" y="2022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3760" y="1983960"/>
                                    <a:ext cx="90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1200" y="1945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9360" y="1907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7520" y="1879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5960" y="185040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4120" y="1821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2920" y="17935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440" y="1764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8600" y="1745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6760" y="1717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4200" y="1698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2360" y="1679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9880" y="1659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040" y="1640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6200" y="16315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3720" y="1611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1240" y="1602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8760" y="1583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5920" y="1573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3440" y="156420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0680" y="1564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7920" y="15544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4800" y="15544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040" y="15544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8560" y="15544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6080" y="1564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3320" y="1564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0" y="15735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8720" y="15832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6240" y="1592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94960" y="16776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200" y="1687320"/>
                                  <a:ext cx="9000" cy="10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9640" y="170676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7800" y="17258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5320" y="1744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2840" y="17640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0360" y="17924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8520" y="18115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6680" y="18403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840" y="186876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2280" y="1887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440" y="1916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8600" y="19544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7040" y="19832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5480" y="20116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4280" y="2040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720" y="2068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1520" y="210708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9320" y="2144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8120" y="21736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6560" y="22118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5640" y="2250360"/>
                                  <a:ext cx="90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3720" y="22982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2160" y="2345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2383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9680" y="242172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8760" y="24696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7840" y="251712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6920" y="2564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2621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080" y="26694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4440" y="27172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3520" y="27748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28224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2600" y="2879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12320" y="29368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1680" y="299412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1400" y="30510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1400" y="31082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1400" y="316548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313704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313704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480" y="258372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1754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485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485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485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1754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8480" y="313704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600" y="485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3240" y="313704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17546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8520" y="3137040"/>
                                  <a:ext cx="8496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523800"/>
                                  <a:ext cx="3137400" cy="265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0" h="278">
                                      <a:moveTo>
                                        <a:pt x="330" y="278"/>
                                      </a:moveTo>
                                      <a:lnTo>
                                        <a:pt x="35" y="278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116" y="133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116" y="133"/>
                                      </a:lnTo>
                                      <a:lnTo>
                                        <a:pt x="35" y="278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330" y="278"/>
                                      </a:lnTo>
                                      <a:lnTo>
                                        <a:pt x="116" y="133"/>
                                      </a:lnTo>
                                      <a:lnTo>
                                        <a:pt x="116" y="2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6868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41520" y="3174840"/>
                                  <a:ext cx="161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1220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8432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6800" y="3174840"/>
                                  <a:ext cx="161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748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9960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2440" y="3174840"/>
                                  <a:ext cx="161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4312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1524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7720" y="3174840"/>
                                  <a:ext cx="1612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8400" y="3174840"/>
                                  <a:ext cx="162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3089160"/>
                                  <a:ext cx="5724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9">
                                      <a:moveTo>
                                        <a:pt x="6" y="9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3240" y="2888640"/>
                                  <a:ext cx="75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2679120"/>
                                  <a:ext cx="6660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2680" y="246960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7440" y="2268720"/>
                                  <a:ext cx="6588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1480" y="2058840"/>
                                  <a:ext cx="66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6520" y="1859400"/>
                                  <a:ext cx="6660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5">
                                      <a:moveTo>
                                        <a:pt x="0" y="15"/>
                                      </a:moveTo>
                                      <a:lnTo>
                                        <a:pt x="7" y="2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1630080"/>
                                  <a:ext cx="9360" cy="162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2560" y="1400760"/>
                                  <a:ext cx="936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01640" y="1172160"/>
                                  <a:ext cx="936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20360" y="942840"/>
                                  <a:ext cx="936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080" y="714240"/>
                                  <a:ext cx="1908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9160" y="485640"/>
                                  <a:ext cx="9360" cy="162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8240" y="399960"/>
                                  <a:ext cx="132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409680"/>
                                  <a:ext cx="16200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560" y="428760"/>
                                  <a:ext cx="16200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360" y="485640"/>
                                  <a:ext cx="95400" cy="133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8200" y="676800"/>
                                  <a:ext cx="85680" cy="133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1760" y="867240"/>
                                  <a:ext cx="5724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3">
                                      <a:moveTo>
                                        <a:pt x="0" y="0"/>
                                      </a:moveTo>
                                      <a:lnTo>
                                        <a:pt x="6" y="10"/>
                                      </a:lnTo>
                                      <a:lnTo>
                                        <a:pt x="5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7480" y="1038960"/>
                                  <a:ext cx="123840" cy="10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6840" y="1182240"/>
                                  <a:ext cx="123840" cy="10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5760" y="1334880"/>
                                  <a:ext cx="123840" cy="10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5120" y="1477800"/>
                                  <a:ext cx="123840" cy="104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3400" y="1620360"/>
                                  <a:ext cx="123840" cy="105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1773720"/>
                                  <a:ext cx="114480" cy="10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">
                                      <a:moveTo>
                                        <a:pt x="12" y="0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0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8720" y="193536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53960" y="2144880"/>
                                  <a:ext cx="7560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9280" y="234576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4520" y="255528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120" y="275580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54360" y="2965320"/>
                                  <a:ext cx="75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6640" y="3031560"/>
                                  <a:ext cx="66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960" y="283140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5720" y="2621880"/>
                                  <a:ext cx="6660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1120" y="242136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5880" y="2211840"/>
                                  <a:ext cx="7560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920" y="2010960"/>
                                  <a:ext cx="66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5320" y="180144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080" y="1591200"/>
                                  <a:ext cx="76320" cy="153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4120" y="1391400"/>
                                  <a:ext cx="66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9520" y="1182240"/>
                                  <a:ext cx="76320" cy="15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4280" y="981000"/>
                                  <a:ext cx="66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9320" y="771480"/>
                                  <a:ext cx="75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3720" y="571680"/>
                                  <a:ext cx="6660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8480" y="447840"/>
                                  <a:ext cx="66600" cy="6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7">
                                      <a:moveTo>
                                        <a:pt x="0" y="6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7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240" y="571680"/>
                                  <a:ext cx="7560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7280" y="77220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040" y="97236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800" y="117288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0560" y="1382400"/>
                                  <a:ext cx="76320" cy="133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5320" y="1582560"/>
                                  <a:ext cx="7632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9440" y="178308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4200" y="1983240"/>
                                  <a:ext cx="75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8600" y="2183040"/>
                                  <a:ext cx="76320" cy="143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3360" y="2383920"/>
                                  <a:ext cx="8568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2583720"/>
                                  <a:ext cx="7560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2793960"/>
                                  <a:ext cx="66600" cy="133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00" y="2994120"/>
                                  <a:ext cx="76320" cy="142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78760" y="3079080"/>
                                  <a:ext cx="1332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79320" y="2964960"/>
                                  <a:ext cx="1422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88880" y="2851200"/>
                                  <a:ext cx="13320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89080" y="2726640"/>
                                  <a:ext cx="132840" cy="86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88920" y="2611800"/>
                                  <a:ext cx="14292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99560" y="2487960"/>
                                  <a:ext cx="1332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00480" y="2373480"/>
                                  <a:ext cx="1422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09680" y="2260080"/>
                                  <a:ext cx="13320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10240" y="2134800"/>
                                  <a:ext cx="1422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19800" y="2020680"/>
                                  <a:ext cx="133200" cy="85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0000" y="1906920"/>
                                  <a:ext cx="13284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186876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2097360"/>
                                  <a:ext cx="720" cy="162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232668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255528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2784600"/>
                                  <a:ext cx="720" cy="162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3480" y="3013200"/>
                                  <a:ext cx="720" cy="152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6640" y="1248480"/>
                                  <a:ext cx="2205360" cy="1926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6800" y="1658520"/>
                                  <a:ext cx="1074600" cy="151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3" h="159">
                                      <a:moveTo>
                                        <a:pt x="0" y="15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13" y="1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46000" y="200160"/>
                                  <a:ext cx="439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84880" y="200160"/>
                                  <a:ext cx="153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4840" y="200160"/>
                                  <a:ext cx="856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2560" y="20016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6680" y="190440"/>
                                  <a:ext cx="238680" cy="37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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5640" y="190440"/>
                                  <a:ext cx="80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0320" y="237600"/>
                                  <a:ext cx="103680" cy="217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9200" y="190440"/>
                                  <a:ext cx="900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25200" y="200160"/>
                                  <a:ext cx="439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28584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0240" y="66744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1040" y="66744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9000" y="667440"/>
                                  <a:ext cx="187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a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95960" y="667440"/>
                                  <a:ext cx="191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6040" y="657720"/>
                                  <a:ext cx="84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3600" y="581040"/>
                                  <a:ext cx="856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5040" y="581040"/>
                                  <a:ext cx="856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5880" y="657720"/>
                                  <a:ext cx="83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7280" y="657720"/>
                                  <a:ext cx="95112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0" h="20">
                                      <a:moveTo>
                                        <a:pt x="0" y="12"/>
                                      </a:moveTo>
                                      <a:lnTo>
                                        <a:pt x="1" y="11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1600" y="657720"/>
                                  <a:ext cx="83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9440" y="65772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080" y="972360"/>
                                  <a:ext cx="1454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e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3680" y="1115640"/>
                                  <a:ext cx="889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5960" y="142992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8040" y="142992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4280" y="1429920"/>
                                  <a:ext cx="22788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9">
                                      <a:moveTo>
                                        <a:pt x="0" y="11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0440" y="1420560"/>
                                  <a:ext cx="83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120" y="17258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3720" y="1725840"/>
                                  <a:ext cx="2286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9">
                                      <a:moveTo>
                                        <a:pt x="0" y="11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1600" y="175464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4600" y="228852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2120" y="226008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36600" y="228852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2000" y="2870280"/>
                                  <a:ext cx="8892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2320" y="2946240"/>
                                  <a:ext cx="84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7080" y="287964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0000" y="295596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3840" y="28893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920" y="333756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0960" y="3337560"/>
                                  <a:ext cx="187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a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7920" y="3337560"/>
                                  <a:ext cx="191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3328200"/>
                                  <a:ext cx="84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5560" y="3251160"/>
                                  <a:ext cx="856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7000" y="3251160"/>
                                  <a:ext cx="856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6000" y="3328200"/>
                                  <a:ext cx="838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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120" y="332820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3413880"/>
                                  <a:ext cx="187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ta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2240" y="3413880"/>
                                  <a:ext cx="1918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23040" y="3404160"/>
                                  <a:ext cx="84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59880" y="3327480"/>
                                  <a:ext cx="856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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21320" y="3327480"/>
                                  <a:ext cx="8568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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27pt;height:317.3pt" coordorigin="0,0" coordsize="6540,6346">
                      <v:rect id="shape_0" stroked="f" o:allowincell="t" style="position:absolute;left:0;top:0;width:6539;height:634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1;top:104;width:6199;height:6242">
                        <v:line id="shape_0" from="575,104" to="575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5871" to="575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44,104" to="1444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44,5871" to="1444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327,104" to="2327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327,5871" to="2327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211,104" to="3211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211,5871" to="3211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094,104" to="4094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094,5871" to="4094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977,104" to="4977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977,5871" to="4977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61,104" to="5861,2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61,5871" to="5861,59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5991" to="694,59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190,5991" to="6309,59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5000" to="694,50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190,5000" to="6309,50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4024" to="694,40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190,4024" to="6309,402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3033" to="694,303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190,3033" to="6309,303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2057" to="694,205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190,2057" to="6309,205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75,1081" to="694,108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190,1081" to="6309,108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41,6127" to="529,612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29;top:602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3;top:602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6;top:602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20;top:602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03;top:602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87;top:602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60;top:602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11,5991" to="200,59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0;top:5887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0;top:4895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;top:3919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;top:2928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;top:195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5;top:97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575;top:104;width:5734;height:5886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l2,0e" stroked="t" o:allowincell="t" style="position:absolute;left:590;top:195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680;top:16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755;top:165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830;top:149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920;top:13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995;top:119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084;top:119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159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249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339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429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519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608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698;top:10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1788;top:10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863;top:119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1953;top:11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028;top:134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03;top:149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77;top:165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267;top:180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357;top:19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2432;top:21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492;top:240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582;top:25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657;top:285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731;top:30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791;top:330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866;top:34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2926;top:375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3001;top:405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076;top:43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136;top:46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211;top:49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270;top:52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3330;top:555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405;top:60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465;top:63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525;top:675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585;top:70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3645;top:735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705;top:78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765;top:81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3809;top:855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3869;top:900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3944;top:94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989;top:990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049;top:102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094;top:106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39;top:111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99;top:115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244;top:120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304;top:124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4363;top:129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423;top:136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4483;top:141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528;top:1486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573;top:153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18;top:157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678;top:163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723;top:169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768;top:175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813;top:181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858;top:186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902;top:19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4947;top:198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4992;top:204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022;top:210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067;top:21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112;top:223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157;top:23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187;top:23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232;top:244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262;top:25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307;top:258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337;top:2642;width:14;height:3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367;top:2718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412;top:2793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442;top:2868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471;top:2943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501;top:3018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531;top:3093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561;top:3168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591;top:3258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606;top:3333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636;top:3408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666;top:3498;width:0;height:1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1l1,2e" stroked="t" o:allowincell="t" style="position:absolute;left:5681;top:3574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5711;top:366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5726;top:3739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5756;top:3829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771,3919" to="5771,393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,2" path="m0,0l0,0l1,2e" stroked="t" o:allowincell="t" style="position:absolute;left:5771;top:3994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5801;top:408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5816;top:417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5831;top:426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831,4355" to="5845,436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5846;top:443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846,4520" to="5860,454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1l0,2e" stroked="t" o:allowincell="t" style="position:absolute;left:5861;top:461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876,4700" to="5876,472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76,4790" to="5876,481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76,4880" to="5876,490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76,4970" to="5876,498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59,4970" to="1459,4999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59,4880" to="1473,4909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74,4790" to="1474,4819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74,4700" to="1488,4729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2l0,1l0,0e" stroked="t" o:allowincell="t" style="position:absolute;left:1489;top:461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0e" stroked="t" o:allowincell="t" style="position:absolute;left:1504;top:452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1l0,0e" stroked="t" o:allowincell="t" style="position:absolute;left:1519;top:4445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0e" stroked="t" o:allowincell="t" style="position:absolute;left:1534;top:4355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564;top:426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1579;top:4189;width:13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608;top:4114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638;top:4039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0,1l1,0e" stroked="t" o:allowincell="t" style="position:absolute;left:1668;top:3949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698;top:388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728;top:381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2l0,2l1,1l2,0e" stroked="t" o:allowincell="t" style="position:absolute;left:1758;top:3739;width:29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1803;top:367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1833;top:361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1878;top:355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1908;top:3498;width:14;height:15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1953;top:345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1998;top:339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043;top:333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088;top:328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133;top:3228;width:13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192;top:316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252;top:310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312;top:306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0l2,0e" stroked="t" o:allowincell="t" style="position:absolute;left:2357;top:3018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417;top:297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1l2,0e" stroked="t" o:allowincell="t" style="position:absolute;left:2462;top:2928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537;top:288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597;top:285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657;top:280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716;top:277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776;top:274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851;top:271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911;top:268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971;top:2673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046;top:264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121;top:262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3196;top:25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3270;top:25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0l2,0e" stroked="t" o:allowincell="t" style="position:absolute;left:3345;top:256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35;top:25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525;top:255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615;top:255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705;top:255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794;top:255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869;top:25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959;top:25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034;top:258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109;top:259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184;top:26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 id="shape_0" path="m0,0l0,0l1,0l2,0e" stroked="t" o:allowincell="t" style="position:absolute;left:4244;top:264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4334;top:2657;width:13;height:15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4393;top:2688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453;top:2718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528;top:2748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1l2,1e" stroked="t" o:allowincell="t" style="position:absolute;left:4603;top:2778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678;top:2823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4738;top:2853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798;top:2898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4858;top:2943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4917;top:2973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4977;top:3018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037;top:3078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082;top:3123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127;top:3168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172;top:3213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217;top:3258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5262;top:3318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322;top:3378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5367;top:3423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5412;top:3483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5442;top:3544;width:13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486;top:3619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531;top:3694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561;top:3754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5606;top:3814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5636;top:3889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5666;top:3964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5696;top:4039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726;top:4129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5756;top:4204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2e" stroked="t" o:allowincell="t" style="position:absolute;left:5771;top:4279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5801;top:4370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1l1,2e" stroked="t" o:allowincell="t" style="position:absolute;left:5816;top:4445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1l1,2e" stroked="t" o:allowincell="t" style="position:absolute;left:5831;top:4535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e" stroked="t" o:allowincell="t" style="position:absolute;left:5846;top:4625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5861;top:4715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e" stroked="t" o:allowincell="t" style="position:absolute;left:5876;top:4805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5876,4895" to="5876,492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5876,4985" to="5876,498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5816;top:4940;width:134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1399;top:4940;width:134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875;top:4069;width:134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2612;top:2763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3705;top:765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3705;top:765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3705;top:765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2612;top:2763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1399;top:4940;width:134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3705;top:765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5816;top:4940;width:134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2612;top:2763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oval id="shape_0" stroked="t" o:allowincell="t" style="position:absolute;left:2612;top:4940;width:133;height:134;mso-wrap-style:none;v-text-anchor:middle;mso-position-horizontal-relative:char">
                        <v:fill o:detectmouseclick="t" on="false"/>
                        <v:stroke color="red" joinstyle="miter" endcap="flat"/>
                        <w10:wrap type="none"/>
                      </v:oval>
                      <v:shape id="shape_0" coordsize="330,278" path="m330,278l35,278l0,220l116,133l189,0l116,133l35,278l189,0l330,278l116,133l116,278e" stroked="t" o:allowincell="t" style="position:absolute;left:935;top:825;width:4940;height:4174;mso-wrap-style:none;v-text-anchor:middle;mso-position-horizontal-relative:char">
                        <v:fill o:detectmouseclick="t" on="false"/>
                        <v:stroke color="red" joinstyle="round" endcap="flat"/>
                        <w10:wrap type="none"/>
                      </v:shape>
                      <v:line id="shape_0" from="5620,5000" to="5874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262,5000" to="5515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901,5000" to="5155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542,5000" to="4796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184,5000" to="4437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3,5000" to="4077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464,5000" to="3718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106,5000" to="3359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745,5000" to="2999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386,5000" to="2640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028,5000" to="2281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667,5000" to="1921,50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6,9" path="m6,9l0,9l3,0e" stroked="t" o:allowincell="t" style="position:absolute;left:1474;top:4865;width:89;height:134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line id="shape_0" from="1564,4549" to="1682,4773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728,4219" to="1832,4444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78,3889" to="1997,4128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043,3573" to="2146,3797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207,3242" to="2311,3466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7,15" path="m0,15l7,2l7,0e" stroked="t" o:allowincell="t" style="position:absolute;left:2357;top:2928;width:104;height:224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line id="shape_0" from="2477,2567" to="2491,2822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92,2206" to="2506,2460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522,1846" to="2536,2100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552,1485" to="2566,1739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567,1125" to="2596,1379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597,765" to="2611,1020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14,2" path="m0,2l0,0l14,0e" stroked="t" o:allowincell="t" style="position:absolute;left:2627;top:630;width:208;height:29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line id="shape_0" from="2941,645" to="3195,659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00,675" to="3554,689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615,765" to="3764,974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4,1066" to="3958,1275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6,13" path="m0,0l6,10l5,13e" stroked="t" o:allowincell="t" style="position:absolute;left:4034;top:1366;width:89;height:194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line id="shape_0" from="3823,1636" to="4017,1800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554,1862" to="3748,2026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269,2102" to="3463,2266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000,2327" to="3194,2491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730,2552" to="2924,2717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12,11" path="m12,0l1,9l0,11e" stroked="t" o:allowincell="t" style="position:absolute;left:2462;top:2793;width:179;height:164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line id="shape_0" from="2297,3048" to="2416,3272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132,3378" to="2250,3603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983,3694" to="2102,3933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8,4024" to="1937,4248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668,4340" to="1787,4579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503,4670" to="1621,4894" stroked="t" o:allowincell="t" style="position:absolute;flip:x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459,4774" to="1563,4998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608,4459" to="1727,4683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773,4129" to="1877,4354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923,3813" to="2042,4037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088,3483" to="2206,3708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252,3167" to="2356,3391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02,2837" to="2521,3061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567,2506" to="2686,2746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731,2191" to="2835,2415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881,1862" to="3000,2101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046,1545" to="3150,1769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196,1215" to="3314,1439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360,900" to="3464,1125" stroked="t" o:allowincell="t" style="position:absolute;flip: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7,7" path="m0,6l3,0l7,7e" stroked="t" o:allowincell="t" style="position:absolute;left:3525;top:705;width:104;height:104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line id="shape_0" from="3690,900" to="3808,1125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54,1216" to="3973,1440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019,1531" to="4138,1755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184,1847" to="4303,2071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363,2177" to="4482,2386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528,2492" to="4647,2717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708,2808" to="4827,3032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873,3123" to="4991,3347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037,3438" to="5156,3663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202,3754" to="5336,3978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382,4069" to="5500,4293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561,4400" to="5665,4609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726,4715" to="5845,4939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636,4849" to="5845,4983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322,4669" to="5545,4803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5022,4490" to="5231,4609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707,4294" to="4915,4429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392,4113" to="4616,4247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4094,3918" to="4303,4052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0,3738" to="4003,3872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480,3559" to="3689,3678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166,3362" to="3389,3496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866,3182" to="3075,3316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551,3003" to="2759,3122" stroked="t" o:allowincell="t" style="position:absolute;flip:xy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62,2943" to="2462,3197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62,3303" to="2462,3558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62,3664" to="2462,3918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62,4024" to="2462,4278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62,4385" to="2462,4639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2462,4745" to="2462,4984" stroked="t" o:allowincell="t" style="position:absolute;mso-position-horizontal-relative:char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459,1966" to="4931,4998" stroked="t" o:allowincell="t" style="position:absolute;flip:y;mso-position-horizontal-relative:char">
                        <v:stroke color="blue" joinstyle="miter" endcap="flat"/>
                        <v:fill o:detectmouseclick="t" on="false"/>
                        <w10:wrap type="none"/>
                      </v:line>
                      <v:shape id="shape_0" coordsize="113,159" path="m0,159l0,0l113,159e" stroked="t" o:allowincell="t" style="position:absolute;left:4184;top:2612;width:1691;height:2387;mso-wrap-style:none;v-text-anchor:middle;mso-position-horizontal-relative:char">
                        <v:fill o:detectmouseclick="t" on="false"/>
                        <v:stroke color="blue" joinstyle="round" endcap="flat"/>
                        <w10:wrap type="none"/>
                      </v:shape>
                      <v:shape id="shape_0" stroked="f" o:allowincell="t" style="position:absolute;left:4167;top:315;width:68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8;top:315;width:24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3;top:315;width:134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8;top:315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8;top:300;width:375;height:58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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42;top:300;width:12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1;top:374;width:162;height:34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27;top:300;width:141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9;top:315;width:68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9;top:450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3;top:1051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07;top:1051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82;top:1051;width:294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1;top:1051;width:30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70;top:1036;width:13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57;top:915;width:134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26;top:915;width:134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8;top:1036;width:131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0,20" path="m0,12l1,11l4,20l9,0l100,0e" stroked="t" o:allowincell="t" style="position:absolute;left:1728;top:1036;width:1497;height:29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1593;top:1036;width:131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8;top:1036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79;top:1531;width:228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57;top:1757;width:139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7;top:2252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51;top:2252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,19" path="m0,11l1,10l4,19l9,0l24,0e" stroked="t" o:allowincell="t" style="position:absolute;left:5172;top:2252;width:358;height:28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4977;top:2237;width:131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39;top:2718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,19" path="m0,11l1,10l4,19l9,0l24,0e" stroked="t" o:allowincell="t" style="position:absolute;left:3360;top:2718;width:359;height:28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3719;top:2763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27;top:3604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2;top:3559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82;top:3604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4;top:4520;width:139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1;top:4640;width:13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26;top:4535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77;top:4655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2;top:4550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3;top:5256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08;top:5256;width:294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7;top:5256;width:30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96;top:5241;width:13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3;top:5120;width:134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2;top:5120;width:134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74;top:5241;width:131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524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0;top:5376;width:294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88;top:5376;width:30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88;top:5361;width:13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4;top:5240;width:134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43;top:5240;width:134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7 Распад «странного» мезона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8" w:hRule="atLeast"/>
        </w:trPr>
        <w:tc>
          <w:tcPr>
            <w:tcW w:w="8917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373880" cy="432752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4000" cy="4327560"/>
                                <a:chOff x="0" y="0"/>
                                <a:chExt cx="4374000" cy="43275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374000" cy="4326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6440" y="70560"/>
                                  <a:ext cx="4248000" cy="425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52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46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464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412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412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3360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34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3440" y="39567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40327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40327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357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3357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2682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2682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2007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2007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1341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1341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666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6660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411804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040" y="40510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94600" y="405108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7200" y="40510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56680" y="40510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6160" y="40510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76000" y="40510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42720" y="405108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03272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96612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640" y="32904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26154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1939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12744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994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200" y="0"/>
                                    <a:ext cx="3952800" cy="403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468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92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3280" y="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0520" y="9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040" y="19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5280" y="19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800" y="284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040" y="381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560" y="475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5440" y="572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2960" y="66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0480" y="75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8640" y="950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6160" y="1047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4040" y="114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2200" y="133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9720" y="1522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7240" y="162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760" y="181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2920" y="1998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0800" y="2188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28600" y="228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76480" y="247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4640" y="266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52440" y="285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0600" y="304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8760" y="323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6920" y="3524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5080" y="371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240" y="3992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81040" y="418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9200" y="43740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7360" y="465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5520" y="484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33680" y="513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2120" y="5421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0280" y="561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440" y="589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6600" y="618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5040" y="646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675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71640" y="704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9800" y="732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7960" y="770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0" y="799560"/>
                                    <a:ext cx="93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5200" y="827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3640" y="856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2080" y="884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0880" y="912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9320" y="941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7480" y="979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5640" y="1017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080" y="1055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2520" y="1094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1320" y="1122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9760" y="1160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8560" y="11894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7640" y="1226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6080" y="1264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520" y="1302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3320" y="1341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2400" y="1379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90840" y="1417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920" y="1455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8360" y="14932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67160" y="15314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6240" y="15696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4960" y="1617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3760" y="16545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2840" y="16927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1280" y="17499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360" y="17881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9440" y="18356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8520" y="18831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931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6680" y="1978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5760" y="2026080"/>
                                    <a:ext cx="936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4840" y="20732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3560" y="21207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2640" y="2178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1720" y="22255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0800" y="2273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0520" y="2330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9600" y="23781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8960" y="24256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040" y="2482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7400" y="25394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7120" y="25869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6480" y="26442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5560" y="270108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5560" y="27489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5280" y="28058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14640" y="2863080"/>
                                    <a:ext cx="72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360" y="29196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3720" y="29768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3720" y="30243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3440" y="30816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3440" y="31388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3440" y="31957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3440" y="32529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2800" y="330948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4680" y="333828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2810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22452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31672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3760" y="31100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3480" y="30531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30052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2840" y="29484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1920" y="29005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28440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360" y="2796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440" y="27489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160" y="26917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240" y="2653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6680" y="26060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5760" y="2558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4840" y="25012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3280" y="24631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360" y="2425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1160" y="23875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240" y="2349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8680" y="2320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7760" y="2282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6200" y="2244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5000" y="2206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3440" y="2178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2139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040" y="21114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840" y="2082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6640" y="2044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5440" y="2016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3880" y="198828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040" y="19692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200" y="19404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8360" y="1911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6160" y="1883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4320" y="1864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2480" y="1845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1826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1807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1788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4480" y="1769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2640" y="1759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0160" y="17406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7680" y="1721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560" y="1711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3360" y="17024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1240" y="16927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8120" y="1683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0" y="1683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3520" y="16736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760" y="16736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48000" y="16736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4880" y="16736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760" y="1683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656080" y="175392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3320" y="1763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0840" y="17730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720" y="17823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6880" y="18014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0" y="181116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2560" y="18302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0080" y="18396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8240" y="185868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1877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3920" y="1896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080" y="1915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0240" y="19350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8040" y="19537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19825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5000" y="200160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2520" y="203976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0960" y="2058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9120" y="2087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560" y="21153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5720" y="21531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4520" y="21819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2680" y="2220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1120" y="2257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560" y="22867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360" y="2324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46800" y="23626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5240" y="2391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4040" y="24296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3120" y="24674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560" y="2505600"/>
                                  <a:ext cx="72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0640" y="2552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9080" y="259092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26384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240" y="26859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2733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400" y="27813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4480" y="28288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560" y="28764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2640" y="2933640"/>
                                  <a:ext cx="72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0" y="29808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1720" y="30376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1080" y="3094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800" y="314244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0160" y="31996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25692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31416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9880" y="337068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1080" y="33897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33897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276228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6859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760" y="258120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10872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720" y="27147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6859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2886120"/>
                                  <a:ext cx="85680" cy="8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33897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10872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1080" y="33897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6859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3389760"/>
                                  <a:ext cx="85680" cy="85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146520"/>
                                  <a:ext cx="3181320" cy="328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4" h="345">
                                      <a:moveTo>
                                        <a:pt x="334" y="345"/>
                                      </a:moveTo>
                                      <a:lnTo>
                                        <a:pt x="14" y="345"/>
                                      </a:lnTo>
                                      <a:lnTo>
                                        <a:pt x="0" y="279"/>
                                      </a:lnTo>
                                      <a:lnTo>
                                        <a:pt x="29" y="271"/>
                                      </a:lnTo>
                                      <a:lnTo>
                                        <a:pt x="0" y="260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59" y="274"/>
                                      </a:lnTo>
                                      <a:lnTo>
                                        <a:pt x="29" y="271"/>
                                      </a:lnTo>
                                      <a:lnTo>
                                        <a:pt x="53" y="292"/>
                                      </a:lnTo>
                                      <a:lnTo>
                                        <a:pt x="14" y="345"/>
                                      </a:lnTo>
                                      <a:lnTo>
                                        <a:pt x="83" y="0"/>
                                      </a:lnTo>
                                      <a:lnTo>
                                        <a:pt x="334" y="345"/>
                                      </a:lnTo>
                                      <a:lnTo>
                                        <a:pt x="29" y="271"/>
                                      </a:lnTo>
                                      <a:lnTo>
                                        <a:pt x="29" y="3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1344960"/>
                                  <a:ext cx="3048120" cy="208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0" h="219">
                                      <a:moveTo>
                                        <a:pt x="320" y="219"/>
                                      </a:moveTo>
                                      <a:lnTo>
                                        <a:pt x="0" y="219"/>
                                      </a:lnTo>
                                      <a:lnTo>
                                        <a:pt x="176" y="23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91" y="14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225" y="62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0" y="219"/>
                                      </a:lnTo>
                                      <a:lnTo>
                                        <a:pt x="251" y="0"/>
                                      </a:lnTo>
                                      <a:lnTo>
                                        <a:pt x="320" y="219"/>
                                      </a:lnTo>
                                      <a:lnTo>
                                        <a:pt x="197" y="47"/>
                                      </a:lnTo>
                                      <a:lnTo>
                                        <a:pt x="197" y="2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1792080"/>
                                  <a:ext cx="1886040" cy="163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" h="172">
                                      <a:moveTo>
                                        <a:pt x="198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1563840"/>
                                  <a:ext cx="1676520" cy="186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" h="196">
                                      <a:moveTo>
                                        <a:pt x="176" y="196"/>
                                      </a:moveTo>
                                      <a:lnTo>
                                        <a:pt x="176" y="0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94120" y="203760"/>
                                  <a:ext cx="4158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42  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3080" y="289440"/>
                                  <a:ext cx="774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9400" y="203760"/>
                                  <a:ext cx="4075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2573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9360" y="174600"/>
                                  <a:ext cx="6588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5040" y="194400"/>
                                  <a:ext cx="150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040" y="203760"/>
                                  <a:ext cx="187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8400" y="203760"/>
                                  <a:ext cx="4075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2007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98720" y="174600"/>
                                  <a:ext cx="58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5240" y="203760"/>
                                  <a:ext cx="2736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+ 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8040" y="174600"/>
                                  <a:ext cx="9468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+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2560" y="119304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5960" y="1182960"/>
                                  <a:ext cx="6588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4640" y="134496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98400" y="1344960"/>
                                  <a:ext cx="4838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*(141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7440" y="172512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0" y="1725120"/>
                                  <a:ext cx="4838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*(168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8320" y="2030040"/>
                                  <a:ext cx="1872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D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8680" y="2030040"/>
                                  <a:ext cx="4075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2007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9000" y="2019960"/>
                                  <a:ext cx="58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8280" y="241920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2120" y="2353320"/>
                                  <a:ext cx="2235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60160" y="239076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7200" y="239076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4640" y="264780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60880" y="2647800"/>
                                  <a:ext cx="18108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9">
                                      <a:moveTo>
                                        <a:pt x="0" y="11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1520" y="2590920"/>
                                  <a:ext cx="2095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2760" y="271476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8640" y="2714760"/>
                                  <a:ext cx="2286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9">
                                      <a:moveTo>
                                        <a:pt x="0" y="11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36520" y="27432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89040" y="27432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6560" y="271476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1040" y="27432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8160" y="294264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1560" y="3018240"/>
                                  <a:ext cx="58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8800" y="2942640"/>
                                  <a:ext cx="48384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*(143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5080" y="2923560"/>
                                  <a:ext cx="6588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8120" y="318060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960" y="311400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8800" y="348480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46120" y="353268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9960" y="3484800"/>
                                  <a:ext cx="230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9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2720" y="348480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8560" y="348480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7440" y="35802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4960" y="355140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9440" y="35802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44.4pt;height:340.75pt" coordorigin="0,0" coordsize="6888,6815">
                      <v:rect id="shape_0" stroked="f" o:allowincell="t" style="position:absolute;left:0;top:0;width:6887;height:681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3;top:111;width:6690;height:6704">
                        <v:line id="shape_0" from="538,111" to="538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6342" to="538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83,111" to="1483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83,6342" to="1483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443,111" to="2443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443,6342" to="2443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03,111" to="3403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03,6342" to="3403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63,111" to="4363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363,6342" to="4363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23,111" to="5323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23,6342" to="5323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283,111" to="6283,23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283,6342" to="6283,64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6462" to="657,646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43,6462" to="6762,646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5398" to="657,539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43,5398" to="6762,5398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4335" to="657,433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43,4335" to="6762,433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3272" to="657,327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43,3272" to="6762,327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2223" to="657,222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43,2223" to="6762,222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38,1160" to="657,116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643,1160" to="6762,116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03,6596" to="492,659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92;top:649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2;top:649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52;top:649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12;top:649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72;top:649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32;top:649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82;top:649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73,6462" to="162,646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2;top:6357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2;top:5293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7;top:4230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7;top:316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7;top:2118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7;top:1055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538;top:111;width:6224;height:6350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l2,0e" stroked="t" o:allowincell="t" style="position:absolute;left:1498;top:11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588;top:11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678;top:11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768;top:11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1858;top:111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948;top:126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023;top:14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113;top:14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88;top:156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278;top:17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353;top:186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428;top:20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503;top:21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578;top:23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638;top:26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713;top:276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788;top:29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848;top:32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923;top:351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998;top:36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073;top:39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133;top:426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208;top:456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268;top:47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343;top:50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403;top:53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463;top:56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523;top:59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583;top:62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643;top:666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703;top:69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763;top:740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823;top:77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3883;top:800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943;top:84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003;top:87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063;top:92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108;top:965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168;top:99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228;top:104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288;top:108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333;top:113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393;top:117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438;top:122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498;top:126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558;top:132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03;top:1370;width:14;height:13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48;top:141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93;top:145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738;top:150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783;top:154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828;top:159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888;top:165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48;top:171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993;top:177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038;top:1834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083;top:187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128;top:1939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173;top:1984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203;top:204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248;top:210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293;top:216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338;top:222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368;top:228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413;top:234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443;top:2403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488;top:2463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533;top:2523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563;top:2583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593;top:2658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638;top:271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668;top:277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713;top:286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743;top:292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773;top:300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803;top:307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833;top:31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863;top:32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893;top:3302;width:14;height:28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923;top:337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953;top:345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983;top:354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013;top:361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043;top:369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058;top:378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088;top:385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103;top:393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133;top:402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148;top:4110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163;top:4185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2e" stroked="t" o:allowincell="t" style="position:absolute;left:6178;top:4275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208,4365" to="6208,4379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6208;top:444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223;top:4530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238;top:4620;width:0;height:28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253;top:4709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268;top:4799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268,4874" to="6268,490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6283;top:496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283,5054" to="6283,508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6283;top:514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283,5234" to="6283,5263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298,5323" to="6298,535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498,5368" to="1498,5397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13,5278" to="1513,5307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13,5189" to="1513,5218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2l0,2l0,0e" stroked="t" o:allowincell="t" style="position:absolute;left:1513;top:5099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0e" stroked="t" o:allowincell="t" style="position:absolute;left:1528;top:5009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1l0,0e" stroked="t" o:allowincell="t" style="position:absolute;left:1543;top:4919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1l0,0e" stroked="t" o:allowincell="t" style="position:absolute;left:1558;top:4844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1558;top:4754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588;top:4679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1603;top:4590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633;top:4515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663;top:4440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1678;top:4350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1708;top:429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753;top:4215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783;top:4140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1813;top:4050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0,1l1,0e" stroked="t" o:allowincell="t" style="position:absolute;left:1858;top:3990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1888;top:393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933;top:387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1963;top:381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008;top:376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038;top:370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083;top:364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128;top:358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173;top:354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233;top:348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278;top:343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323;top:339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383;top:333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428;top:32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1l2,0e" stroked="t" o:allowincell="t" style="position:absolute;left:2473;top:324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533;top:321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593;top:31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653;top:31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713;top:30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773;top:30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833;top:30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893;top:29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953;top:29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3013;top:29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088;top:28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148;top:288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223;top:285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3298;top:28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373;top:28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33;top:279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508;top:277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598;top:276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673;top:276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748;top:274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838;top:274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928;top:274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018;top:274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093;top:276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 id="shape_0" coordsize="2,1" path="m0,0l0,0l1,1l2,1e" stroked="t" o:allowincell="t" style="position:absolute;left:4183;top:2762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273;top:277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348;top:279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4423;top:280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483;top:283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4558;top:2852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618;top:288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693;top:289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4753;top:2927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828;top:295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888;top:298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948;top:301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008;top:304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068;top:307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113;top:312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2" path="m0,0l0,0l1,1l2,2e" stroked="t" o:allowincell="t" style="position:absolute;left:5173;top:3152;width:29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5248;top:3212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293;top:324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353;top:328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5398;top:333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458;top:339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503;top:343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563;top:349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608;top:355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653;top:36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698;top:366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743;top:372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788;top:376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5833;top:3826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863;top:388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5908;top:3946;width:0;height:28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938;top:4020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5983;top:4080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013;top:4155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043;top:4230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6073;top:4305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103;top:4380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133;top:4455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163;top:4530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193;top:4620;width:0;height:13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208;top:4694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223;top:4784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238;top:4874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253,4949" to="6267,4978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1l0,2e" stroked="t" o:allowincell="t" style="position:absolute;left:6268;top:5039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6283;top:5129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e" stroked="t" o:allowincell="t" style="position:absolute;left:6283;top:5219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283,5308" to="6297,5337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oval id="shape_0" stroked="t" o:allowincell="t" style="position:absolute;left:6238;top:5338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438;top:5338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228;top:4350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663;top:4230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228;top:4065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2473;top:171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2113;top:4275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663;top:4230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2023;top:4545;width:134;height:133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438;top:5338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2473;top:171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6238;top:5338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663;top:4230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oval id="shape_0" stroked="t" o:allowincell="t" style="position:absolute;left:1663;top:5338;width:134;height:134;mso-wrap-style:none;v-text-anchor:middle;mso-position-horizontal-relative:char">
                        <v:fill o:detectmouseclick="t" on="false"/>
                        <v:stroke color="white" joinstyle="miter" endcap="flat"/>
                        <w10:wrap type="none"/>
                      </v:oval>
                      <v:shape id="shape_0" coordsize="334,345" path="m334,345l14,345l0,279l29,271l0,260l83,0l59,274l29,271l53,292l14,345l83,0l334,345l29,271l29,345e" stroked="t" o:allowincell="t" style="position:absolute;left:1288;top:231;width:5009;height:5166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shape id="shape_0" coordsize="320,219" path="m320,219l0,219l176,23l197,47l191,14l251,0l225,62l197,47l0,219l251,0l320,219l197,47l197,219e" stroked="t" o:allowincell="t" style="position:absolute;left:1498;top:2118;width:4799;height:3279;mso-wrap-style:none;v-text-anchor:middle;mso-position-horizontal-relative:char">
                        <v:fill o:detectmouseclick="t" on="false"/>
                        <v:stroke color="blue" joinstyle="round" endcap="flat"/>
                        <w10:wrap type="none"/>
                      </v:shape>
                      <v:shape id="shape_0" coordsize="198,172" path="m198,0l0,0l0,172e" stroked="t" o:allowincell="t" style="position:absolute;left:1498;top:2822;width:2969;height:2575;mso-wrap-style:none;v-text-anchor:middle;mso-position-horizontal-relative:char">
                        <v:fill o:detectmouseclick="t" on="false"/>
                        <v:stroke color="red" joinstyle="round" endcap="flat"/>
                        <w10:wrap type="none"/>
                      </v:shape>
                      <v:shape id="shape_0" coordsize="176,196" path="m176,196l176,0l0,0e" stroked="t" o:allowincell="t" style="position:absolute;left:1498;top:2463;width:2639;height:2934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stroked="f" o:allowincell="t" style="position:absolute;left:3298;top:321;width:654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2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42;top:456;width:121;height:41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2;top:321;width:64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257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92;top:275;width:103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27;top:306;width:2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8;top:321;width:294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52;top:321;width:64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2007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82;top:275;width:9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71;top:321;width:430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+ 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85;top:275;width:148;height:52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+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18;top:1879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97;top:1863;width:103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8;top:2118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7;top:2118;width:76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(141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8;top:2717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97;top:2717;width:76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(168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8;top:3197;width:294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2;top:3197;width:64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2007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2;top:3181;width:9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07;top:3810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02;top:3706;width:35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17;top:3765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38;top:3765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7;top:4170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9,19" path="m0,11l1,10l4,19l9,0l19,0e" stroked="t" o:allowincell="t" style="position:absolute;left:3718;top:4170;width:284;height:28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3703,4080" to="4032,408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28;top:4275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,19" path="m0,11l1,10l4,19l9,0l24,0e" stroked="t" o:allowincell="t" style="position:absolute;left:2848;top:4275;width:359;height:28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3207;top:4320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37;top:4320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12;top:4275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92;top:4320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8;top:4634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57;top:4753;width:9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47;top:4634;width:76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(143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97;top:4604;width:103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7;top:5009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62;top:4904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6;top:5488;width:10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2;top:5563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07;top:5488;width:3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7;top:5488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7;top:5488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7;top:5638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2;top:5593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32;top:5638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8 Распад «странного шармированного» мезона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1" w:hRule="atLeast"/>
        </w:trPr>
        <w:tc>
          <w:tcPr>
            <w:tcW w:w="9011" w:type="dxa"/>
            <w:gridSpan w:val="7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120640" cy="428942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20640" cy="4289400"/>
                                <a:chOff x="0" y="0"/>
                                <a:chExt cx="5120640" cy="42894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20640" cy="4288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40" y="26640"/>
                                  <a:ext cx="5038200" cy="4262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912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1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316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5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56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232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232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3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636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3120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9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960" y="39618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403812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5400" y="403812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322848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5400" y="322848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241884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5400" y="241884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160992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5400" y="160992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9120" y="80028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55400" y="800280"/>
                                    <a:ext cx="824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4123800"/>
                                    <a:ext cx="6228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17080" y="40572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82440" y="40572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4920" y="40572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89680" y="40572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23720" y="40572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68560" y="40572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665240" y="40572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" y="397116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16152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522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5429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332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49120" y="0"/>
                                    <a:ext cx="4789080" cy="4038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960" y="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7800" y="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9720" y="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2000" y="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972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5760" y="1908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040" y="190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9520" y="2844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1000" y="3816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2840" y="4752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120" y="5724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6660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0" y="7632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360" y="9540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2200" y="1047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3600" y="12384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5880" y="1335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97280" y="15228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17136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0600" y="1810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0" y="20016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3040" y="21924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34520" y="2286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2476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7760" y="2667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9960" y="29520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1360" y="31428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2840" y="333360"/>
                                    <a:ext cx="208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3880" y="36216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5280" y="38088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040" y="3999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38440" y="4190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9840" y="44784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0880" y="466920"/>
                                    <a:ext cx="208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2280" y="49536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3680" y="5144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45440" y="54288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6840" y="5716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7880" y="60012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9280" y="62856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0240" y="647640"/>
                                    <a:ext cx="208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1640" y="6764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3040" y="70488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14000" y="733320"/>
                                    <a:ext cx="208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5400" y="76212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440" y="80028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8560" y="8287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9160" y="85716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0120" y="88596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1880" y="9241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3280" y="9619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24680" y="10000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5640" y="10382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6960" y="10666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17200" y="109548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8520" y="11336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560" y="11714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0880" y="12096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2640" y="12477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3160" y="12859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4120" y="131436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5080" y="13525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76400" y="138132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7360" y="14288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7960" y="14670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8840" y="15051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0160" y="15429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1120" y="15908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2440" y="16286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2600" y="16668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3560" y="170496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34880" y="17524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5760" y="18003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360" y="183852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7240" y="188604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8200" y="1924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8720" y="19623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9680" y="20192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0480" y="205668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1000" y="21045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960" y="21423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2840" y="21996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3360" y="224712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4240" y="229500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4400" y="234252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5640" y="239004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76520" y="24472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96680" y="24948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17560" y="25426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28000" y="259020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48880" y="26474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69040" y="26949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479480" y="27522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360" y="27997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0440" y="284724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31320" y="29044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41400" y="29617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1840" y="30092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720" y="30664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82800" y="31140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3600" y="31712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03680" y="32284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13760" y="32853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4560" y="33426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5000" y="33998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5000" y="34473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5080" y="35046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45080" y="3561840"/>
                                    <a:ext cx="1008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5160" y="36187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55160" y="36759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960" y="37332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65960" y="37904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040" y="38473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040" y="39045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040" y="39618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76040" y="401904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960" y="40190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960" y="39618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960" y="39045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960" y="38473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4040" y="37904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14120" y="37332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4120" y="367596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200" y="36284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5000" y="3571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5080" y="35236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520" y="346644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6400" y="3409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97280" y="336096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360" y="33141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7880" y="32569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8760" y="32094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9640" y="31615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0160" y="31140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040" y="30664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1200" y="30283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2080" y="298080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3400" y="29329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560" y="289512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0" y="28569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5760" y="28094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6720" y="276156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040" y="27331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640" y="26856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0" y="26568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0560" y="26186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1880" y="25902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2840" y="25520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4160" y="25236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35120" y="24948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5720" y="246636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6680" y="243792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0" y="23997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9840" y="23709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240" y="23425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2640" y="231408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3680" y="22852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5000" y="226620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040" y="2237760"/>
                                    <a:ext cx="208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7440" y="221868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21902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5520" y="74160"/>
                                  <a:ext cx="4168800" cy="3990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2520" y="21236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920" y="210456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4960" y="2085480"/>
                                    <a:ext cx="208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6440" y="2076120"/>
                                    <a:ext cx="10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8560" y="205704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9680" y="203796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1880" y="201888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3440" y="2009160"/>
                                    <a:ext cx="1080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5640" y="199980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7120" y="199080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9400" y="198144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0520" y="197172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2800" y="197172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5080" y="197172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7360" y="197172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8920" y="197172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1200" y="197172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3400" y="198144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4960" y="19814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6800" y="1990800"/>
                                    <a:ext cx="20160" cy="9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8280" y="200916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480" y="201888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51960" y="20282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3800" y="204732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5200" y="20570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6600" y="2076120"/>
                                    <a:ext cx="201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7640" y="2094840"/>
                                    <a:ext cx="208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9920" y="21139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31320" y="2133000"/>
                                    <a:ext cx="201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800" y="21618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4560" y="21808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5960" y="21996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6920" y="22284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8320" y="22474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9720" y="22759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0760" y="23047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2160" y="2342520"/>
                                    <a:ext cx="10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3120" y="23616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440" y="23904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5480" y="242820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6880" y="2457000"/>
                                    <a:ext cx="1080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7840" y="2495160"/>
                                    <a:ext cx="208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9240" y="25333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0560" y="25711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1520" y="26092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2480" y="264744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3800" y="267588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760" y="27237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5280" y="275220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6240" y="27997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7120" y="283788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27640" y="287604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8600" y="29142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9480" y="2961720"/>
                                    <a:ext cx="10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0" y="30092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0960" y="30571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2200" y="310464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360" y="3152160"/>
                                    <a:ext cx="1080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3240" y="32000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3320" y="324756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24560" y="329508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720" y="33523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55520" y="339984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5600" y="3457080"/>
                                    <a:ext cx="10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6480" y="35046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6920" y="35618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7000" y="36190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7080" y="367632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7080" y="3733200"/>
                                    <a:ext cx="1080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7880" y="37904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7960" y="38379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7960" y="38952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7960" y="39524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6156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1316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16512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1672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66832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42028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7188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2348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7544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2704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864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3060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8220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380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400" y="399060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37897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35611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33325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31039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28753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26467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24181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5880" y="218952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880" y="2018880"/>
                                    <a:ext cx="61560" cy="10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" h="11">
                                        <a:moveTo>
                                          <a:pt x="0" y="1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800" y="201888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7840" y="201888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201888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640" y="201888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2680" y="2018880"/>
                                    <a:ext cx="1760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1080" y="1905120"/>
                                    <a:ext cx="11376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" h="12">
                                        <a:moveTo>
                                          <a:pt x="0" y="12"/>
                                        </a:moveTo>
                                        <a:lnTo>
                                          <a:pt x="2" y="12"/>
                                        </a:lnTo>
                                        <a:lnTo>
                                          <a:pt x="1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6600" y="171468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0520" y="152424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5160" y="1333800"/>
                                    <a:ext cx="1036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0240" y="114300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34880" y="95256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9160" y="819360"/>
                                    <a:ext cx="5148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" h="8">
                                        <a:moveTo>
                                          <a:pt x="0" y="8"/>
                                        </a:moveTo>
                                        <a:lnTo>
                                          <a:pt x="5" y="0"/>
                                        </a:lnTo>
                                        <a:lnTo>
                                          <a:pt x="3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255760" y="914400"/>
                                    <a:ext cx="10296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21120" y="110520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985760" y="129564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1120" y="148608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16480" y="167652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1760" y="1866960"/>
                                    <a:ext cx="103680" cy="132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2480" y="2057040"/>
                                    <a:ext cx="3096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4320" y="2285640"/>
                                    <a:ext cx="3096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5720" y="2504520"/>
                                    <a:ext cx="4140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7200" y="2733120"/>
                                    <a:ext cx="4176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9400" y="2952360"/>
                                    <a:ext cx="3096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0520" y="3180960"/>
                                    <a:ext cx="3096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1840" y="3409560"/>
                                    <a:ext cx="4140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3">
                                        <a:moveTo>
                                          <a:pt x="2" y="0"/>
                                        </a:moveTo>
                                        <a:lnTo>
                                          <a:pt x="4" y="11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4240" y="3552480"/>
                                    <a:ext cx="165240" cy="47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75560" y="3619080"/>
                                    <a:ext cx="165600" cy="47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37600" y="3685680"/>
                                    <a:ext cx="165600" cy="38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00720" y="3742920"/>
                                    <a:ext cx="165240" cy="47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62400" y="3809520"/>
                                    <a:ext cx="165240" cy="47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3720" y="3876120"/>
                                    <a:ext cx="165600" cy="381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400" y="3933360"/>
                                    <a:ext cx="165600" cy="475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6120" y="381888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20760" y="362844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5400" y="343800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90040" y="324756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4680" y="3057120"/>
                                    <a:ext cx="10296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9400" y="286668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03320" y="267588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7960" y="248544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72600" y="229500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7240" y="210456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541880" y="1914120"/>
                                    <a:ext cx="102960" cy="1328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86600" y="172404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0520" y="153360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55160" y="134316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89800" y="1152720"/>
                                    <a:ext cx="9324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4440" y="962280"/>
                                    <a:ext cx="92880" cy="133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58360" y="819360"/>
                                    <a:ext cx="9324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" h="9">
                                        <a:moveTo>
                                          <a:pt x="0" y="9"/>
                                        </a:moveTo>
                                        <a:lnTo>
                                          <a:pt x="6" y="0"/>
                                        </a:lnTo>
                                        <a:lnTo>
                                          <a:pt x="9" y="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72840" y="914400"/>
                                    <a:ext cx="7236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76520" y="1133640"/>
                                    <a:ext cx="61560" cy="142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9040" y="1343160"/>
                                    <a:ext cx="6228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2280" y="1552680"/>
                                    <a:ext cx="6228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5160" y="1762200"/>
                                    <a:ext cx="6228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8400" y="1981440"/>
                                    <a:ext cx="62280" cy="1422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41640" y="2190240"/>
                                    <a:ext cx="61560" cy="142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4520" y="2399760"/>
                                    <a:ext cx="7236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7760" y="2609280"/>
                                    <a:ext cx="6228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0640" y="2818800"/>
                                    <a:ext cx="6228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3880" y="3038040"/>
                                    <a:ext cx="62280" cy="142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7120" y="3247560"/>
                                    <a:ext cx="7236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00" y="3457080"/>
                                    <a:ext cx="7236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93240" y="3666600"/>
                                    <a:ext cx="7236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96920" y="3885840"/>
                                    <a:ext cx="41400" cy="95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0">
                                        <a:moveTo>
                                          <a:pt x="0" y="0"/>
                                        </a:moveTo>
                                        <a:lnTo>
                                          <a:pt x="4" y="10"/>
                                        </a:lnTo>
                                        <a:lnTo>
                                          <a:pt x="1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620160" y="379980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444480" y="364752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258360" y="348552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082320" y="333324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96560" y="317124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720520" y="3018960"/>
                                    <a:ext cx="1238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534400" y="2856960"/>
                                    <a:ext cx="12456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358360" y="2704680"/>
                                    <a:ext cx="12456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172600" y="2552040"/>
                                    <a:ext cx="1346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96560" y="2399040"/>
                                    <a:ext cx="124560" cy="104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0440" y="2237760"/>
                                    <a:ext cx="134640" cy="1144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34760" y="2084760"/>
                                    <a:ext cx="124560" cy="1047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2028240"/>
                                    <a:ext cx="20880" cy="1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4">
                                        <a:moveTo>
                                          <a:pt x="2" y="1"/>
                                        </a:moveTo>
                                        <a:lnTo>
                                          <a:pt x="1" y="0"/>
                                        </a:lnTo>
                                        <a:lnTo>
                                          <a:pt x="0" y="1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22284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24570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26856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29142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31428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33714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3600000"/>
                                    <a:ext cx="720" cy="16200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3828600"/>
                                    <a:ext cx="720" cy="1522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7400"/>
                                    <a:ext cx="3837960" cy="373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1" h="392">
                                        <a:moveTo>
                                          <a:pt x="371" y="392"/>
                                        </a:moveTo>
                                        <a:lnTo>
                                          <a:pt x="15" y="392"/>
                                        </a:lnTo>
                                        <a:lnTo>
                                          <a:pt x="67" y="242"/>
                                        </a:lnTo>
                                        <a:lnTo>
                                          <a:pt x="0" y="101"/>
                                        </a:lnTo>
                                        <a:lnTo>
                                          <a:pt x="151" y="0"/>
                                        </a:lnTo>
                                        <a:lnTo>
                                          <a:pt x="197" y="198"/>
                                        </a:lnTo>
                                        <a:lnTo>
                                          <a:pt x="67" y="242"/>
                                        </a:lnTo>
                                        <a:lnTo>
                                          <a:pt x="15" y="392"/>
                                        </a:lnTo>
                                        <a:lnTo>
                                          <a:pt x="151" y="0"/>
                                        </a:lnTo>
                                        <a:lnTo>
                                          <a:pt x="371" y="392"/>
                                        </a:lnTo>
                                        <a:lnTo>
                                          <a:pt x="67" y="242"/>
                                        </a:lnTo>
                                        <a:lnTo>
                                          <a:pt x="67" y="3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960" y="2142720"/>
                                    <a:ext cx="720" cy="18478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ff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3800" y="247680"/>
                                    <a:ext cx="848520" cy="2304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" h="242">
                                        <a:moveTo>
                                          <a:pt x="82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4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ff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06520" y="9720"/>
                                    <a:ext cx="4075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04  J/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61200" y="0"/>
                                    <a:ext cx="10620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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86120" y="9720"/>
                                    <a:ext cx="23796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(1s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33800" y="9720"/>
                                    <a:ext cx="392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6080" y="0"/>
                                    <a:ext cx="1504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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69960" y="0"/>
                                    <a:ext cx="874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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2960" y="9720"/>
                                    <a:ext cx="1753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+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0600" y="972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f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71640" y="85320"/>
                                    <a:ext cx="583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33920" y="9720"/>
                                    <a:ext cx="35676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(150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6960" y="972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02960" y="954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37600" y="288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280" y="47628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5920" y="409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126520" y="12362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06000" y="184608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26400" y="184608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61040" y="17791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79160" y="1836360"/>
                                  <a:ext cx="900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82520" y="1779120"/>
                                  <a:ext cx="64152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6">
                                      <a:moveTo>
                                        <a:pt x="0" y="18"/>
                                      </a:moveTo>
                                      <a:lnTo>
                                        <a:pt x="1" y="17"/>
                                      </a:lnTo>
                                      <a:lnTo>
                                        <a:pt x="4" y="26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6680" y="229284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720" y="2359080"/>
                                  <a:ext cx="58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000" y="2292840"/>
                                  <a:ext cx="35676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15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229284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4360" y="2521440"/>
                                  <a:ext cx="111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8200" y="2597040"/>
                                  <a:ext cx="58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19760" y="2502000"/>
                                  <a:ext cx="58320" cy="13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82040" y="2521440"/>
                                  <a:ext cx="4075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1430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7560" y="283608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1480" y="2769120"/>
                                  <a:ext cx="2235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09200" y="282636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86080" y="2826360"/>
                                  <a:ext cx="2484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9">
                                      <a:moveTo>
                                        <a:pt x="0" y="11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33760" y="28548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6800" y="321696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1440" y="315036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1320" y="35978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37440" y="359784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9880" y="3531240"/>
                                  <a:ext cx="31248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.2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0480" y="35884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0400" y="407412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2600" y="404568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26520" y="397908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8800" y="407412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3.2pt;height:337.75pt" coordorigin="0,0" coordsize="8064,6755">
                      <v:rect id="shape_0" stroked="f" o:allowincell="t" style="position:absolute;left:0;top:0;width:8063;height:675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9;top:42;width:7934;height:6713">
                        <v:line id="shape_0" from="451,42" to="451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,6281" to="451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07,42" to="1607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07,6281" to="1607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764,42" to="2764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764,6281" to="2764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921,42" to="3921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921,6281" to="3921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077,42" to="5077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077,6281" to="5077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250,42" to="6250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250,6281" to="6250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07,42" to="7407,1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07,6281" to="7407,64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,6401" to="580,640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863,6401" to="7992,640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,5126" to="580,51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863,5126" to="7992,51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,3851" to="580,38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863,3851" to="7992,38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,2577" to="580,257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863,2577" to="7992,257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51,1302" to="580,130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863,1302" to="7992,130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04,6536" to="401,653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01;top:643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06;top:643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65;top:643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22;top:643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78;top:643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51;top:643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406;top:643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8;top:6296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;top:502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;top:374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;top:247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;top:1197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451;top:42;width:7541;height:6358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l2,0e" stroked="t" o:allowincell="t" style="position:absolute;left:1624;top:4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721;top:4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819;top:4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917;top:4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015;top:4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096;top:57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94;top:7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292;top:7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373;top:87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454;top:10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536;top:117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634;top:13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715;top:147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2797;top:162;width:31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894;top:19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976;top:20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041;top:237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3139;top:25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204;top:28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302;top:312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367;top:32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32;top:357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97;top:387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578;top:40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660;top:43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725;top:46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807;top:507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3872;top:537;width:31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3953;top:567;width:32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018;top:61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083;top:64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49;top:67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214;top:70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279;top:747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344;top:777;width:32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409;top:82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474;top:85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540;top:897;width:31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05;top:94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670;top:987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735;top:1032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784;top:1062;width:32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849;top:110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14;top:115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963;top:1197;width:32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028;top:124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093;top:130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159;top:134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207;top:1392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256;top:1437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322;top:149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387;top:155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452;top:161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501;top:167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550;top:172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598;top:1767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647;top:1827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712;top:1887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761;top:1947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827;top:200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859;top:206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908;top:2112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957;top:217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006;top:2217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055;top:229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103;top:235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136;top:241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185;top:2472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234;top:254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283;top:260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315;top:2667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364;top:2727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413;top:280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446;top:2877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494;top:2937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527;top:3012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576;top:307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608;top:313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657;top:322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674;top:328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706;top:335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755;top:341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788;top:350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820;top:3581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853;top:3656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885;top:3731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918;top:3806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951;top:389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983;top:397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7016;top:404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7032;top:412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7065;top:421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7097;top:428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7113;top:4376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7146;top:445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1l1,2e" stroked="t" o:allowincell="t" style="position:absolute;left:7162;top:4526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7195;top:461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7211;top:470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7227;top:478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260;top:487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276;top:494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293;top:503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309;top:512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7325;top:521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342;top:530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7358;top:539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358;top:547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374;top:556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374,5651" to="7389,568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7390;top:574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390,5831" to="7390,586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07,5921" to="7407,595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07,6011" to="7407,604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7423;top:610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423,6191" to="7423,622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23,6281" to="7423,631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23,6371" to="7423,638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24,6371" to="1624,6400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24,6281" to="1624,6310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2l0,1l0,0e" stroked="t" o:allowincell="t" style="position:absolute;left:1624;top:619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0e" stroked="t" o:allowincell="t" style="position:absolute;left:1624;top:610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1640,6011" to="1640,6040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656,5921" to="1656,5950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,2" path="m0,2l0,1l1,0e" stroked="t" o:allowincell="t" style="position:absolute;left:1656;top:583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672;top:575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1l0,0e" stroked="t" o:allowincell="t" style="position:absolute;left:1689;top:566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705;top:559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1l1,0e" stroked="t" o:allowincell="t" style="position:absolute;left:1721;top:5501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0e" stroked="t" o:allowincell="t" style="position:absolute;left:1754;top:541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1787,5335" to="1787,5349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1l0,1l0,0e" stroked="t" o:allowincell="t" style="position:absolute;left:1803;top:526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835;top:517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868;top:509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901;top:502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933;top:494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966;top:487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998;top:481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0,1l1,0e" stroked="t" o:allowincell="t" style="position:absolute;left:2031;top:4736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2080;top:466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0,1l1,0e" stroked="t" o:allowincell="t" style="position:absolute;left:2112;top:4601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145;top:454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194;top:446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2243;top:439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292;top:434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340;top:4271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389;top:4226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438;top:416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487;top:412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536;top:406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585;top:401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634;top:397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682;top:3926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731;top:3881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797;top:382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862;top:377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927;top:373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992;top:3686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057;top:364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106;top:3611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0l2,0e" stroked="t" o:allowincell="t" style="position:absolute;left:3171;top:3566;width:32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236;top:3536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3302;top:349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group id="shape_0" style="position:absolute;left:1379;top:117;width:6565;height:6284">
                        <v:shape id="shape_0" coordsize="1,1" path="m0,1l0,1l1,1l1,0e" stroked="t" o:allowincell="t" style="position:absolute;left:3367;top:346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3432;top:343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1l2,0e" stroked="t" o:allowincell="t" style="position:absolute;left:3497;top:3401;width:32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578;top:3386;width:16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644;top:3356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725;top:3326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1l2,0e" stroked="t" o:allowincell="t" style="position:absolute;left:3807;top:3296;width:31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904;top:3281;width:16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986;top:3266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067;top:325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165;top:3237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246;top:322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344;top:322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442;top:322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540;top:3222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637;top:322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735;top:3222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817;top:3237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14;top:3237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996;top:3252;width:31;height:13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5077;top:3281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5159;top:3296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240;top:331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5322;top:3341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387;top:335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5452;top:3386;width:31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5517;top:3416;width:32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615;top:344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5680;top:3476;width:31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761;top:3521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827;top:355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892;top:358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941;top:362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006;top:365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071;top:370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136;top:374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6201;top:3806;width:15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250;top:383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299;top:388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364;top:394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429;top:3986;width:16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0l0,0l1,1l2,2e" stroked="t" o:allowincell="t" style="position:absolute;left:6478;top:4046;width:32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543;top:410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592;top:416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641;top:422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690;top:428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739;top:433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788;top:440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820;top:4451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869;top:452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902;top:4586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934;top:4646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983;top:470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7016;top:4781;width:15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7065;top:485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7097;top:493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7130;top:5006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7162;top:5081;width:16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7195;top:515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7211;top:523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2e" stroked="t" o:allowincell="t" style="position:absolute;left:7244;top:5306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276;top:539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7293;top:547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7309;top:5561;width:15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7342;top:563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358;top:572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7374;top:581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390,5906" to="7390,593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90,5996" to="7406,602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1l0,2e" stroked="t" o:allowincell="t" style="position:absolute;left:7407;top:608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7423;top:616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7423,6251" to="7423,628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423,6341" to="7423,637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145,6401" to="7421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754,6401" to="7030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363,6401" to="6639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972,6401" to="6248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581,6401" to="5857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190,6401" to="5466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799,6401" to="5075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408,6401" to="4684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017,6401" to="4293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626,6401" to="3902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235,6401" to="3511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844,6401" to="3120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453,6401" to="2729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062,6401" to="2338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71,6401" to="1947,6401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6085" to="1624,633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5725" to="1624,597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5365" to="1624,561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5005" to="1624,525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4645" to="1624,489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4285" to="1624,453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3925" to="1624,417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24,3565" to="1624,381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6,11" path="m0,11l0,1l6,0e" stroked="t" o:allowincell="t" style="position:absolute;left:1624;top:3296;width:96;height:164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1835,3296" to="2111,329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226,3296" to="2502,329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617,3296" to="2893,329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008,3296" to="3284,329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399,3296" to="3675,329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11,12" path="m0,12l2,12l11,0e" stroked="t" o:allowincell="t" style="position:absolute;left:3790;top:3117;width:178;height:178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4035,2817" to="4180,3026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246,2517" to="4392,2726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458,2217" to="4620,2426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686,1917" to="4832,2126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898,1617" to="5044,1826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5,8" path="m0,8l5,0l3,4e" stroked="t" o:allowincell="t" style="position:absolute;left:5110;top:1407;width:80;height:119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4931,1557" to="5092,1766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719,1857" to="4864,2066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506,2157" to="4652,2366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294,2457" to="4440,2666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082,2757" to="4228,2966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54,3057" to="4016,3265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55,3356" to="3903,361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937,3716" to="3985,397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002,4061" to="4066,431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083,4421" to="4148,467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165,4766" to="4213,502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246,5126" to="4294,538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4,13" path="m2,0l4,11l0,13e" stroked="t" o:allowincell="t" style="position:absolute;left:4295;top:5486;width:64;height:194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3921,5711" to="4180,5785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545,5816" to="3805,5890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170,5921" to="3430,5980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797,6011" to="3056,6085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422,6116" to="2681,6190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046,6221" to="2306,6280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71,6311" to="1931,6385" stroked="t" o:allowincell="t" style="position:absolute;flip:x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672,6131" to="1818,63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1884,5831" to="2030,60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096,5531" to="2242,57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308,5231" to="2453,54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520,4931" to="2681,51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748,4631" to="2893,48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2959,4331" to="3105,45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171,4031" to="3317,42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383,3731" to="3529,39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595,3431" to="3740,3640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07,3131" to="3968,3339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035,2832" to="4180,3041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246,2532" to="4392,2741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458,2232" to="4604,2441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670,1932" to="4816,2141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882,1632" to="5027,1841" stroked="t" o:allowincell="t" style="position:absolute;flip: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9,9" path="m0,9l6,0l9,4e" stroked="t" o:allowincell="t" style="position:absolute;left:5093;top:1407;width:146;height:134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5273,1557" to="5386,179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436,1902" to="5532,2126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582,2232" to="5679,2471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729,2562" to="5826,2801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875,2892" to="5972,3131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022,3237" to="6119,346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169,3566" to="6265,379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315,3896" to="6428,413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462,4226" to="6559,446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608,4556" to="6705,479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755,4901" to="6852,512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902,5231" to="7015,547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7048,5561" to="7161,580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7195,5891" to="7308,613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4,10" path="m0,0l4,10l1,8e" stroked="t" o:allowincell="t" style="position:absolute;left:7358;top:6236;width:64;height:149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7080,6101" to="7274,6280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803,5861" to="6997,6040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510,5606" to="6704,5785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6233,5366" to="6427,5545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940,5111" to="6134,5290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663,4871" to="5857,5050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370,4616" to="5565,4795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5093,4376" to="5288,4555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800,4136" to="5011,4315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523,3895" to="4718,4059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4230,3641" to="4441,3820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953,3400" to="4148,3564" stroked="t" o:allowincell="t" style="position:absolute;flip:xy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2,14" path="m2,1l1,0l0,14e" stroked="t" o:allowincell="t" style="position:absolute;left:3839;top:3311;width:32;height:209;mso-wrap-style:none;v-text-anchor:middle;mso-position-horizontal-relative:char">
                          <v:fill o:detectmouseclick="t" on="false"/>
                          <v:stroke color="red" joinstyle="round" endcap="flat"/>
                          <w10:wrap type="none"/>
                        </v:shape>
                        <v:line id="shape_0" from="3839,3626" to="3839,388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3986" to="3839,424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4346" to="3839,460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4706" to="3839,496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5066" to="3839,532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5426" to="3839,568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5786" to="3839,6040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line id="shape_0" from="3839,6146" to="3839,6385" stroked="t" o:allowincell="t" style="position:absolute;mso-position-horizontal-relative:char">
                          <v:stroke color="red" joinstyle="miter" endcap="flat"/>
                          <v:fill o:detectmouseclick="t" on="false"/>
                          <w10:wrap type="none"/>
                        </v:line>
                        <v:shape id="shape_0" coordsize="371,392" path="m371,392l15,392l67,242l0,101l151,0l197,198l67,242l15,392l151,0l371,392l67,242l67,392e" stroked="t" o:allowincell="t" style="position:absolute;left:1379;top:522;width:6043;height:5878;mso-wrap-style:none;v-text-anchor:middle;mso-position-horizontal-relative:char">
                          <v:fill o:detectmouseclick="t" on="false"/>
                          <v:stroke color="blue" joinstyle="round" endcap="flat"/>
                          <w10:wrap type="none"/>
                        </v:shape>
                        <v:line id="shape_0" from="4588,3491" to="4588,6400" stroked="t" o:allowincell="t" style="position:absolute;mso-position-horizontal-relative:char">
                          <v:stroke color="lime" joinstyle="miter" endcap="flat"/>
                          <v:fill o:detectmouseclick="t" on="false"/>
                          <w10:wrap type="none"/>
                        </v:line>
                        <v:shape id="shape_0" coordsize="82,242" path="m82,0l0,0l0,242e" stroked="t" o:allowincell="t" style="position:absolute;left:2487;top:507;width:1335;height:3628;mso-wrap-style:none;v-text-anchor:middle;mso-position-horizontal-relative:char">
                          <v:fill o:detectmouseclick="t" on="false"/>
                          <v:stroke color="lime" joinstyle="round" endcap="flat"/>
                          <w10:wrap type="none"/>
                        </v:shape>
                        <v:shape id="shape_0" stroked="f" o:allowincell="t" style="position:absolute;left:5011;top:132;width:641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4  J/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27;top:117;width:166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24;top:132;width:374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1s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14;top:132;width:61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12;top:117;width:236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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86;top:117;width:137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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785;top:132;width:27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96;top:132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61;top:251;width:91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259;top:132;width:561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150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62;top:132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58;top:267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70;top:16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16;top:867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28;top:7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349;top:194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51;top:290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6;top:290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68;top:2802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24;top:2892;width:141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2,26" path="m0,18l1,17l4,26l9,0l62,0e" stroked="t" o:allowincell="t" style="position:absolute;left:5957;top:2802;width:1009;height:38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971;top:3611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6;top:3715;width:9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34;top:3611;width:56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5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37;top:3611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21;top:3971;width:174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6;top:4090;width:9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3;top:3940;width:91;height:207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11;top:3971;width:64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430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04;top:4466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5;top:4361;width:35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9;top:4451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,19" path="m0,11l1,10l4,19l9,0l24,0e" stroked="t" o:allowincell="t" style="position:absolute;left:5175;top:4451;width:390;height:28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5565;top:4496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16;top:5066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4961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35;top:5666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28;top:5666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58;top:5561;width:49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.2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3;top:565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6;top:6416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38;top:6371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49;top:6266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47;top:6416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19 Распад с</w:t>
            </w:r>
            <w:r>
              <w:rPr>
                <w:sz w:val="24"/>
                <w:szCs w:val="24"/>
                <w:u w:val="single"/>
              </w:rPr>
              <w:t>с мезона</w:t>
            </w:r>
          </w:p>
        </w:tc>
      </w:tr>
      <w:tr>
        <w:trPr>
          <w:trHeight w:val="5689" w:hRule="atLeast"/>
        </w:trPr>
        <w:tc>
          <w:tcPr>
            <w:tcW w:w="9011" w:type="dxa"/>
            <w:gridSpan w:val="7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785360" cy="3991610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85480" cy="3991680"/>
                                <a:chOff x="0" y="0"/>
                                <a:chExt cx="4785480" cy="39916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85480" cy="399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" y="109080"/>
                                  <a:ext cx="4639320" cy="3882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2932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7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76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18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184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828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828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3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3436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01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2016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66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6600" y="358164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36576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3360" y="36576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29242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3360" y="29242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2190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3360" y="2190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145764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3360" y="145764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320" y="723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63360" y="723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374364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160" y="3676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05040" y="367668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24240" y="3676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00320" y="3676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6760" y="3676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2560" y="3676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95880" y="367668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760" y="35910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7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1243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906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573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29320" y="0"/>
                                    <a:ext cx="4410000" cy="365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512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24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3720" y="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960" y="97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840" y="9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5720" y="19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288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0760" y="381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8000" y="38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5520" y="47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3400" y="5724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0920" y="763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440" y="860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05680" y="954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0" y="104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1080" y="1238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48600" y="133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86760" y="1526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3640" y="17172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1800" y="181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960" y="2001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7480" y="2192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5360" y="228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2880" y="247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1040" y="2667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8560" y="285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720" y="304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4880" y="324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3040" y="34308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840" y="3715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39000" y="3906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6880" y="409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24680" y="428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2840" y="457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1000" y="476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9440" y="505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7320" y="524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5760" y="55260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920" y="5810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2080" y="6001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9600" y="628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8040" y="657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6840" y="6858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25000" y="704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3160" y="733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0" y="762120"/>
                                    <a:ext cx="19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29760" y="800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7920" y="82872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6360" y="847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24800" y="876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53600" y="905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1120" y="9525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29560" y="981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7720" y="10191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96520" y="1057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24960" y="1086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53400" y="1114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2200" y="1152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0640" y="1181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0" y="12193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77240" y="1257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06040" y="1295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4480" y="13240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3560" y="1362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0" y="14004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0800" y="1438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9240" y="1476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67680" y="15145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760" y="15433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560" y="15811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34640" y="1629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3080" y="1667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82160" y="1704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0600" y="17431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39400" y="18003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8480" y="18385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7560" y="1886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06000" y="19242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5080" y="1971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44160" y="20098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2600" y="20671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2320" y="21052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0760" y="21528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9840" y="22003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8920" y="22575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8000" y="22957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7080" y="23529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06160" y="24004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5520" y="24480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4600" y="24955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3680" y="25527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63040" y="26006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760" y="2657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1840" y="2705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1200" y="27622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0920" y="2819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0280" y="28670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9360" y="29242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720" y="29815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8440" y="30290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7800" y="308628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67800" y="31435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7520" y="3200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6880" y="32576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6880" y="33148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6600" y="337212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6600" y="342900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960" y="34862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960" y="354348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960" y="360072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120" y="363852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120" y="35816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5120" y="3524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5120" y="346716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4480" y="34099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34200" y="3353040"/>
                                    <a:ext cx="720" cy="1908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560" y="33051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280" y="32482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2640" y="31910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2360" y="3143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1440" y="30956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0800" y="30387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9880" y="2990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960" y="2943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2895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6480" y="28386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560" y="28004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4640" y="2752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3080" y="27054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2160" y="2676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1240" y="2638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0040" y="26006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9120" y="25527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2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7560" y="2524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0" y="2486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4800" y="2448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2409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1400" y="2372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2343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8640" y="2314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7080" y="2286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5520" y="22575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4320" y="2229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2480" y="2200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0280" y="2162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440" y="2133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600" y="2114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4760" y="20862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3200" y="20671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1080" y="2038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38880" y="2019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7040" y="200052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4920" y="1971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2720" y="1952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00880" y="19432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8760" y="1924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6280" y="1905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440" y="18957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1960" y="187668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1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9480" y="18669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53320" y="19666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0840" y="19569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8720" y="19476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5600" y="1937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3480" y="1937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360" y="1937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0" y="1937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4840" y="1937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080" y="1937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8960" y="1937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840" y="19476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4360" y="19569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0" y="19666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9120" y="19760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640" y="1985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4520" y="200484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040" y="20142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9560" y="2033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7720" y="20523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240" y="20714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3400" y="20905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1560" y="21096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9720" y="21286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7880" y="21474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5400" y="217620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53560" y="2195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1720" y="22237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9520" y="22428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8320" y="22712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6760" y="230004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4920" y="2328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3360" y="2357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1240" y="23950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9680" y="2423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7840" y="24620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0" y="2499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4440" y="2528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2880" y="25668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1680" y="26046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0760" y="2642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9200" y="2680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7640" y="27190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440" y="27572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4880" y="280476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3960" y="2852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2760" y="28904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1480" y="29383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0560" y="2976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9640" y="30240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720" y="307152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7800" y="312876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6880" y="31762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6240" y="32238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5960" y="32810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5040" y="332856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4400" y="33858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4120" y="34430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3480" y="35002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0" y="355716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3200" y="361440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2560" y="36716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2560" y="37288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185400"/>
                                  <a:ext cx="3800520" cy="358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376">
                                      <a:moveTo>
                                        <a:pt x="399" y="376"/>
                                      </a:moveTo>
                                      <a:lnTo>
                                        <a:pt x="43" y="376"/>
                                      </a:lnTo>
                                      <a:lnTo>
                                        <a:pt x="14" y="347"/>
                                      </a:lnTo>
                                      <a:lnTo>
                                        <a:pt x="59" y="295"/>
                                      </a:lnTo>
                                      <a:lnTo>
                                        <a:pt x="0" y="264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59" y="295"/>
                                      </a:lnTo>
                                      <a:lnTo>
                                        <a:pt x="80" y="362"/>
                                      </a:lnTo>
                                      <a:lnTo>
                                        <a:pt x="43" y="376"/>
                                      </a:lnTo>
                                      <a:lnTo>
                                        <a:pt x="119" y="0"/>
                                      </a:lnTo>
                                      <a:lnTo>
                                        <a:pt x="399" y="376"/>
                                      </a:lnTo>
                                      <a:lnTo>
                                        <a:pt x="59" y="295"/>
                                      </a:lnTo>
                                      <a:lnTo>
                                        <a:pt x="59" y="3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347480"/>
                                  <a:ext cx="3390840" cy="241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254">
                                      <a:moveTo>
                                        <a:pt x="356" y="254"/>
                                      </a:moveTo>
                                      <a:lnTo>
                                        <a:pt x="0" y="254"/>
                                      </a:lnTo>
                                      <a:lnTo>
                                        <a:pt x="167" y="23"/>
                                      </a:lnTo>
                                      <a:lnTo>
                                        <a:pt x="219" y="67"/>
                                      </a:lnTo>
                                      <a:lnTo>
                                        <a:pt x="243" y="0"/>
                                      </a:lnTo>
                                      <a:lnTo>
                                        <a:pt x="279" y="16"/>
                                      </a:lnTo>
                                      <a:lnTo>
                                        <a:pt x="284" y="57"/>
                                      </a:lnTo>
                                      <a:lnTo>
                                        <a:pt x="219" y="67"/>
                                      </a:lnTo>
                                      <a:lnTo>
                                        <a:pt x="247" y="131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279" y="16"/>
                                      </a:lnTo>
                                      <a:lnTo>
                                        <a:pt x="356" y="254"/>
                                      </a:lnTo>
                                      <a:lnTo>
                                        <a:pt x="219" y="67"/>
                                      </a:lnTo>
                                      <a:lnTo>
                                        <a:pt x="219" y="25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2595240"/>
                                  <a:ext cx="23526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720" y="1566720"/>
                                  <a:ext cx="1581120" cy="220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6" h="231">
                                      <a:moveTo>
                                        <a:pt x="0" y="2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6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57480" y="318600"/>
                                  <a:ext cx="3441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213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6160" y="309240"/>
                                  <a:ext cx="946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1920" y="318600"/>
                                  <a:ext cx="40752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1232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0960" y="309240"/>
                                  <a:ext cx="15048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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4880" y="318600"/>
                                  <a:ext cx="239400" cy="350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n +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90920" y="309240"/>
                                  <a:ext cx="84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95680" y="24264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52920" y="318600"/>
                                  <a:ext cx="3924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4680" y="1147320"/>
                                  <a:ext cx="8496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9440" y="108072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66760" y="185220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200484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9200" y="20048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3040" y="1937880"/>
                                  <a:ext cx="2235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62120" y="214740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48720" y="2147400"/>
                                  <a:ext cx="22860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9">
                                      <a:moveTo>
                                        <a:pt x="0" y="11"/>
                                      </a:moveTo>
                                      <a:lnTo>
                                        <a:pt x="1" y="10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2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6600" y="217620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27960" y="2309400"/>
                                  <a:ext cx="691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235728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9120" y="2309400"/>
                                  <a:ext cx="230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9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2240" y="230940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(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7720" y="2309400"/>
                                  <a:ext cx="522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9400" y="3147840"/>
                                  <a:ext cx="77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5360" y="31478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9200" y="308088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3800" y="330012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7640" y="3233520"/>
                                  <a:ext cx="22356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.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19600" y="330012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5400" y="370008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36716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370008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3320" y="370008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0840" y="3671640"/>
                                  <a:ext cx="122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4680" y="3605040"/>
                                  <a:ext cx="9000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1920" y="3700080"/>
                                  <a:ext cx="3312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6.8pt;height:314.3pt" coordorigin="0,0" coordsize="7536,6286">
                      <v:rect id="shape_0" stroked="f" o:allowincell="t" style="position:absolute;left:0;top:0;width:7535;height:628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05;top:172;width:7306;height:6114">
                        <v:line id="shape_0" from="466,172" to="466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,5812" to="466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31,172" to="1531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31,5812" to="1531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596,172" to="2596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596,5812" to="2596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661,172" to="3661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661,5812" to="3661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26,172" to="4726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26,5812" to="4726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06,172" to="5806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06,5812" to="5806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71,172" to="6871,2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71,5812" to="6871,5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,5932" to="585,593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291,5932" to="7410,593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,4777" to="585,477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291,4777" to="7410,477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,3622" to="585,362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291,3622" to="7410,362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,2467" to="585,246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291,2467" to="7410,246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66,1312" to="585,131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291,1312" to="7410,131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31,6067" to="420,606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20;top:59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0;top:596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05;top:59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70;top:59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35;top:59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15;top:59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70;top:596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0;top:5827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;top:467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;top:3517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;top:236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;top:1207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466;top:172;width:6944;height:5759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l2,0e" stroked="t" o:allowincell="t" style="position:absolute;left:1546;top:17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636;top:17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726;top:17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816;top:17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1906;top:17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996;top:18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086;top:1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61;top:20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236;top:21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311;top:2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401;top:2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2476;top:2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2551;top:26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626;top:29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701;top:3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2791;top:3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866;top:3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941;top:3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016;top:3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076;top:41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166;top:44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226;top:4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286;top:48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361;top:51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436;top:5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511;top:56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3571;top:59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646;top:6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706;top:6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3766;top:6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3826;top:71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886;top:75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946;top:78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021;top:8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081;top:8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41;top:89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201;top:9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246;top:9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321;top:9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4366;top:104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426;top:108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486;top:111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561;top:116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06;top:12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651;top:125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711;top:12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771;top:13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0l0,0l1,1l2,2e" stroked="t" o:allowincell="t" style="position:absolute;left:4816;top:1372;width:29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876;top:14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936;top:147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81;top:15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026;top:15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071;top:15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146;top:167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191;top:17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251;top:177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296;top:18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341;top:18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386;top:19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431;top:19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476;top:20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536;top:209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581;top:21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626;top:22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671;top:225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701;top:23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5746;top:237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791;top:24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836;top:24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881;top:255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5911;top:260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5956;top:266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986;top:27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031;top:27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061;top:28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106;top:291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151;top:300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181;top:306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211;top:314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256;top:320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286;top:32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316;top:333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361;top:342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376;top:348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421;top:356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451;top:363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481;top:372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511;top:378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541;top:387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571;top:395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586;top:402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616;top:410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646;top:419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661;top:426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676;top:43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706;top:443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1l1,2e" stroked="t" o:allowincell="t" style="position:absolute;left:6721;top:452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736;top:46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751;top:468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781;top:477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796;top:486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811;top:494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26,5032" to="6826,506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coordsize="1,2" path="m0,0l1,1l1,2e" stroked="t" o:allowincell="t" style="position:absolute;left:6826;top:512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841;top:521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56,5302" to="6856,53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0l0,2e" stroked="t" o:allowincell="t" style="position:absolute;left:6856;top:539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71,5482" to="6871,551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71,5572" to="6871,560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86,5662" to="6886,56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86,5752" to="6886,578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86,5842" to="6886,587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46,5902" to="1546,5931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46,5812" to="1546,5841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2l0,2l0,0e" stroked="t" o:allowincell="t" style="position:absolute;left:1546;top:572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1546,5632" to="1546,5661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2l0,2l0,0e" stroked="t" o:allowincell="t" style="position:absolute;left:1561;top:554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1576,5452" to="1576,5481" stroked="t" o:allowincell="t" style="position:absolute;flip:y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2l0,1l0,0e" stroked="t" o:allowincell="t" style="position:absolute;left:1591;top:537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0e" stroked="t" o:allowincell="t" style="position:absolute;left:1606;top:528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1l0,0e" stroked="t" o:allowincell="t" style="position:absolute;left:1621;top:5197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636;top:51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666;top:504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1681;top:495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711;top:48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741;top:48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771;top:47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816;top:464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1846;top:458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1876;top:45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2l0,2l0,1l0,0e" stroked="t" o:allowincell="t" style="position:absolute;left:1921;top:443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1951;top:43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1981;top:43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1l0,1l0,0e" stroked="t" o:allowincell="t" style="position:absolute;left:2026;top:426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2l0,2l1,1l1,0e" stroked="t" o:allowincell="t" style="position:absolute;left:2056;top:419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101;top:41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146;top:40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191;top:40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236;top:39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296;top:39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341;top:386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386;top:38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431;top:37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476;top:37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521;top:36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581;top:36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641;top:35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2701;top:35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761;top:350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0e" stroked="t" o:allowincell="t" style="position:absolute;left:2821;top:34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866;top:342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2941;top:33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001;top:33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061;top:332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3136;top:32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1,1l1,0e" stroked="t" o:allowincell="t" style="position:absolute;left:3196;top:32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256;top:32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331;top:320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1l0,1l0,0l1,0e" stroked="t" o:allowincell="t" style="position:absolute;left:3406;top:31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66;top:315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1l0,1l1,0l2,0e" stroked="t" o:allowincell="t" style="position:absolute;left:3541;top:312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616;top:311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shape id="shape_0" path="m0,0l0,0l1,0l2,0e" stroked="t" o:allowincell="t" style="position:absolute;left:3706;top:309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781;top:308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856;top:306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946;top:305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021;top:305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111;top:305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201;top:305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291;top:305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381;top:305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471;top:305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546;top:306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621;top:308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711;top:309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786;top:311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4861;top:312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4936;top:3157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011;top:317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086;top:320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146;top:32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221;top:326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281;top:329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341;top:332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401;top:335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5461;top:3382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5536;top:3427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596;top:345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656;top:350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716;top:353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761;top:357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5806;top:3622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866;top:366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911;top:371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986;top:377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6031;top:381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091;top:387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151;top:393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196;top:3982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241;top:404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286;top:410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6316;top:416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6361;top:422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406;top:4282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451;top:4342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496;top:4417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526;top:449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571;top:4552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601;top:4627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631;top:4687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661;top:4762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691;top:4837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721;top:4927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6751;top:5002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e" stroked="t" o:allowincell="t" style="position:absolute;left:6766;top:5077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781;top:5167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6811;top:5242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e" stroked="t" o:allowincell="t" style="position:absolute;left:6826;top:5332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2e" stroked="t" o:allowincell="t" style="position:absolute;left:6841;top:5422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856,5512" to="6856,554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71,5602" to="6871,563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71,5692" to="6885,572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86,5782" to="6886,581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86,5872" to="6886,5901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399,376" path="m399,376l43,376l14,347l59,295l0,264l119,0l125,293l59,295l80,362l43,376l119,0l399,376l59,295l59,376e" stroked="t" o:allowincell="t" style="position:absolute;left:901;top:292;width:5984;height:5639;mso-wrap-style:none;v-text-anchor:middle;mso-position-horizontal-relative:char">
                        <v:fill o:detectmouseclick="t" on="false"/>
                        <v:stroke color="white" joinstyle="round" endcap="flat"/>
                        <w10:wrap type="none"/>
                      </v:shape>
                      <v:shape id="shape_0" coordsize="356,254" path="m356,254l0,254l167,23l219,67l243,0l279,16l284,57l219,67l247,131l0,254l279,16l356,254l219,67l219,254e" stroked="t" o:allowincell="t" style="position:absolute;left:1546;top:2122;width:5339;height:3809;mso-wrap-style:none;v-text-anchor:middle;mso-position-horizontal-relative:char">
                        <v:fill o:detectmouseclick="t" on="false"/>
                        <v:stroke color="red" joinstyle="round" endcap="flat"/>
                        <w10:wrap type="none"/>
                      </v:shape>
                      <v:line id="shape_0" from="1546,4087" to="5250,4087" stroked="t" o:allowincell="t" style="position:absolute;mso-position-horizontal-relative:char">
                        <v:stroke color="lime" joinstyle="miter" endcap="flat"/>
                        <v:fill o:detectmouseclick="t" on="false"/>
                        <w10:wrap type="none"/>
                      </v:line>
                      <v:shape id="shape_0" coordsize="166,231" path="m0,231l0,0l166,0e" stroked="t" o:allowincell="t" style="position:absolute;left:1546;top:2467;width:2489;height:3464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stroked="f" o:allowincell="t" style="position:absolute;left:4815;top:502;width:54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213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4;top:487;width:148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5;top:502;width:641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23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85;top:487;width:236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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96;top:502;width:376;height:55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n +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5;top:487;width:13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80;top:382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70;top:502;width:6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35;top:1807;width:133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00;top:1702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5;top:2917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5;top:3157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;top:315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0;top:3052;width:35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35;top:3382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4,19" path="m0,11l1,10l4,19l9,0l24,0e" stroked="t" o:allowincell="t" style="position:absolute;left:3856;top:3382;width:359;height:28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stroked="f" o:allowincell="t" style="position:absolute;left:4215;top:3427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4;top:3637;width:108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0;top:3712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35;top:3637;width:3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5;top:3637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5;top:3637;width: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95;top:4957;width:12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15;top:495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10;top:4852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5;top:519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30;top:5092;width:35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015;top:5197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5;top:5827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0;top:5782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0;top:5827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5;top:5827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40;top:5782;width:19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35;top:5677;width:141;height:32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25;top:5827;width:51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20 Распад бари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7" w:hRule="atLeast"/>
        </w:trPr>
        <w:tc>
          <w:tcPr>
            <w:tcW w:w="8893" w:type="dxa"/>
            <w:gridSpan w:val="4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08220" cy="394906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8160" cy="3949200"/>
                                <a:chOff x="0" y="0"/>
                                <a:chExt cx="4808160" cy="39492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08160" cy="394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68040"/>
                                  <a:ext cx="4705200" cy="3881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885400" y="209520"/>
                                    <a:ext cx="230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8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14000" y="228600"/>
                                    <a:ext cx="367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34880" y="228600"/>
                                    <a:ext cx="716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7920" y="199800"/>
                                    <a:ext cx="6804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4160" y="170640"/>
                                    <a:ext cx="6588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99840" y="199800"/>
                                    <a:ext cx="1504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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52840" y="209520"/>
                                    <a:ext cx="1112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6600" y="304200"/>
                                    <a:ext cx="583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23480" y="209520"/>
                                    <a:ext cx="4075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(1270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09760" y="170640"/>
                                    <a:ext cx="94680" cy="33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+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200480" y="209520"/>
                                    <a:ext cx="124920" cy="37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+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42680" y="209520"/>
                                    <a:ext cx="3924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00640" y="199800"/>
                                    <a:ext cx="8064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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94600" y="246960"/>
                                    <a:ext cx="79200" cy="21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52920" y="304560"/>
                                    <a:ext cx="2988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19400" y="1361520"/>
                                    <a:ext cx="1112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Ô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56840" y="181872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94800" y="181872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381400" y="1818720"/>
                                    <a:ext cx="228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16960" y="1809000"/>
                                    <a:ext cx="8964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80640" y="181872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57520" y="180900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43080" y="1789920"/>
                                    <a:ext cx="70488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22">
                                        <a:moveTo>
                                          <a:pt x="0" y="14"/>
                                        </a:moveTo>
                                        <a:lnTo>
                                          <a:pt x="1" y="1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7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285360" y="19710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52320" y="201852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75800" y="1971000"/>
                                    <a:ext cx="30528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17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18920" y="197100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(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80720" y="197100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47200" y="24282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90120" y="24282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2560" y="24282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29160" y="2428200"/>
                                    <a:ext cx="228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05320" y="241848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16680" y="2313720"/>
                                    <a:ext cx="95400" cy="29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3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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59560" y="2313720"/>
                                    <a:ext cx="95400" cy="29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3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133800" y="2399400"/>
                                    <a:ext cx="790560" cy="20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" h="22">
                                        <a:moveTo>
                                          <a:pt x="0" y="14"/>
                                        </a:moveTo>
                                        <a:lnTo>
                                          <a:pt x="1" y="1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5680" y="258048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99520" y="251388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311328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47160" y="311328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33400" y="3113280"/>
                                    <a:ext cx="228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9320" y="3103920"/>
                                    <a:ext cx="8964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33000" y="311328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09880" y="310392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61680" y="311328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04600" y="311328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57040" y="311328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43280" y="3113280"/>
                                    <a:ext cx="228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619440" y="310392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0800" y="2999160"/>
                                    <a:ext cx="95400" cy="29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3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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73680" y="2999160"/>
                                    <a:ext cx="95400" cy="29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8"/>
                                          <w:szCs w:val="38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9360" y="3179880"/>
                                    <a:ext cx="8892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7800" y="3408480"/>
                                    <a:ext cx="8496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42560" y="346572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6400" y="3418200"/>
                                    <a:ext cx="3060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67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09160" y="341820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(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70960" y="341820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80800" y="3399120"/>
                                    <a:ext cx="1180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04640" y="3427560"/>
                                    <a:ext cx="367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42440" y="3389040"/>
                                    <a:ext cx="3924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2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772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772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41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416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02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024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0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04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248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2480" y="358020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6561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36561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3036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303696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24282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24282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18187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181872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12088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12088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200" y="6094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6094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374184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040" y="36752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0920" y="367524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0120" y="36752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6200" y="36752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2640" y="36752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8440" y="367524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61760" y="367524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65616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5895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640" y="297036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23616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17517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11422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880" y="5331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200" y="0"/>
                                    <a:ext cx="4410000" cy="3656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00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24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48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36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60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120" y="9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360" y="9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19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840" y="190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360" y="284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3880" y="381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1120" y="475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8640" y="568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56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3400" y="66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1280" y="85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9080" y="950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1047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4200" y="1141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720" y="133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240" y="1429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6760" y="152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4640" y="1713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2160" y="1904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9680" y="199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7560" y="218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5360" y="2379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240" y="247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760" y="266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8920" y="285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7080" y="3045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323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760" y="342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0920" y="361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8720" y="380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6880" y="399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5040" y="419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4381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1360" y="4665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8880" y="485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7040" y="5140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5200" y="53316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3360" y="561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1160" y="58104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9320" y="609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7480" y="637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5640" y="657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3800" y="685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2240" y="714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742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8560" y="771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7000" y="7999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5160" y="828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3320" y="856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1480" y="894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09920" y="9230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080" y="951840"/>
                                    <a:ext cx="19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5600" y="9993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3760" y="10375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2200" y="1075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1000" y="1104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9440" y="1132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70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040" y="11995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4840" y="1237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3280" y="12754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360" y="1304280"/>
                                    <a:ext cx="19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0520" y="13424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9600" y="1380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040" y="14184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6480" y="1447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5560" y="1494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360" y="15328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2800" y="15710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1880" y="16088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320" y="1656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9400" y="16948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8200" y="17424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7280" y="17899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360" y="182808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18756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3880" y="19234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2960" y="19710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20185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1120" y="20660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0200" y="2123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8920" y="21708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000" y="22186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7720" y="22662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6800" y="23234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6160" y="23709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5880" y="24282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240" y="24757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4320" y="25329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3680" y="2590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3400" y="26470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760" y="2704320"/>
                                    <a:ext cx="720" cy="936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2760" y="27518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70760" y="287712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760" y="293436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0120" y="29908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0120" y="304812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0120" y="310500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9280" y="30956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9280" y="30384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9280" y="298116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9000" y="29246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360" y="286776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080" y="28198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27630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0" y="2715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880" y="26676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4960" y="26103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4040" y="25628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25246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24771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0640" y="24296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9720" y="23914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23439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6960" y="23058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2267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480" y="2238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3280" y="22010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720" y="21722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21438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8320" y="2096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120" y="205812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20293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080" y="2000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97244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0040" y="19436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19152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00" y="1886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4160" y="186768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2320" y="1838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0480" y="18198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8640" y="179136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160" y="177228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17532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173412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17150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240" y="16959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040" y="16866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2920" y="16675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1080" y="16581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960" y="16390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5840" y="16293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3360" y="16200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0880" y="16102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8120" y="1600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5640" y="1600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160" y="15912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0400" y="15912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7640" y="15912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4880" y="15912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1760" y="15912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5912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6240" y="15912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3480" y="1600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61000" y="16102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8520" y="16200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760" y="16293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3280" y="16390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1160" y="16484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8680" y="16581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840" y="16768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080" y="16866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1880" y="17056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0040" y="1724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8200" y="17438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5720" y="17532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3880" y="1772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040" y="17913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0200" y="181980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7720" y="184860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5880" y="18676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4040" y="1896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2200" y="19152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0640" y="19436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9724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6960" y="2000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760" y="20390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560" y="206748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1720" y="2096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0160" y="21247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8600" y="215316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7400" y="21913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5840" y="2229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4640" y="2267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3080" y="23058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1520" y="23439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0320" y="2391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9400" y="24296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7840" y="24674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6920" y="251532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0" y="25628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5080" y="26103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4160" y="26582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240" y="271512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2600" y="27630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1680" y="28198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1040" y="287712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1040" y="2924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0760" y="298116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0120" y="30384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0120" y="309564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153720"/>
                                  <a:ext cx="3886200" cy="29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311">
                                      <a:moveTo>
                                        <a:pt x="408" y="311"/>
                                      </a:moveTo>
                                      <a:lnTo>
                                        <a:pt x="52" y="311"/>
                                      </a:lnTo>
                                      <a:lnTo>
                                        <a:pt x="73" y="235"/>
                                      </a:lnTo>
                                      <a:lnTo>
                                        <a:pt x="0" y="193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159" y="229"/>
                                      </a:lnTo>
                                      <a:lnTo>
                                        <a:pt x="73" y="235"/>
                                      </a:lnTo>
                                      <a:lnTo>
                                        <a:pt x="52" y="311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408" y="311"/>
                                      </a:lnTo>
                                      <a:lnTo>
                                        <a:pt x="73" y="235"/>
                                      </a:lnTo>
                                      <a:lnTo>
                                        <a:pt x="73" y="3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114920"/>
                                  <a:ext cx="3390840" cy="19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210">
                                      <a:moveTo>
                                        <a:pt x="356" y="210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129" y="12"/>
                                      </a:lnTo>
                                      <a:lnTo>
                                        <a:pt x="204" y="51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204" y="51"/>
                                      </a:lnTo>
                                      <a:lnTo>
                                        <a:pt x="236" y="123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269" y="0"/>
                                      </a:lnTo>
                                      <a:lnTo>
                                        <a:pt x="356" y="210"/>
                                      </a:lnTo>
                                      <a:lnTo>
                                        <a:pt x="204" y="51"/>
                                      </a:lnTo>
                                      <a:lnTo>
                                        <a:pt x="204" y="2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3114720"/>
                                  <a:ext cx="3191040" cy="30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5" h="32">
                                      <a:moveTo>
                                        <a:pt x="0" y="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35" y="32"/>
                                      </a:lnTo>
                                      <a:lnTo>
                                        <a:pt x="33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17960" y="1228680"/>
                                  <a:ext cx="720" cy="1885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8.6pt;height:310.95pt" coordorigin="0,0" coordsize="7572,6219">
                      <v:rect id="shape_0" stroked="f" o:allowincell="t" style="position:absolute;left:0;top:0;width:7571;height:621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07;width:7410;height:6112">
                        <v:shape id="shape_0" stroked="f" o:allowincell="t" style="position:absolute;left:4557;top:437;width:36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8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17;top:467;width:57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50;top:467;width:112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28;top:422;width:106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32;top:376;width:103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67;top:422;width:236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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08;top:437;width:174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87;top:586;width:91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877;top:437;width:641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1270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485;top:376;width:148;height:528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+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28;top:437;width:196;height:59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+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52;top:437;width:61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43;top:422;width:126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91;top:496;width:124;height:342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83;top:587;width:46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08;top:2251;width:174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67;top:2971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42;top:2971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3763;top:2971;width:359;height:28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3662;top:2956;width:140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2;top:2971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198;top:2956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74,22" path="m0,14l1,13l4,22l9,0l74,0e" stroked="t" o:allowincell="t" style="position:absolute;left:3388;top:2926;width:1109;height:3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5187;top:3211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92;top:3286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87;top:3211;width:480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97;top:3211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67;top:3211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27;top:3931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52;top:3931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07;top:3931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5728;top:3931;width:359;height:28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5533;top:3916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36;top:3751;width:149;height:4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91;top:3751;width:149;height:4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83,22" path="m0,14l1,13l4,22l9,0l83,0e" stroked="t" o:allowincell="t" style="position:absolute;left:4948;top:3886;width:1244;height:3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1707;top:4171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02;top:4066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47;top:5010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22;top:5010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2743;top:5010;width:359;height:28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2642;top:4995;width:140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72;top:5010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78;top:4995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07;top:5010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32;top:5010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87;top:5010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5908;top:5010;width:359;height:28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5713;top:4995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16;top:4830;width:149;height:4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71;top:4830;width:149;height:465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87;top:5115;width:139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07;top:5475;width:133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72;top:5565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67;top:5490;width:4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6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77;top:5490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47;top:5490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707;top:5460;width:185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02;top:5505;width:57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62;top:5444;width:61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78,107" to="478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5745" to="478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43,107" to="1543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43,5745" to="1543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608,107" to="2608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608,5745" to="2608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673,107" to="3673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673,5745" to="3673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38,107" to="4738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38,5745" to="4738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18,107" to="5818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18,5745" to="5818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83,107" to="6883,2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883,5745" to="6883,5864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5865" to="597,586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03,5865" to="7422,586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4890" to="597,4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03,4890" to="7422,4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3931" to="597,3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03,3931" to="7422,393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2971" to="597,297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03,2971" to="7422,297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2011" to="597,201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03,2011" to="7422,201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8,1067" to="597,106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03,1067" to="7422,106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43,6000" to="432,600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32;top:5895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42;top:5895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17;top:5895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82;top:5895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47;top:5895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27;top:5895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882;top:5895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,5865" to="102,5865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2;top:5760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2;top:4785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;top:382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;top:286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;top:190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7;top:947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478;top:107;width:6944;height:5757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l2,0e" stroked="t" o:allowincell="t" style="position:absolute;left:1558;top:1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648;top:1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738;top:1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828;top:1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918;top:1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993;top:12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083;top:12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73;top:13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263;top:13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338;top:15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413;top:1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503;top:18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578;top:19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668;top:1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743;top:2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818;top:24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878;top:25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953;top:27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3043;top:28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118;top:31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193;top:3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268;top:3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343;top:37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18;top:4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3493;top:4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568;top:4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628;top:48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703;top:4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778;top:52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838;top:5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898;top:58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3973;top:6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033;top:6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093;top:6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53;top:7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213;top:7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273;top:7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333;top:79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393;top:84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468;top:8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528;top:91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588;top:94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48;top:99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708;top:102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768;top:10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828;top:11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888;top:114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48;top:11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993;top:12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053;top:12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113;top:13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5158;top:136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218;top:141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278;top:145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338;top:151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5383;top:1561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0l0,0l1,1l2,2e" stroked="t" o:allowincell="t" style="position:absolute;left:5443;top:1606;width:29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518;top:168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578;top:174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5623;top:1801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668;top:184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713;top:189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773;top:195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818;top:199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863;top:205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908;top:211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0l0,0l1,1l2,2e" stroked="t" o:allowincell="t" style="position:absolute;left:5938;top:2161;width:29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998;top:222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028;top:228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073;top:234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118;top:238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148;top:246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193;top:252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238;top:258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268;top:264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313;top:271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343;top:277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388;top:285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418;top:292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448;top:298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493;top:306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523;top:313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553;top:321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583;top:328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613;top:336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643;top:3451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673;top:352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703;top:360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718;top:367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748;top:376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763;top:384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778;top:393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793;top:400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823;top:409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838;top:418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853;top:427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6868,4366" to="6868,438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path="m0,0l0,1l0,2e" stroked="t" o:allowincell="t" style="position:absolute;left:6868;top:444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line id="shape_0" from="6883,4531" to="6883,456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83,4621" to="6897,465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98,4710" to="6898,473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98,4800" to="6898,482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98,4890" to="6898,489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58,4875" to="1558,490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58,4785" to="1558,481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58,4695" to="1558,4724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73,4606" to="1573,4635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2l0,2l0,0e" stroked="t" o:allowincell="t" style="position:absolute;left:1588;top:451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1l0,0e" stroked="t" o:allowincell="t" style="position:absolute;left:1603;top:444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1l0,0e" stroked="t" o:allowincell="t" style="position:absolute;left:1618;top:435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1633;top:427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1663;top:42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693;top:411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2l0,1l0,0e" stroked="t" o:allowincell="t" style="position:absolute;left:1723;top:403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1753;top:397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783;top:390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2l0,1l0,0e" stroked="t" o:allowincell="t" style="position:absolute;left:1828;top:382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858;top:376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903;top:369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1l0,1l0,0e" stroked="t" o:allowincell="t" style="position:absolute;left:1948;top:3631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1,1l1,0e" stroked="t" o:allowincell="t" style="position:absolute;left:1978;top:357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023;top:352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2068;top:346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113;top:342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1l0,1l0,0e" stroked="t" o:allowincell="t" style="position:absolute;left:2158;top:3376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2218;top:33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1l2,0e" stroked="t" o:allowincell="t" style="position:absolute;left:2263;top:3241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338;top:319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383;top:315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2428;top:3106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2488;top:306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2548;top:3016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1l1,0e" stroked="t" o:allowincell="t" style="position:absolute;left:2608;top:297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2668;top:2941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1l1,0e" stroked="t" o:allowincell="t" style="position:absolute;left:2728;top:289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2788;top:286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1l2,0e" stroked="t" o:allowincell="t" style="position:absolute;left:2848;top:2821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2923;top:2791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998;top:276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3058;top:2731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133;top:27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208;top:267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268;top:265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343;top:262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403;top:261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3493;top:258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568;top:256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643;top:255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718;top:253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808;top:252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883;top:252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958;top:250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048;top:250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138;top:250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228;top:250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318;top:250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408;top:250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4498;top:2506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588;top:252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663;top:253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738;top:255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828;top:256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903;top:258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978;top:259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053;top:261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113;top:2641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203;top:265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263;top:268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323;top:271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383;top:2746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458;top:276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518;top:279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578;top:282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5638;top:2866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5713;top:2911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773;top:294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833;top:298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893;top:301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938;top:306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013;top:310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058;top:315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6118;top:321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6163;top:3256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223;top:33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268;top:334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313;top:3391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358;top:345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403;top:351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448;top:357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493;top:363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538;top:369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583;top:376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613;top:382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658;top:388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688;top:396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718;top:403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748;top:411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778;top:418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808;top:4276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1l1,2e" stroked="t" o:allowincell="t" style="position:absolute;left:6823;top:435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6853;top:444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868,4531" to="6868,454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,2" path="m0,0l1,1l1,2e" stroked="t" o:allowincell="t" style="position:absolute;left:6868;top:460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883,4695" to="6897,472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98,4785" to="6898,4814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898,4875" to="6898,4889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408,311" path="m408,311l52,311l73,235l0,193l138,0l159,229l73,235l52,311l138,0l408,311l73,235l73,311e" stroked="t" o:allowincell="t" style="position:absolute;left:778;top:242;width:6119;height:4662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356,210" path="m356,210l0,210l129,12l204,51l269,0l204,51l236,123l0,210l269,0l356,210l204,51l204,210e" stroked="t" o:allowincell="t" style="position:absolute;left:1558;top:1756;width:5339;height:3148;mso-wrap-style:none;v-text-anchor:middle;mso-position-horizontal-relative:char">
                        <v:fill o:detectmouseclick="t" on="false"/>
                        <v:stroke color="red" joinstyle="round" endcap="flat"/>
                        <w10:wrap type="none"/>
                      </v:shape>
                      <v:shape id="shape_0" coordsize="335,32" path="m0,0l0,32l335,32l335,0e" stroked="t" o:allowincell="t" style="position:absolute;left:1873;top:4905;width:5024;height:479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line id="shape_0" from="3493,1935" to="3493,4903" stroked="t" o:allowincell="t" style="position:absolute;flip:y;mso-position-horizontal-relative:char">
                        <v:stroke color="lime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21 Распад тау-лептона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36" w:hRule="atLeast"/>
        </w:trPr>
        <w:tc>
          <w:tcPr>
            <w:tcW w:w="8893" w:type="dxa"/>
            <w:gridSpan w:val="4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800600" cy="396557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800600" cy="3965400"/>
                                <a:chOff x="0" y="0"/>
                                <a:chExt cx="4800600" cy="39654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800600" cy="396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960" y="83880"/>
                                  <a:ext cx="4705200" cy="3881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52000" y="14292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7840" y="14292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61680" y="7632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3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14720" y="13320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90320" y="133200"/>
                                    <a:ext cx="230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7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97320" y="133200"/>
                                    <a:ext cx="8568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14320" y="123840"/>
                                    <a:ext cx="1180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3400" y="218880"/>
                                    <a:ext cx="10908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c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42920" y="104040"/>
                                    <a:ext cx="5832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18880" y="123840"/>
                                    <a:ext cx="1504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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90600" y="123840"/>
                                    <a:ext cx="1180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440" y="152280"/>
                                    <a:ext cx="367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52600" y="104040"/>
                                    <a:ext cx="3924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68800" y="133200"/>
                                    <a:ext cx="17532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+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71480" y="123840"/>
                                    <a:ext cx="8496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66880" y="152280"/>
                                    <a:ext cx="367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05400" y="104040"/>
                                    <a:ext cx="6804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3240" y="523800"/>
                                    <a:ext cx="1112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56640" y="57132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0480" y="523800"/>
                                    <a:ext cx="3060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77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3600" y="52380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(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523800"/>
                                    <a:ext cx="522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04480" y="981000"/>
                                    <a:ext cx="19188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95280" y="9810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57040" y="15048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743640" y="1504800"/>
                                    <a:ext cx="22860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2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971520" y="1533600"/>
                                    <a:ext cx="331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4120" y="1742400"/>
                                    <a:ext cx="19188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37760" y="17424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24360" y="1743120"/>
                                    <a:ext cx="181080" cy="180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33160" y="17424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9120" y="186624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6200" y="212328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61680" y="212328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248280" y="2123280"/>
                                    <a:ext cx="181080" cy="18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" h="19">
                                        <a:moveTo>
                                          <a:pt x="0" y="11"/>
                                        </a:moveTo>
                                        <a:lnTo>
                                          <a:pt x="1" y="10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184200" y="2113920"/>
                                    <a:ext cx="8964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067200" y="2066400"/>
                                    <a:ext cx="3715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33600" y="2428200"/>
                                    <a:ext cx="1112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38000" y="23616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4120" y="2637720"/>
                                    <a:ext cx="1180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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7960" y="2666160"/>
                                    <a:ext cx="36720" cy="20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76120" y="2627640"/>
                                    <a:ext cx="3924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18960" y="26568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56920" y="2656800"/>
                                    <a:ext cx="2678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23680" y="26568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7520" y="25902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33800" y="264708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05200" y="2590200"/>
                                    <a:ext cx="80028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26">
                                        <a:moveTo>
                                          <a:pt x="0" y="18"/>
                                        </a:moveTo>
                                        <a:lnTo>
                                          <a:pt x="1" y="1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95280" y="31140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333960" y="3114000"/>
                                    <a:ext cx="187200" cy="350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tan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0920" y="3114000"/>
                                    <a:ext cx="19188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71360" y="3104280"/>
                                    <a:ext cx="8496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08560" y="3027600"/>
                                    <a:ext cx="856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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70360" y="3027600"/>
                                    <a:ext cx="85680" cy="264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4"/>
                                          <w:szCs w:val="3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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210120" y="310428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81520" y="3104280"/>
                                    <a:ext cx="952560" cy="19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0">
                                        <a:moveTo>
                                          <a:pt x="0" y="12"/>
                                        </a:moveTo>
                                        <a:lnTo>
                                          <a:pt x="1" y="1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1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99640" y="3342600"/>
                                    <a:ext cx="7740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37960" y="3342600"/>
                                    <a:ext cx="2678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04720" y="3342600"/>
                                    <a:ext cx="122040" cy="17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28560" y="327600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14840" y="3332880"/>
                                    <a:ext cx="83880" cy="186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Times New Roman" w:cs="Symbol"/>
                                          <w:color w:val="000000"/>
                                          <w:lang w:val="en-US" w:bidi="ar-SA"/>
                                        </w:rPr>
                                        <w:t>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86240" y="3276000"/>
                                    <a:ext cx="800280" cy="24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" h="26">
                                        <a:moveTo>
                                          <a:pt x="0" y="18"/>
                                        </a:moveTo>
                                        <a:lnTo>
                                          <a:pt x="1" y="1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08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808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416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2416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06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0060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40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40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2480" y="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62480" y="3580560"/>
                                    <a:ext cx="720" cy="763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6568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36568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30376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30376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24282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24282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8190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18190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12096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120960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5560" y="6094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240" y="609480"/>
                                    <a:ext cx="763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880" y="374256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6400" y="36759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0920" y="367596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90120" y="36759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6560" y="36759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42640" y="36759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28440" y="36759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362120" y="367596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656880"/>
                                    <a:ext cx="5724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6520" y="359028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000" y="2971080"/>
                                    <a:ext cx="9000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240" y="23616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240" y="175176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240" y="114300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6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6240" y="533520"/>
                                    <a:ext cx="223560" cy="205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0.8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5560" y="0"/>
                                    <a:ext cx="4410000" cy="3656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36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24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548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72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9960" y="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57480" y="9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720" y="93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0" y="1908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840" y="190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360" y="284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4240" y="381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1480" y="475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29000" y="572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6240" y="57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3760" y="666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1280" y="8568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9440" y="950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6960" y="1047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4200" y="1141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1720" y="13320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19600" y="14292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67120" y="152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4640" y="1713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2160" y="19044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0040" y="199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57560" y="218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95720" y="2379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3240" y="2476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0760" y="2667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28920" y="285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7080" y="30492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14600" y="323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2760" y="342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0920" y="361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9080" y="3808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67240" y="399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05400" y="419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4381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1360" y="466560"/>
                                    <a:ext cx="1908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9240" y="485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67040" y="51444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05200" y="5335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3360" y="561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1520" y="58104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19680" y="609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7840" y="638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5640" y="6570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3800" y="68580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62600" y="714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0" y="743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38560" y="7714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67360" y="799920"/>
                                    <a:ext cx="1908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05160" y="8287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43320" y="8571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1480" y="8953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10280" y="92376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080" y="952560"/>
                                    <a:ext cx="19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5960" y="10000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33760" y="10382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2560" y="1076400"/>
                                    <a:ext cx="9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0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91000" y="11048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19800" y="1133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57600" y="1171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86400" y="120024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4840" y="12380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3640" y="12762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62360" y="1305000"/>
                                    <a:ext cx="1908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2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00520" y="13428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9600" y="138096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8400" y="141912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76840" y="144792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95920" y="1495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360" y="15336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53160" y="15714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72240" y="16095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0680" y="16574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19760" y="169524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48200" y="174312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67280" y="179064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6360" y="18288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14800" y="187560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33880" y="192348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2960" y="19710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2040" y="20185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91120" y="20664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0200" y="2123280"/>
                                    <a:ext cx="936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9280" y="2171160"/>
                                    <a:ext cx="720" cy="9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1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8360" y="22186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7720" y="22662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6800" y="232344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6520" y="237096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5880" y="242820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05600" y="2475720"/>
                                    <a:ext cx="936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1" y="1"/>
                                        </a:lnTo>
                                        <a:lnTo>
                                          <a:pt x="1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4680" y="253296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34040" y="259020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1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43400" y="2647080"/>
                                    <a:ext cx="7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2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84080" y="278820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080" y="28360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3440" y="289296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3440" y="295020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3160" y="30074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3160" y="306468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3160" y="31215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2320" y="311220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2320" y="305496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2320" y="299772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1680" y="294084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1400" y="288360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8360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120" y="27788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840" y="27309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920" y="26834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26262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080" y="25786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6160" y="25405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240" y="24930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24454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2760" y="240732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0" y="23598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23216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720" y="22834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7520" y="22550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2168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4760" y="21880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0" y="215964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112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9800" y="207396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7320" y="20451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6120" y="20167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4560" y="198828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720" y="1959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0880" y="1931760"/>
                                  <a:ext cx="1908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9040" y="19029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0" y="188388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5000" y="18554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3160" y="18363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1320" y="180792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8840" y="178884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6720" y="1769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4520" y="175068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0" y="173160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920" y="17125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080" y="17031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5600" y="16840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3760" y="16743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1000" y="1655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8520" y="1645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6040" y="16365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3920" y="16268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0800" y="1617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8680" y="16174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200" y="1607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3440" y="1607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0320" y="1607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7560" y="1607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4800" y="1607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2040" y="16077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920" y="160776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6160" y="16174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040" y="16268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560" y="163656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8800" y="1645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6320" y="165528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3840" y="16650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1360" y="16743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9520" y="169344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6760" y="17031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4920" y="17222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3080" y="17413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240" y="176040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88760" y="17697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6920" y="178884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720" y="18079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2880" y="183636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760" y="1865160"/>
                                  <a:ext cx="93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8560" y="1883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720" y="19126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880" y="1931760"/>
                                  <a:ext cx="93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959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0" y="19882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9640" y="20167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7800" y="20548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6240" y="2083320"/>
                                  <a:ext cx="1908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4400" y="21121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3200" y="21405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1640" y="216900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0080" y="220716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8880" y="22453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7320" y="22834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5760" y="23216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74560" y="23598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3000" y="240732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080" y="2445480"/>
                                  <a:ext cx="936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0520" y="248364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9600" y="253116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8680" y="257868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760" y="262620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6840" y="26740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5920" y="2730960"/>
                                  <a:ext cx="720" cy="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1">
                                      <a:moveTo>
                                        <a:pt x="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5640" y="27788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360" y="2836080"/>
                                  <a:ext cx="7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2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0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080" y="289296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080" y="2940840"/>
                                  <a:ext cx="93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3440" y="2997720"/>
                                  <a:ext cx="93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3160" y="3054960"/>
                                  <a:ext cx="7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3160" y="3112200"/>
                                  <a:ext cx="720" cy="9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920" y="226800"/>
                                  <a:ext cx="3809880" cy="2923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307">
                                      <a:moveTo>
                                        <a:pt x="400" y="305"/>
                                      </a:moveTo>
                                      <a:lnTo>
                                        <a:pt x="44" y="305"/>
                                      </a:lnTo>
                                      <a:lnTo>
                                        <a:pt x="27" y="297"/>
                                      </a:lnTo>
                                      <a:lnTo>
                                        <a:pt x="78" y="210"/>
                                      </a:lnTo>
                                      <a:lnTo>
                                        <a:pt x="0" y="142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78" y="210"/>
                                      </a:lnTo>
                                      <a:lnTo>
                                        <a:pt x="62" y="307"/>
                                      </a:lnTo>
                                      <a:lnTo>
                                        <a:pt x="44" y="305"/>
                                      </a:lnTo>
                                      <a:lnTo>
                                        <a:pt x="154" y="0"/>
                                      </a:lnTo>
                                      <a:lnTo>
                                        <a:pt x="400" y="305"/>
                                      </a:lnTo>
                                      <a:lnTo>
                                        <a:pt x="78" y="210"/>
                                      </a:lnTo>
                                      <a:lnTo>
                                        <a:pt x="78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836280"/>
                                  <a:ext cx="3390840" cy="229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" h="241">
                                      <a:moveTo>
                                        <a:pt x="356" y="241"/>
                                      </a:moveTo>
                                      <a:lnTo>
                                        <a:pt x="0" y="241"/>
                                      </a:lnTo>
                                      <a:lnTo>
                                        <a:pt x="66" y="51"/>
                                      </a:lnTo>
                                      <a:lnTo>
                                        <a:pt x="170" y="81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46" y="9"/>
                                      </a:lnTo>
                                      <a:lnTo>
                                        <a:pt x="257" y="22"/>
                                      </a:lnTo>
                                      <a:lnTo>
                                        <a:pt x="170" y="81"/>
                                      </a:lnTo>
                                      <a:lnTo>
                                        <a:pt x="207" y="172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246" y="9"/>
                                      </a:lnTo>
                                      <a:lnTo>
                                        <a:pt x="356" y="241"/>
                                      </a:lnTo>
                                      <a:lnTo>
                                        <a:pt x="170" y="81"/>
                                      </a:lnTo>
                                      <a:lnTo>
                                        <a:pt x="170" y="2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ff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2320" y="226800"/>
                                  <a:ext cx="1038240" cy="19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210">
                                      <a:moveTo>
                                        <a:pt x="34" y="210"/>
                                      </a:moveTo>
                                      <a:lnTo>
                                        <a:pt x="0" y="21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0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3131280"/>
                                  <a:ext cx="306720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2" h="48">
                                      <a:moveTo>
                                        <a:pt x="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322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ff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8pt;height:312.25pt" coordorigin="0,0" coordsize="7560,6245">
                      <v:rect id="shape_0" stroked="f" o:allowincell="t" style="position:absolute;left:0;top:0;width:7559;height:624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9;top:132;width:7410;height:6113">
                        <v:shape id="shape_0" stroked="f" o:allowincell="t" style="position:absolute;left:1863;top:357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13;top:357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08;top:25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19;top:342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073;top:342;width:36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7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99;top:342;width:134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83;top:327;width:185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55;top:477;width:171;height:41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c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43;top:296;width:91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63;top:327;width:236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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33;top:327;width:185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28;top:372;width:57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588;top:296;width:61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14;top:342;width:275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+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33;top:327;width:133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083;top:372;width:57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144;top:296;width:106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04;top:957;width:174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3;top:1032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8;top:957;width:4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77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88;top:957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8;top:957;width:8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23;top:1677;width:30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23;top:1677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23;top:2502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24,19" path="m0,11l1,10l4,19l9,0l24,0e" stroked="t" o:allowincell="t" style="position:absolute;left:5944;top:2502;width:359;height:28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6303;top:2547;width:51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63;top:2876;width:30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73;top:2876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,19" path="m0,11l1,10l4,19l9,0l19,0e" stroked="t" o:allowincell="t" style="position:absolute;left:3394;top:2877;width:284;height:283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3723;top:2876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18;top:3071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93;top:3476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343;top:3476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9,19" path="m0,11l1,10l4,19l9,0l19,0e" stroked="t" o:allowincell="t" style="position:absolute;left:5164;top:3476;width:284;height:28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5063;top:3461;width:140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879,3386" to="5463,338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464;top:3956;width:174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28;top:385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63;top:4286;width:185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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58;top:4331;width:57;height:32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18;top:4270;width:61;height:207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03;top:4316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78;top:4316;width:4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98;top:4316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93;top:421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84;top:4301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84,26" path="m0,18l1,17l4,26l9,0l84,0e" stroked="t" o:allowincell="t" style="position:absolute;left:4624;top:4211;width:1259;height:38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4923;top:5036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99;top:5036;width:294;height:551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a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688;top:5036;width:30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988;top:5021;width:133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574;top:4900;width:134;height:41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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44;top:4900;width:134;height:41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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104;top:5021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00,20" path="m0,12l1,11l4,20l9,0l100,0e" stroked="t" o:allowincell="t" style="position:absolute;left:4744;top:5021;width:1499;height:29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stroked="f" o:allowincell="t" style="position:absolute;left:2883;top:5396;width:1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58;top:5396;width:42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78;top:5396;width:191;height:276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73;top:529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64;top:5381;width:131;height:29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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84,26" path="m0,18l1,17l4,26l9,0l84,0e" stroked="t" o:allowincell="t" style="position:absolute;left:2704;top:5291;width:1259;height:38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line id="shape_0" from="514,132" to="514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5771" to="514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79,132" to="1579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1579,5771" to="1579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644,132" to="2644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2644,5771" to="2644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709,132" to="3709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709,5771" to="3709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74,132" to="4774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4774,5771" to="4774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54,132" to="5854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854,5771" to="5854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19,132" to="6919,25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6919,5771" to="6919,5890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5891" to="633,58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39,5891" to="7458,58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4916" to="633,491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39,4916" to="7458,491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3956" to="633,395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39,3956" to="7458,395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2997" to="633,299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39,2997" to="7458,299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2037" to="633,203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39,2037" to="7458,2037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514,1092" to="633,10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7339,1092" to="7458,1092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line id="shape_0" from="379,6026" to="468,6026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468;top:592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78;top:592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53;top:592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618;top:592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83;top:592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63;top:592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918;top:592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9,5891" to="138,5891" stroked="t" o:allowincell="t" style="position:absolute;mso-position-horizontal-relative:char">
                          <v:stroke color="black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8;top:5786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8;top:4811;width:14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;top:385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;top:2891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;top:193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3;top:972;width:351;height:323;mso-wrap-style:non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stroked="t" o:allowincell="t" style="position:absolute;left:514;top:132;width:6944;height:5758;mso-wrap-style:none;v-text-anchor:middle;mso-position-horizontal-relative:char">
                          <v:fill o:detectmouseclick="t" on="false"/>
                          <v:stroke color="black" joinstyle="miter" endcap="flat"/>
                          <w10:wrap type="none"/>
                        </v:rect>
                        <v:shape id="shape_0" path="m0,0l0,0l1,0l2,0e" stroked="t" o:allowincell="t" style="position:absolute;left:1594;top:1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684;top:1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774;top:1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864;top:1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1954;top:1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029;top:14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119;top:14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209;top:16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299;top:16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374;top:17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449;top:19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539;top:2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614;top:22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704;top:2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2779;top:2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2854;top:26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914;top:28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2989;top:29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3079;top:31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154;top:34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229;top:35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304;top:3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379;top:40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454;top:432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3529;top:4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604;top:4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3664;top:50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739;top:52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3814;top:5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3874;top:5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3934;top:61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009;top:64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069;top:6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29;top:70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189;top:73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249;top:76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309;top:79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369;top:82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l2,0e" stroked="t" o:allowincell="t" style="position:absolute;left:4429;top:867;width:29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4504;top:89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4564;top:942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624;top:97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684;top:10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1l2,1e" stroked="t" o:allowincell="t" style="position:absolute;left:4744;top:1047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804;top:109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4864;top:11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24;top:11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4984;top:121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029;top:125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089;top:130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149;top:134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1" path="m0,0l0,0l1,0l2,1e" stroked="t" o:allowincell="t" style="position:absolute;left:5194;top:1392;width:29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254;top:143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314;top:14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374;top:154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5419;top:158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0l0,0l1,1l2,2e" stroked="t" o:allowincell="t" style="position:absolute;left:5479;top:1632;width:29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554;top:17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5614;top:17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1,0e" stroked="t" o:allowincell="t" style="position:absolute;left:5659;top:1827;width:14;height:0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704;top:187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5749;top:191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809;top:197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854;top:202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5899;top:208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5944;top:2142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2,2" path="m0,0l0,0l1,1l2,2e" stroked="t" o:allowincell="t" style="position:absolute;left:5974;top:2187;width:29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034;top:224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064;top:230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109;top:236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l0,2e" stroked="t" o:allowincell="t" style="position:absolute;left:6154;top:2412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184;top:2487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229;top:254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274;top:260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304;top:2667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0,1l1,1e" stroked="t" o:allowincell="t" style="position:absolute;left:6349;top:274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379;top:280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424;top:2877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0l1,1e" stroked="t" o:allowincell="t" style="position:absolute;left:6454;top:2952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484;top:3012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529;top:3086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559;top:316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589;top:323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619;top:331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649;top:338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1" path="m0,0l0,0l1,1e" stroked="t" o:allowincell="t" style="position:absolute;left:6679;top:3476;width:14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1e" stroked="t" o:allowincell="t" style="position:absolute;left:6709;top:3551;width:0;height:14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739;top:3626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754;top:370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784;top:379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0,1l1,2e" stroked="t" o:allowincell="t" style="position:absolute;left:6799;top:386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814;top:3956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coordsize="1,2" path="m0,0l0,0l1,1l1,2e" stroked="t" o:allowincell="t" style="position:absolute;left:6829;top:4031;width:14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859;top:412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1l0,2e" stroked="t" o:allowincell="t" style="position:absolute;left:6874;top:421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  <v:shape id="shape_0" path="m0,0l0,0l0,2e" stroked="t" o:allowincell="t" style="position:absolute;left:6889;top:4301;width:0;height:29;mso-wrap-style:none;v-text-anchor:middle;mso-position-horizontal-relative:char">
                          <v:fill o:detectmouseclick="t" on="false"/>
                          <v:stroke color="black" joinstyle="round" endcap="flat"/>
                          <w10:wrap type="none"/>
                        </v:shape>
                      </v:group>
                      <v:line id="shape_0" from="6904,4391" to="6904,440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0l0,1l0,2e" stroked="t" o:allowincell="t" style="position:absolute;left:6904;top:446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919,4556" to="6919,458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919,4646" to="6933,467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934,4736" to="6934,476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934,4826" to="6934,485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934,4916" to="6934,4916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94,4901" to="1594,4930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94,4811" to="1594,4840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594,4721" to="1594,4750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1609,4631" to="1609,4660" stroked="t" o:allowincell="t" style="position:absolute;flip:y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path="m0,2l0,2l0,0e" stroked="t" o:allowincell="t" style="position:absolute;left:1624;top:454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1l0,0e" stroked="t" o:allowincell="t" style="position:absolute;left:1639;top:446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1l0,0e" stroked="t" o:allowincell="t" style="position:absolute;left:1654;top:437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1669;top:43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1699;top:422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729;top:413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2l0,1l0,0e" stroked="t" o:allowincell="t" style="position:absolute;left:1759;top:406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1789;top:400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819;top:392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2l0,2l0,1l0,0e" stroked="t" o:allowincell="t" style="position:absolute;left:1864;top:385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894;top:379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1939;top:371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1l0,1l0,0e" stroked="t" o:allowincell="t" style="position:absolute;left:1984;top:3656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1,1l1,0e" stroked="t" o:allowincell="t" style="position:absolute;left:2014;top:359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059;top:355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2l0,2l0,1l1,0e" stroked="t" o:allowincell="t" style="position:absolute;left:2104;top:349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149;top:344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1l0,1l0,0e" stroked="t" o:allowincell="t" style="position:absolute;left:2194;top:3401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2254;top:332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1l2,0e" stroked="t" o:allowincell="t" style="position:absolute;left:2299;top:3266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374;top:322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2419;top:317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2464;top:3131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2524;top:308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2584;top:3042;width:29;height:13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1l1,0e" stroked="t" o:allowincell="t" style="position:absolute;left:2644;top:299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2704;top:2967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1l1,0e" stroked="t" o:allowincell="t" style="position:absolute;left:2764;top:292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2824;top:289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1l2,0e" stroked="t" o:allowincell="t" style="position:absolute;left:2884;top:2847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2959;top:2817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034;top:278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1l0,1l1,0l2,0e" stroked="t" o:allowincell="t" style="position:absolute;left:3094;top:2757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169;top:272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244;top:269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304;top:268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379;top:265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439;top:263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1,0e" stroked="t" o:allowincell="t" style="position:absolute;left:3529;top:260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604;top:259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679;top:257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754;top:256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1l0,1l0,0l1,0e" stroked="t" o:allowincell="t" style="position:absolute;left:3844;top:254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919;top:254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3994;top:25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084;top:25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174;top:25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264;top:25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354;top:25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444;top:253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4534;top:2532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624;top:254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699;top:256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774;top:257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864;top:259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4939;top:260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014;top:262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089;top:263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149;top:2667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239;top:268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299;top:271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359;top:274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l2,0e" stroked="t" o:allowincell="t" style="position:absolute;left:5419;top:2772;width:29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494;top:278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554;top:281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614;top:284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5674;top:2892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1,0e" stroked="t" o:allowincell="t" style="position:absolute;left:5749;top:2937;width:14;height:0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5809;top:2967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869;top:3012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5929;top:3042;width:14;height:13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5974;top:308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049;top:313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094;top:317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0l1,1e" stroked="t" o:allowincell="t" style="position:absolute;left:6154;top:323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2,1" path="m0,0l0,0l1,0l2,1e" stroked="t" o:allowincell="t" style="position:absolute;left:6199;top:3281;width:29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259;top:332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304;top:337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349;top:3416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394;top:347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439;top:3536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484;top:359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1,1l1,2e" stroked="t" o:allowincell="t" style="position:absolute;left:6529;top:365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574;top:371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0,1l1,1e" stroked="t" o:allowincell="t" style="position:absolute;left:6619;top:379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1" path="m0,0l0,0l1,1e" stroked="t" o:allowincell="t" style="position:absolute;left:6649;top:3851;width:14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694;top:391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724;top:398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754;top:406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0l0,1l1,2e" stroked="t" o:allowincell="t" style="position:absolute;left:6784;top:413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l0,2e" stroked="t" o:allowincell="t" style="position:absolute;left:6814;top:4211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0l0,1e" stroked="t" o:allowincell="t" style="position:absolute;left:6844;top:4301;width:0;height:14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coordsize="1,2" path="m0,0l0,1l1,2e" stroked="t" o:allowincell="t" style="position:absolute;left:6859;top:4376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shape id="shape_0" path="m0,0l0,1l0,2e" stroked="t" o:allowincell="t" style="position:absolute;left:6889;top:4466;width:0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904,4556" to="6904,457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1,2" path="m0,0l1,1l1,2e" stroked="t" o:allowincell="t" style="position:absolute;left:6904;top:4631;width:14;height:29;mso-wrap-style:none;v-text-anchor:middle;mso-position-horizontal-relative:char">
                        <v:fill o:detectmouseclick="t" on="false"/>
                        <v:stroke color="black" joinstyle="round" endcap="flat"/>
                        <w10:wrap type="none"/>
                      </v:shape>
                      <v:line id="shape_0" from="6919,4721" to="6933,475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934,4811" to="6934,4840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line id="shape_0" from="6934,4901" to="6934,4915" stroked="t" o:allowincell="t" style="position:absolute;mso-position-horizontal-relative:char">
                        <v:stroke color="black" joinstyle="miter" endcap="flat"/>
                        <v:fill o:detectmouseclick="t" on="false"/>
                        <w10:wrap type="none"/>
                      </v:line>
                      <v:shape id="shape_0" coordsize="400,307" path="m400,305l44,305l27,297l78,210l0,142l154,0l78,210l62,307l44,305l154,0l400,305l78,210l78,305e" stroked="t" o:allowincell="t" style="position:absolute;left:934;top:357;width:5999;height:4603;mso-wrap-style:none;v-text-anchor:middle;mso-position-horizontal-relative:char">
                        <v:fill o:detectmouseclick="t" on="false"/>
                        <v:stroke color="aqua" joinstyle="round" endcap="flat"/>
                        <w10:wrap type="none"/>
                      </v:shape>
                      <v:shape id="shape_0" coordsize="356,241" path="m356,241l0,241l66,51l170,81l231,0l246,9l257,22l170,81l207,172l0,241l246,9l356,241l170,81l170,241e" stroked="t" o:allowincell="t" style="position:absolute;left:1594;top:1317;width:5339;height:3613;mso-wrap-style:none;v-text-anchor:middle;mso-position-horizontal-relative:char">
                        <v:fill o:detectmouseclick="t" on="false"/>
                        <v:stroke color="red" joinstyle="round" endcap="flat"/>
                        <w10:wrap type="none"/>
                      </v:shape>
                      <v:shape id="shape_0" coordsize="109,210" path="m34,210l0,210l0,0l109,0e" stroked="t" o:allowincell="t" style="position:absolute;left:1594;top:357;width:1634;height:3148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  <v:shape id="shape_0" coordsize="322,48" path="m0,0l0,48l322,48e" stroked="t" o:allowincell="t" style="position:absolute;left:2104;top:4931;width:4829;height:719;mso-wrap-style:none;v-text-anchor:middle;mso-position-horizontal-relative:char">
                        <v:fill o:detectmouseclick="t" on="false"/>
                        <v:stroke color="lime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 22 Распад «шармированного» бариона</w:t>
            </w:r>
          </w:p>
        </w:tc>
        <w:tc>
          <w:tcPr>
            <w:tcW w:w="1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right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fu.ru/journal/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hyperlink" Target="http://scientificpage.net/fulleren/" TargetMode="External"/><Relationship Id="rId34" Type="http://schemas.openxmlformats.org/officeDocument/2006/relationships/hyperlink" Target="http://scientificpage.net/fulleren/" TargetMode="External"/><Relationship Id="rId35" Type="http://schemas.openxmlformats.org/officeDocument/2006/relationships/oleObject" Target="embeddings/oleObject1.bin"/><Relationship Id="rId36" Type="http://schemas.openxmlformats.org/officeDocument/2006/relationships/image" Target="media/image31.wmf"/><Relationship Id="rId37" Type="http://schemas.openxmlformats.org/officeDocument/2006/relationships/image" Target="media/image32.jpeg"/><Relationship Id="rId38" Type="http://schemas.openxmlformats.org/officeDocument/2006/relationships/hyperlink" Target="http://www.its.caltech.edu/" TargetMode="External"/><Relationship Id="rId39" Type="http://schemas.openxmlformats.org/officeDocument/2006/relationships/image" Target="media/image33.jpeg"/><Relationship Id="rId40" Type="http://schemas.openxmlformats.org/officeDocument/2006/relationships/image" Target="media/image34.png"/><Relationship Id="rId41" Type="http://schemas.openxmlformats.org/officeDocument/2006/relationships/hyperlink" Target="http://scientificpage.net/fulleren/" TargetMode="External"/><Relationship Id="rId42" Type="http://schemas.openxmlformats.org/officeDocument/2006/relationships/hyperlink" Target="http://scientificpage.net/fulleren/" TargetMode="External"/><Relationship Id="rId43" Type="http://schemas.openxmlformats.org/officeDocument/2006/relationships/image" Target="media/image35.png"/><Relationship Id="rId44" Type="http://schemas.openxmlformats.org/officeDocument/2006/relationships/image" Target="media/image36.wmf"/><Relationship Id="rId45" Type="http://schemas.openxmlformats.org/officeDocument/2006/relationships/image" Target="media/image37.jpeg"/><Relationship Id="rId46" Type="http://schemas.openxmlformats.org/officeDocument/2006/relationships/image" Target="media/image38.pn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header" Target="header1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5:24:00Z</dcterms:created>
  <dc:creator>А.П.Саврухин</dc:creator>
  <dc:description/>
  <cp:keywords/>
  <dc:language>en-US</dc:language>
  <cp:lastModifiedBy>Elena</cp:lastModifiedBy>
  <dcterms:modified xsi:type="dcterms:W3CDTF">2011-06-08T07:59:00Z</dcterms:modified>
  <cp:revision>20</cp:revision>
  <dc:subject/>
  <dc:title>А</dc:title>
</cp:coreProperties>
</file>