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К 631.3.0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ТИМИЗАЦИЯ ПАРАМЕТРОВ НАВЕСНЫХ ОРУД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РИТЕРИЮ «СТЕПЕНЬ УСТОЙЧИВ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Е. Донцов, И. М. Бартенев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ая государственная лесотехническая академ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работоспособности лесных почвообрабатывающих орудий является устойчивое движение по обрабатываемому участку. При встрече с крупными препятствиями они должны отклониться в сторону, а после снятия возмущений – вернуться к заданной траектории на кратчайшем расстоянии. Для оптимизации параметров навесных орудий использован критерий «степень устойчивости» в том виде, как его интерпретируют В. А. Бесекерский и Е. В. Попов в «Теории систем автоматического регулирования» [1].</w:t>
      </w:r>
    </w:p>
    <w:p>
      <w:pPr>
        <w:pStyle w:val="Heading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175</wp:posOffset>
                </wp:positionH>
                <wp:positionV relativeFrom="paragraph">
                  <wp:posOffset>855345</wp:posOffset>
                </wp:positionV>
                <wp:extent cx="2106295" cy="4986020"/>
                <wp:effectExtent l="0" t="0" r="3810" b="130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6360" cy="4986000"/>
                          <a:chOff x="0" y="0"/>
                          <a:chExt cx="2106360" cy="49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06360" cy="49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40" y="4456440"/>
                            <a:ext cx="20566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 – Расчётная схем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грег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53440" cy="44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67.35pt;width:165.85pt;height:392.6pt" coordorigin="-5,1347" coordsize="3317,7852">
                <v:rect id="shape_0" stroked="f" o:allowincell="f" style="position:absolute;left:-5;top:1347;width:3316;height:785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;top:8365;width:3238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 – Расчётная схем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грега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;top:1347;width:3233;height:701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чётная схема фронтально-навесного орудия показана на рис. 1. Принято допущение, что колебания орудия малы и происходят в горизонтальной плоскост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которая движется по неподвижной плоскости </w:t>
      </w:r>
      <w:r>
        <w:rPr>
          <w:i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равномерно и прямолинейно со скоростью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месте с центром тяжести трактора – точк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. На схеме обозначено: </w:t>
      </w:r>
      <w:r>
        <w:rPr>
          <w:i/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– углы поворота, соответственно, навесного устройства и орудия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главный вектор и главный момент сил сопротивления орудия с центром приведения в точк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– расстояние от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исоединения тяг навески к трактору до оси подвеса орудия, на которой находится точк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– расстояние от точк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о центра тяжести орудия – точк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– расстояние между точкам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скорость точк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 плоскости </w:t>
      </w:r>
      <w:r>
        <w:rPr>
          <w:i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δ</w:t>
      </w:r>
      <w:r>
        <w:rPr>
          <w:sz w:val="28"/>
          <w:szCs w:val="28"/>
        </w:rPr>
        <w:t xml:space="preserve">  – угол между вектором скорост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и продольной осью орудия, </w:t>
      </w:r>
      <w:r>
        <w:rPr>
          <w:i/>
          <w:sz w:val="28"/>
          <w:szCs w:val="28"/>
        </w:rPr>
        <w:t>χ</w:t>
      </w:r>
      <w:r>
        <w:rPr>
          <w:sz w:val="28"/>
          <w:szCs w:val="28"/>
        </w:rPr>
        <w:t xml:space="preserve">  – угол между главным векторо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ил сопротивления и продольной осью орудия;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сстояния между точками крепления тяг, соответственно, к трактору и орудию.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вешивании орудия сзади трактора расчётная схема трансформируется в схему, показанную пунктиром (см. рис. 1).  Заметим, что при этом т.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оворотом на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еремещается в положени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, т.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в положени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 и т.д. Таким образом, в расчётных формулах задней навески значения соответствующих геометрических параметров следует взять со знаком «минус»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е уравнение колебаний фронтального орудия относительно трактора получено ранее и имеет вид [6]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1955</wp:posOffset>
                </wp:positionH>
                <wp:positionV relativeFrom="paragraph">
                  <wp:posOffset>375285</wp:posOffset>
                </wp:positionV>
                <wp:extent cx="409575" cy="26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0.85pt;mso-wrap-distance-left:9.05pt;mso-wrap-distance-right:9.05pt;mso-wrap-distance-top:0pt;mso-wrap-distance-bottom:0pt;margin-top:29.5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jc w:val="left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szCs w:val="28"/>
        </w:rPr>
        <w:t>;</w:t>
      </w:r>
    </w:p>
    <w:p>
      <w:pPr>
        <w:pStyle w:val="Heading"/>
        <w:ind w:firstLine="54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В формулах (1) также используются обознач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силовые параметры</w:t>
      </w:r>
      <w:r>
        <w:rPr>
          <w:sz w:val="28"/>
          <w:szCs w:val="28"/>
        </w:rPr>
        <w:t xml:space="preserve"> орудия, характеризующие пропорциональность, соответствен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передаточное число </w:t>
      </w:r>
      <w:r>
        <w:rPr>
          <w:sz w:val="28"/>
          <w:szCs w:val="28"/>
        </w:rPr>
        <w:t xml:space="preserve">навесного устройства, характеризующее зависимость между обобщенной (независимой) координатой </w:t>
      </w:r>
      <w:r>
        <w:rPr>
          <w:i/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зависимой координатой </w:t>
      </w:r>
      <w:r>
        <w:rPr>
          <w:i/>
          <w:sz w:val="28"/>
          <w:szCs w:val="28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при э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момент инерции</w:t>
      </w:r>
      <w:r>
        <w:rPr>
          <w:sz w:val="28"/>
          <w:szCs w:val="28"/>
        </w:rPr>
        <w:t xml:space="preserve"> орудия относительно ЦТО;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масса</w:t>
      </w:r>
      <w:r>
        <w:rPr>
          <w:sz w:val="28"/>
          <w:szCs w:val="28"/>
        </w:rPr>
        <w:t xml:space="preserve"> орудия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– расстояние до точки приведения, в котор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, соответственн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азванное </w:t>
      </w:r>
      <w:r>
        <w:rPr>
          <w:i/>
          <w:sz w:val="28"/>
          <w:szCs w:val="28"/>
        </w:rPr>
        <w:t>приведённой длиной орудия</w:t>
      </w:r>
      <w:r>
        <w:rPr>
          <w:sz w:val="28"/>
          <w:szCs w:val="28"/>
        </w:rPr>
        <w:t>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На начальных этапах проектирования при поиске принципиально работоспособных схем агрегатирования определяют параметры орудия и навески, которые обеспечивают устойчивое движение орудия. На основании критериев Рауса-Гурвица условия устойчивости орудия запишем в виде: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ебательная устойчивост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81955</wp:posOffset>
                </wp:positionH>
                <wp:positionV relativeFrom="paragraph">
                  <wp:posOffset>19685</wp:posOffset>
                </wp:positionV>
                <wp:extent cx="409575" cy="271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1.4pt;mso-wrap-distance-left:9.05pt;mso-wrap-distance-right:9.05pt;mso-wrap-distance-top:0pt;mso-wrap-distance-bottom:0pt;margin-top:1.5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периодическая устойчиво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1955</wp:posOffset>
                </wp:positionH>
                <wp:positionV relativeFrom="paragraph">
                  <wp:posOffset>-9525</wp:posOffset>
                </wp:positionV>
                <wp:extent cx="409575" cy="271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1.4pt;mso-wrap-distance-left:9.05pt;mso-wrap-distance-right:9.05pt;mso-wrap-distance-top:0pt;mso-wrap-distance-bottom:0pt;margin-top:-0.7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Заметим, что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се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Поэтому ограничимся условием апериодической устойчивости движения орудия, вытекающим из решения неравенства (3). Для фронтального орудия это условие представим в ви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1955</wp:posOffset>
                </wp:positionH>
                <wp:positionV relativeFrom="paragraph">
                  <wp:posOffset>860425</wp:posOffset>
                </wp:positionV>
                <wp:extent cx="409575" cy="271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1.4pt;mso-wrap-distance-left:9.05pt;mso-wrap-distance-right:9.05pt;mso-wrap-distance-top:0pt;mso-wrap-distance-bottom:0pt;margin-top:67.7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</w:p>
    <w:p>
      <w:pPr>
        <w:pStyle w:val="Heading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Как отмечено в заявке [5], выражения (4) являются необходимым условием работоспособности орудия. Они связывают между собой основные параметры агрегатирования: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Для задненавесного орудия, с учетом того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>, условия устойчивости имеют вид: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67655</wp:posOffset>
                </wp:positionH>
                <wp:positionV relativeFrom="paragraph">
                  <wp:posOffset>-40640</wp:posOffset>
                </wp:positionV>
                <wp:extent cx="409575" cy="2647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0.85pt;mso-wrap-distance-left:9.05pt;mso-wrap-distance-right:9.05pt;mso-wrap-distance-top:0pt;mso-wrap-distance-bottom:0pt;margin-top:-3.2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На основании выражений (4), (5) на рис. 2 построены области устойчивости навесных орудий в координатах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ρ</w:t>
      </w:r>
      <w:r>
        <w:rPr>
          <w:sz w:val="28"/>
          <w:szCs w:val="28"/>
        </w:rPr>
        <w:t xml:space="preserve"> при различных значениях силового параметра </w:t>
      </w:r>
      <w:r>
        <w:rPr>
          <w:i/>
          <w:sz w:val="28"/>
          <w:szCs w:val="28"/>
        </w:rPr>
        <w:t>α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рудий. Условимся параметры заднего орудия обозначать с индексом 2, параметры фронтального орудия – с индексом 3. Координатные плоскости разбиты на квадранты, каждому из которых соответствует определённая схема агрегатирования. Как видим, при прочих равных условиях границы устойчивости для фронтального и заднего орудий совпадают. Меняется лишь направление штриховки, показывающее области устойчивости орудия.</w:t>
      </w:r>
    </w:p>
    <w:p>
      <w:pPr>
        <w:pStyle w:val="Heading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-499110</wp:posOffset>
                </wp:positionV>
                <wp:extent cx="5830570" cy="6604000"/>
                <wp:effectExtent l="5080" t="0" r="4445" b="4445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6603840"/>
                          <a:chOff x="0" y="0"/>
                          <a:chExt cx="5830560" cy="6603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829840" cy="66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4480"/>
                            <a:ext cx="3434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857680"/>
                            <a:ext cx="3434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5800" y="2718360"/>
                            <a:ext cx="4457160" cy="26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85800" y="0"/>
                            <a:ext cx="4457160" cy="26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460840"/>
                            <a:ext cx="582984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 – Области устойчивости (заштрихованы) задненавесного (а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фронтально-навесного (б) орудий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лошная линия – граница апериодического движения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триховая – граница колебательного движения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0,5; 2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,0; 3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,0; 4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,0; 5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9.3pt;width:459.15pt;height:520pt" coordorigin="180,-786" coordsize="9183,10400">
                <v:rect id="shape_0" stroked="f" o:allowincell="f" style="position:absolute;left:181;top:-786;width:9180;height:1039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539;top:-605;width:5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9;top:3715;width:54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60;top:3495;width:7018;height:4212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60;top:-786;width:7018;height:4212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180;top:7814;width:9180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 – Области устойчивости (заштрихованы) задненавесного (а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фронтально-навесного (б) орудий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лошная линия – граница апериодического движения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триховая – граница колебательного движения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0,5; 2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,0; 3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,0; 4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,0; 5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α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,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Обратимся к рис. 2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, на котором показаны области устойчивости фронтального орудия. Отметим, что схемы с крестообразным расположением тяг, соответствующие второму из неравенств (4), не лишены практического смысла. Причем схема 5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, в отличие от схемы 6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, вполне работоспособна, однако её реализация может представлять определённые трудности. Поэтому остановимся подробнее на схемах 1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и 2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, соответствующих первому из неравенств (4)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Как видим, для схем 1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и 2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общим является то, что для обеспечения устойчивости движения необходимо, чтобы мгновенный центр вращения (МЦВ) навески находился впереди оси подвеса оруди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), а также то, что с увеличением парамет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бласть устойчивости расширяется. В то же время, традиционное расположение рабочих органов впереди оси подвес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) по схеме 2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, как правило, не обеспечивает устойчивого хода большинства фронтальных орудий; за исключением класса орудий с узкими (направленными) рабочими органам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,0</m:t>
        </m:r>
      </m:oMath>
      <w:r>
        <w:rPr>
          <w:sz w:val="28"/>
          <w:szCs w:val="28"/>
        </w:rPr>
        <w:t xml:space="preserve">), размещенными в некоторой области вблизи оси подвеса орудия. Общую направленность орудия можно увеличивать, например, за счёт установки дополнительных узких стабилизирующих ножей или опорных колёс с ребордами. Однако это может привести к увеличению тягового сопротивления и массы орудия.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Наиболее работоспособной является схема 1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, согласно которой рабочие органы располагают сзади или на линии оси подвес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). Уменьшить парамет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 а ещё лучше сделать его отрицательным, можно, например, трансформировав неработоспособную схему 2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в работоспособную схему 1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, как показано на рис. 3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путём размещения части рабочих органов позади оси подвеса орудия.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775</wp:posOffset>
                </wp:positionH>
                <wp:positionV relativeFrom="paragraph">
                  <wp:posOffset>854075</wp:posOffset>
                </wp:positionV>
                <wp:extent cx="2285365" cy="5257165"/>
                <wp:effectExtent l="0" t="0" r="444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5257080"/>
                          <a:chOff x="0" y="0"/>
                          <a:chExt cx="2285280" cy="5257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852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4375800"/>
                            <a:ext cx="2171160" cy="88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 – Схемы агрегатирования фронтального (а) и заднего (б, в, г) оруд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260440" cy="43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67.25pt;width:179.95pt;height:413.95pt" coordorigin="165,1345" coordsize="3599,8279">
                <v:rect id="shape_0" stroked="f" o:allowincell="f" style="position:absolute;left:165;top:1345;width:3598;height:82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344;top:8236;width:3418;height:1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 – Схемы агрегатирования фронтального (а) и заднего (б, в, г) оруди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165;top:1345;width:3559;height:689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задненавесного орудия (см. рис. 2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 почти все сделанные выше выводы справедливы с точностью «до наоборот». Начнём с того, что для задненавесного орудия наиболее работоспособными являются схемы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4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6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 При этом независимо от положения МЦВ навески движение таких орудий осуществляется в режиме «тяни» и, практически, всегда устойчиво. Это предполагает возможность нетрадиционной наладки навесной системы, например, с крестообразно расположенными тягами навески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), или с МЦВ (т. </w:t>
      </w:r>
      <w:r>
        <w:rPr>
          <w:i/>
          <w:sz w:val="28"/>
          <w:szCs w:val="28"/>
        </w:rPr>
        <w:t>π’</w:t>
      </w:r>
      <w:r>
        <w:rPr>
          <w:sz w:val="28"/>
          <w:szCs w:val="28"/>
        </w:rPr>
        <w:t>), расположенным не впереди, а сзади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) оси подвеса орудия, как это предложено в устройствах [2, 3] и показано на рис. 3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Наличие области устойчивости для схемы 3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кже предполагает её работоспособность. Причем область устойчивости расширяется с уменьшением параметра </w:t>
      </w:r>
      <w:r>
        <w:rPr>
          <w:i/>
          <w:sz w:val="28"/>
          <w:szCs w:val="28"/>
        </w:rPr>
        <w:t>α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Это делает схему 3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ивлекательной для орудий с рабочими органами ненаправленного типа, например, круглого сечения. При необходимости схема 4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может быть трансформирована в схему 3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как показано на рис. 3,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, путём размещения части рабочих органов впереди оси подвеса орудия. Отметим, что схема 3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может также представлять интерес при выборе фронтальных схем агрегатирования орудия, поскольку допускает работу орудия в режиме «толкания» перед трактором [5]. 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неработоспособными являются схемы 1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5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</w:p>
    <w:p>
      <w:pPr>
        <w:pStyle w:val="Heading"/>
        <w:ind w:right="99" w:firstLine="720"/>
        <w:jc w:val="both"/>
        <w:rPr/>
      </w:pPr>
      <w:r>
        <w:rPr>
          <w:sz w:val="28"/>
          <w:szCs w:val="28"/>
        </w:rPr>
        <w:t xml:space="preserve">Для оценки качества возмущенного движения используем критерий «степень устойчивости» [1], характеризующий быстродействие механической системы в переходном процессе. Под степенью устойчивости понимается абсолютное значение </w:t>
      </w:r>
      <w:r>
        <w:rPr>
          <w:rFonts w:eastAsia="Symbol" w:cs="Symbol" w:ascii="Symbol" w:hAnsi="Symbol"/>
          <w:b/>
          <w:i/>
          <w:sz w:val="28"/>
          <w:szCs w:val="28"/>
        </w:rPr>
        <w:t></w:t>
      </w:r>
      <w:r>
        <w:rPr>
          <w:sz w:val="28"/>
          <w:szCs w:val="28"/>
        </w:rPr>
        <w:t xml:space="preserve"> вещественной части ближайшего к мнимой оси корня характеристического полинома дифференциального уравнения (1). Если переходный процесс является колебательным, то </w:t>
      </w:r>
      <w:r>
        <w:rPr>
          <w:rFonts w:eastAsia="Symbol" w:cs="Symbol" w:ascii="Symbol" w:hAnsi="Symbol"/>
          <w:b/>
          <w:i/>
          <w:sz w:val="28"/>
          <w:szCs w:val="28"/>
        </w:rPr>
        <w:t></w:t>
      </w:r>
      <w:r>
        <w:rPr>
          <w:sz w:val="28"/>
          <w:szCs w:val="28"/>
        </w:rPr>
        <w:t xml:space="preserve"> характеризует декремент затухания. Для уравнения (1) колебаний второго порядка целевая функция имеет вид:</w:t>
      </w:r>
    </w:p>
    <w:p>
      <w:pPr>
        <w:pStyle w:val="Heading"/>
        <w:ind w:right="99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1955</wp:posOffset>
                </wp:positionH>
                <wp:positionV relativeFrom="paragraph">
                  <wp:posOffset>210185</wp:posOffset>
                </wp:positionV>
                <wp:extent cx="409575" cy="2647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0.85pt;mso-wrap-distance-left:9.05pt;mso-wrap-distance-right:9.05pt;mso-wrap-distance-top:0pt;mso-wrap-distance-bottom:0pt;margin-top:16.5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99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1955</wp:posOffset>
                </wp:positionH>
                <wp:positionV relativeFrom="paragraph">
                  <wp:posOffset>73660</wp:posOffset>
                </wp:positionV>
                <wp:extent cx="409575" cy="2647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0.85pt;mso-wrap-distance-left:9.05pt;mso-wrap-distance-right:9.05pt;mso-wrap-distance-top:0pt;mso-wrap-distance-bottom:0pt;margin-top:5.8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360680</wp:posOffset>
                </wp:positionV>
                <wp:extent cx="5949950" cy="6034405"/>
                <wp:effectExtent l="5080" t="0" r="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080" cy="6034320"/>
                          <a:chOff x="0" y="0"/>
                          <a:chExt cx="5950080" cy="60343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5949360" cy="60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923000"/>
                            <a:ext cx="5898600" cy="111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 – Рельеф степени устойчивости для задненавесного (а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фронтально-навесного (б) оруд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плошная линия – граница апериодического движения; штриховая – граница колебательного движения; тонкая – линии одинакового уровня; жирная – линия максимальной степени устойчив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0"/>
                            <a:ext cx="343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2466360"/>
                            <a:ext cx="34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29240" y="0"/>
                            <a:ext cx="4000680" cy="246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9240" y="2466360"/>
                            <a:ext cx="4000680" cy="246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4pt;width:468.5pt;height:475.15pt" coordorigin="0,568" coordsize="9370,9503">
                <v:rect id="shape_0" stroked="f" o:allowincell="f" style="position:absolute;left:1;top:568;width:9368;height:950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0;top:8321;width:9288;height:1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 – Рельеф степени устойчивости для задненавесного (а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фронтально-навесного (б) оруди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плошная линия – граница апериодического движения; штриховая – граница колебательного движения; тонкая – линии одинакового уровня; жирная – линия максимальной степени устойчив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901;top:568;width:5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4452;width:53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1;top:568;width:6299;height:387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1621;top:4452;width:6299;height:387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 рис. 4 показан рельеф целевой функции для различных орудий. Значения </w:t>
      </w:r>
      <w:r>
        <w:rPr>
          <w:rFonts w:eastAsia="Symbol" w:cs="Symbol" w:ascii="Symbol" w:hAnsi="Symbol"/>
          <w:b/>
          <w:i/>
          <w:sz w:val="28"/>
          <w:szCs w:val="28"/>
        </w:rPr>
        <w:t>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колебательной зоне помечены звездочкой (*). На основе знания рельефа целевой функции можно строить стратегию поиска оптимального реш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к видим (см. рис. 4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, для задненавесных короткобазовых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) орудий </w:t>
      </w:r>
      <w:r>
        <w:rPr>
          <w:rFonts w:eastAsia="Symbol" w:cs="Symbol" w:ascii="Symbol" w:hAnsi="Symbol"/>
          <w:b/>
          <w:i/>
          <w:sz w:val="28"/>
          <w:szCs w:val="28"/>
        </w:rPr>
        <w:t>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вно возрастает с уменьшением параметра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от 1 и дальше в отрицательную область, которой соответствует схема 6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 крестообразным расположением тяг навески. Для схемы 4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 том же, короткобазовом, диапазоне наибольшая степень устойчивости соответствует значению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= 0, т.е. для одношарнирной схемы соединения или, как принято называть схему навески, состоящей из двух нижних и одной верхней тяг, – двухточечный вариант. Для длиннобазовых орудий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) с уменьшением параметра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от 1 и дальше в отрицательную область </w:t>
      </w:r>
      <w:r>
        <w:rPr>
          <w:rFonts w:eastAsia="Symbol" w:cs="Symbol" w:ascii="Symbol" w:hAnsi="Symbol"/>
          <w:b/>
          <w:i/>
          <w:sz w:val="28"/>
          <w:szCs w:val="28"/>
        </w:rPr>
        <w:t></w:t>
      </w:r>
      <w:r>
        <w:rPr>
          <w:sz w:val="28"/>
          <w:szCs w:val="28"/>
        </w:rPr>
        <w:t xml:space="preserve"> почти не изменяется. Из двух возможных схем в этой области (схема 4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ли схема 6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, вероятно, предпочесть следует более простую и распространенную схему 4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Окончательное решение об оптимальном значении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можно принять после моделирования колеба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хема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 короткобазовом диапазоне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) не имеет заметных преимуществ по сравнению со схемой 4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 Для той же схемы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 длиннобазовом диапазоне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) с увеличением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от 1 и далее </w:t>
      </w:r>
      <w:r>
        <w:rPr>
          <w:rFonts w:eastAsia="Symbol" w:cs="Symbol" w:ascii="Symbol" w:hAnsi="Symbol"/>
          <w:b/>
          <w:i/>
          <w:sz w:val="28"/>
          <w:szCs w:val="28"/>
        </w:rPr>
        <w:t></w:t>
      </w:r>
      <w:r>
        <w:rPr>
          <w:sz w:val="28"/>
          <w:szCs w:val="28"/>
        </w:rPr>
        <w:t xml:space="preserve"> начинает быстро расти от 0,1 до 1, а затем резко падает до нуля на границе колебательной устойчивости. Следует осторожно выбирать параметры из этой области, поскольку наличие близкой границы колебательной устойчивости может привести к нестабильным результат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схемы 3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тимальное значение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следует искать посредине области устойчивости в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При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 и далее до границы устойчивости система попадает в колебательную зону, что также является нежелатель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4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показан рельеф целевой функции для фронтально-навесного орудия. Наибольший интерес представляют схемы 1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и 2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на интервалах, соответствен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Для обеих схем вблизи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характерно то, что с увеличением параметра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от границы устойчивости и далее, </w:t>
      </w:r>
      <w:r>
        <w:rPr>
          <w:rFonts w:eastAsia="Symbol" w:cs="Symbol" w:ascii="Symbol" w:hAnsi="Symbol"/>
          <w:b/>
          <w:i/>
          <w:sz w:val="28"/>
          <w:szCs w:val="28"/>
        </w:rPr>
        <w:t></w:t>
      </w:r>
      <w:r>
        <w:rPr>
          <w:sz w:val="28"/>
          <w:szCs w:val="28"/>
        </w:rPr>
        <w:t xml:space="preserve"> сначала резко возрастает от 0 до 1 в зоне апериодического движения, а затем резко падает, но не до нулевого значения в колебательной зоне. Очевидно, что такой рельеф степени устойчивости говорит о возможной нестабильности движения ФНО. Вблизи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схема 1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рельеф </w:t>
      </w:r>
      <w:r>
        <w:rPr>
          <w:rFonts w:eastAsia="Symbol" w:cs="Symbol" w:ascii="Symbol" w:hAnsi="Symbol"/>
          <w:b/>
          <w:i/>
          <w:sz w:val="28"/>
          <w:szCs w:val="28"/>
        </w:rPr>
        <w:t></w:t>
      </w:r>
      <w:r>
        <w:rPr>
          <w:sz w:val="28"/>
          <w:szCs w:val="28"/>
        </w:rPr>
        <w:t xml:space="preserve">  становится более приемлемым. Степень устойчивости плавно достигает максимального значени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ис. 5 показано изменение положения линии максимальной степени устойчивости (</w:t>
      </w:r>
      <w:r>
        <w:rPr>
          <w:rFonts w:eastAsia="Symbol" w:cs="Symbol" w:ascii="Symbol" w:hAnsi="Symbol"/>
          <w:b/>
          <w:i/>
          <w:sz w:val="28"/>
          <w:szCs w:val="28"/>
        </w:rPr>
        <w:t>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) фронтально-навесного орудия при изменении переносной скорости движения МТА. Как видим, с увеличением скорости движения линия максимальной степени устойчивости приближается к границе устойчивост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удаляется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Для схем 1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и 2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вблиз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связано с еще большей нестабильностью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На кафедре механизации лесного хозяйства и проектирования машин ВГЛТА на базе трактора ДТ-75К (кл. 30 кН), с учетом сделанных выше выводов, спроектированы и изготовлены макетные образцы фронтальной навески [3]. Для фронтального навешивания использовали лесной двухотвальный плуг ПКЛ-70 и лесной дисковый культиватор КЛБ-1,7. Эксперименты в полевых условиях на территории Учебно-опытного лесхоза ВГЛТА показали их работоспособность и подтвердили тем самым правильность теоретических предположений. </w:t>
      </w:r>
    </w:p>
    <w:p>
      <w:pPr>
        <w:pStyle w:val="Heading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-1546225</wp:posOffset>
                </wp:positionV>
                <wp:extent cx="2400300" cy="3699510"/>
                <wp:effectExtent l="5080" t="0" r="444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699360"/>
                          <a:chOff x="0" y="0"/>
                          <a:chExt cx="2400480" cy="36993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2399760" cy="36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0"/>
                            <a:ext cx="239976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0160"/>
                            <a:ext cx="2399760" cy="11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 – Изменение положения линии максимальной  степени устойчивости фронтально-навесного ору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1.75pt;width:189pt;height:291.3pt" coordorigin="0,-2435" coordsize="3780,5826">
                <v:rect id="shape_0" stroked="f" o:allowincell="f" style="position:absolute;left:1;top:-2435;width:3778;height:582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;top:-2435;width:3778;height:377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0;top:1565;width:3778;height:1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 – Изменение положения линии максимальной  степени устойчивости фронтально-навесного оруд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Таким образом, с помощью математических моделей можно прогнозировать влияние параметров агрегатирования на устойчивость движения орудий. Предложенные устройства позволяют повысить устойчивость движения навесных орудий.  </w:t>
      </w:r>
    </w:p>
    <w:p>
      <w:pPr>
        <w:pStyle w:val="Heading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Heading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Бесекерский, В. А. Теория систем автоматического регулирования [Текст] / В. А. Бесекерский, Е. П. Попов. – М. : Наука, 1972. – 768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.с. 1160953 СССР, МКИ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А 01 В 59/04. Навесное устройство трактора [Текст] / Ю. И. Полупарнев, И. Е. Донцов, (СССР). – № 3639895/30-15 ; Заяв. 07.09.83 ; Опуб. 15.06.85 // Открытия. Изобретения. – 1985. – № 22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.с. 1419540 СССР, МКИ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А 01 В 59/04. Навесное устройство трактора [Текст] / Р. И. Дерюжкин, Ю. И. Полупарнев, И. Е. Донцов, (СССР). – № 4218972/30-15 ; Заяв. 11.02.87 ; Опуб. 30.08.88 // Открытия. Изобретения. – 1988. – № 32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.с. 1531872 СССР, МКИ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А 01 В 59/048. Почвообрабатывающий агрегат [Текст] / И. Е. Донцов, Ю. И. Полупарнев, (СССР). – № 4318362/30-15 ; Заяв. 20.10.87 ; Опуб. 30.12.89 // Открытия. Изобретения. – 1989. – № 48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.с. 1586545 СССР, МКИ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А 01 В 59/048. Почвообрабатывающий агрегат [Текст] / И. Е. Донцов, Ю. И. Полупарнев, (СССР). – № 4491312/30-15 ; Заяв. 10.10.88 ; Опуб. 23.08.90 // Открытия. Изобретения. – 1990. – № 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онцов, И. Е. Устойчивость движения МТА с орудиями фронтальной или задней навески [Текст] / И. Е. Донцов // Тракторы и сельскохозяйственные машины. – 2008. – № 9. – С. 31-34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Авторы:                                          Донцов И. 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артенев И. М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Зав. кафедрой механизации лесного хозяйства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и проектирования машин ВГЛТА, д.т.н.                                        Драпалюк М. В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260" w:right="1106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1z0">
    <w:name w:val="WW8NumSt1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2:36:00Z</dcterms:created>
  <dc:creator>Донцов Алексей Игоревич</dc:creator>
  <dc:description/>
  <cp:keywords/>
  <dc:language>en-US</dc:language>
  <cp:lastModifiedBy>Донцов Алексей Игоревич</cp:lastModifiedBy>
  <cp:lastPrinted>2010-03-29T17:04:00Z</cp:lastPrinted>
  <dcterms:modified xsi:type="dcterms:W3CDTF">2010-05-26T10:47:00Z</dcterms:modified>
  <cp:revision>340</cp:revision>
  <dc:subject/>
  <dc:title>5</dc:title>
</cp:coreProperties>
</file>