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УДК</w:t>
      </w:r>
      <w:r>
        <w:rPr>
          <w:b/>
          <w:lang w:val="en-US"/>
        </w:rPr>
        <w:t>:</w:t>
      </w:r>
      <w:r>
        <w:rPr>
          <w:b/>
        </w:rPr>
        <w:t xml:space="preserve"> 631.4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Архипова Л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ОТОРЫЕ МЕЛИОРАНТЫ,  ИСПОЛЬЗУЕМЫЕ ДЛЯ УЛУЧШЕНИЯ СВОЙСТВ КОРНЕОБИТАЕМОЙ ПОЧВЕННОЙ СМЕСИ НА ГРИНАХ ГОЛЬФ-ПОЛЕЙ</w:t>
      </w:r>
    </w:p>
    <w:p>
      <w:pPr>
        <w:pStyle w:val="Normal"/>
        <w:ind w:firstLine="709"/>
        <w:jc w:val="both"/>
        <w:rPr/>
      </w:pPr>
      <w:r>
        <w:rPr/>
        <w:t xml:space="preserve">В последние годы в России наблюдается повышенный интерес к игре в гольф. На территориях Московской, Ленинградской и других областей в настоящее время осуществляется строительство гольф-полей,  а на перспективу имеются новые проекты. </w:t>
      </w:r>
    </w:p>
    <w:p>
      <w:pPr>
        <w:pStyle w:val="Normal"/>
        <w:ind w:firstLine="709"/>
        <w:jc w:val="both"/>
        <w:rPr/>
      </w:pPr>
      <w:r>
        <w:rPr/>
        <w:t xml:space="preserve">Гольф является увлекательной игрой для людей всех возрастов. Она ведется на гольф-поле, которое представляет собой уникальный парковый комплекс с великолепными ландшафтом и идеальным газоном. Основная часть игры сосредоточена на игровых площадках, гринах, имеющих овальную форму, выровненную поверхность и коротко подстриженную траву (до 2,5 - 3,0 мм).  Цель игрока заключается в том, чтобы с минимальным количеством ударов попасть мячом в лунку, расположенную на грине. </w:t>
      </w:r>
    </w:p>
    <w:p>
      <w:pPr>
        <w:pStyle w:val="Normal"/>
        <w:ind w:firstLine="709"/>
        <w:jc w:val="both"/>
        <w:rPr/>
      </w:pPr>
      <w:r>
        <w:rPr/>
        <w:t>Пожалуй, самая ответственная и требующая особого внимания работа при строительстве гольф-поля сосредотачивается на гринах. Именно грины являются  “лицом” гольф-поля и поэтому даже, несмотря на большие нагрузки, газон на них должен всегда оставаться в отличной форме.</w:t>
      </w:r>
    </w:p>
    <w:p>
      <w:pPr>
        <w:pStyle w:val="Normal"/>
        <w:ind w:firstLine="720"/>
        <w:jc w:val="both"/>
        <w:rPr/>
      </w:pPr>
      <w:r>
        <w:rPr/>
        <w:t>Существует методика строительства гринов, разработанная Американской Ассоциацией по Гольфу (</w:t>
      </w:r>
      <w:r>
        <w:rPr>
          <w:lang w:val="en-US"/>
        </w:rPr>
        <w:t>USGA</w:t>
      </w:r>
      <w:r>
        <w:rPr/>
        <w:t xml:space="preserve">), согласно которой корнеобитаемая смесь для газона должна иметь повышенное содержание песка. [11]. Песок является доступным и относительно недорогим материалом. Газонные покрытия, созданные на основе песка слабо поддаются уплотнению, быстро дренируют воду и поддерживают хорошие условия аэрации. Перечисленные свойства смеси являются наиболее важными для создания качественного игрового покрытия на участках, предназначенных для активных игр и  испытывающих большие нагрузки. Но у песка есть большой недостаток – он имеет слабую способность удерживать питательные вещества и воду [6]. </w:t>
      </w:r>
    </w:p>
    <w:p>
      <w:pPr>
        <w:pStyle w:val="Normal"/>
        <w:ind w:firstLine="709"/>
        <w:jc w:val="both"/>
        <w:rPr/>
      </w:pPr>
      <w:r>
        <w:rPr/>
        <w:t>Для исправления этого недостатка в песок очень часто вносят торф или торфяной мох</w:t>
      </w:r>
      <w:r>
        <w:rPr>
          <w:lang w:eastAsia="ru-RU"/>
        </w:rPr>
        <w:t>.</w:t>
      </w:r>
      <w:r>
        <w:rPr/>
        <w:t xml:space="preserve"> </w:t>
      </w:r>
      <w:r>
        <w:rPr>
          <w:lang w:val="en-US"/>
        </w:rPr>
        <w:t>USGA</w:t>
      </w:r>
      <w:r>
        <w:rPr/>
        <w:t xml:space="preserve"> рекомендует, чтобы корнеобитаемая смесь на гринах состояла из 85 % песка  и 15% торфяного мха по объему [3]. Результатом внесения торфяного мха  является повышение поглотительной и  водоудерживающей способности почвенной смеси. Однако торф представляет собой органику и является объектом микробного разложения, поэтому долгие годы процессов разложения могут нанести вред качественным характеристикам газонного покрытия [6]. </w:t>
      </w:r>
    </w:p>
    <w:p>
      <w:pPr>
        <w:pStyle w:val="Normal"/>
        <w:ind w:firstLine="709"/>
        <w:jc w:val="both"/>
        <w:rPr/>
      </w:pPr>
      <w:r>
        <w:rPr/>
        <w:t>В последние годы в качестве альтернативы торфу для устройства газонов все чаще стали использовать неорганические почвенные мелиоранты. Неорганические мелиоранты не являются предметом микробного разложения, и таким образом, считаются более стабильными в отличие от органических. В настоящее время на рынке имеется много различных видов неорганических мелиорантов. Это – керамзиты, цеолиты, кизельгур или диатомовая земля, остатки от обработки воды, вермикулит, перлит и другие. Эти продукты имеют характеристики, которые как раз и необходимы для улучшения свойств песка: большая внутренняя порозность, которая является результатом водоудерживания, однородность частиц, позволяющая легко их смешивать, высокая поглотительная способность, обеспечивающая удерживание питательных веществ.</w:t>
      </w:r>
    </w:p>
    <w:p>
      <w:pPr>
        <w:pStyle w:val="Normal"/>
        <w:ind w:firstLine="709"/>
        <w:jc w:val="both"/>
        <w:rPr/>
      </w:pPr>
      <w:r>
        <w:rPr/>
        <w:t xml:space="preserve">Характеристики между органическими и неорганическими мелиорантами значительно отличаются, и поэтому каждый из них требует отдельного рассмотрени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Органические мелиран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несение органических веществ в большинство различных почв дает положительные результаты. Они улучшают ряд свойств почвы: значительно повышают водоудерживание, улучшают почвенную структуру и агрегацию почвы, имеют высокую емкость катионного обмена и могут быть отличным субстратом для развития полезных микроорганизмов. Определенное количество органического вещества улучшает устойчивость поверхности и способность почв противостоять нагрузкам [6]. В качестве органических мелиорантов на гринах гольф-полей часто используют торф различной степени разложения (как сфагновый мох, так и хорошо разложившийся торфяной гумус), а также различные компосты: из древесных опилок, измельченной коры, отходов растительного и животного происхождения, вермикомпост и др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1.1. Торф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Самым известным и часто используемым для устройства газонов органическим мелиорантом является торф [4]. В зависимости от состава растений слагающих его и от условий образования согласно отечественной классификации торф подразделяют на типы (низинный, переходный и верховой) и группы (моховая, травяная и древесная), существует также и более подробная градация по видам торфа. Свойства различных типов торфа значительно отличаются (табл. 1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Таблица 1</w:t>
      </w:r>
    </w:p>
    <w:p>
      <w:pPr>
        <w:pStyle w:val="Normal"/>
        <w:spacing w:before="0" w:after="120"/>
        <w:jc w:val="center"/>
        <w:rPr/>
      </w:pPr>
      <w:r>
        <w:rPr/>
        <w:t>Некоторые свойства торфов [1]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60"/>
        <w:gridCol w:w="720"/>
        <w:gridCol w:w="1080"/>
        <w:gridCol w:w="1440"/>
        <w:gridCol w:w="1260"/>
        <w:gridCol w:w="1440"/>
      </w:tblGrid>
      <w:tr>
        <w:trPr>
          <w:trHeight w:val="349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торф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 торф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разложения, 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Н </w:t>
            </w:r>
            <w:r>
              <w:rPr>
                <w:sz w:val="18"/>
                <w:szCs w:val="18"/>
                <w:vertAlign w:val="subscript"/>
                <w:lang w:val="en-US"/>
              </w:rPr>
              <w:t>KC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гоемк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ь поглощения, мг-экв/100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ыщенность основаниями, %</w:t>
            </w:r>
          </w:p>
        </w:tc>
      </w:tr>
      <w:tr>
        <w:trPr>
          <w:trHeight w:val="41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на воздушно-сухую навес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-3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-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я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-15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6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-4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-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я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-4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-10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6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и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-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-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-16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я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4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-10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6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Согласно западной классификации торфов различают следующие три типа, которые можно соотнести с типами торфов отечественной классификаци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Моховой торф. К нему относят частично разложившиеся виды торфов (сфагновый, гипновый, тростниковый, осоковый), содержащие от 33 до 66 % волокнистого материал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ростниково-осоковый торф - происходит из тростника, осок и других болотных растений, частично разложившийся торф, который содержит минимум 33% волокнистых включен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орфяной гумус – продукт, сформированный из любого из перечисленных растений, который разложился настолько, что невозможно идентифицировать части растений [8]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войства всех этих видов торфа также значительно варьируют. Установлено, что pH их изменяется от 2,9 до 6,2, водоудерживающая способность - от 33 до 60 % по объему, а содержание органики изменяется от 63 до 95 %. Однако, несмотря на разнообразие свойств, при внесении различных видов торфа в почвенную смесь гринов не было замечено никакие различий в качественных характеристиках газона [7]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имущества добавления торфа к корневой смеси заключаются в следующем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 результате микробного разложения торфа происходит выделение растворимых питательных веществ и постепенный их выпуск;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/>
        <w:t>- происходит увеличение емкости катионного обмена, следовательно, удерживание питательных веществ и повышение буфер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увеличение водоудерживающей способност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орф обеспечивает растения важнейшими питательными элементами. Было замечено, что при добавлении торфа в песок </w:t>
      </w:r>
      <w:r>
        <w:rPr>
          <w:lang w:val="en-US"/>
        </w:rPr>
        <w:t>USGA</w:t>
      </w:r>
      <w:r>
        <w:rPr/>
        <w:t xml:space="preserve"> поглощение растениями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Mg</w:t>
      </w:r>
      <w:r>
        <w:rPr/>
        <w:t xml:space="preserve"> и </w:t>
      </w:r>
      <w:r>
        <w:rPr>
          <w:lang w:val="en-US"/>
        </w:rPr>
        <w:t>Ca</w:t>
      </w:r>
      <w:r>
        <w:rPr/>
        <w:t xml:space="preserve"> было выше в песке заправленным торфом, чем в чистом песке. Добавление 20 % торфа по объему может уменьшить вымывание NH</w:t>
      </w:r>
      <w:r>
        <w:rPr>
          <w:vertAlign w:val="subscript"/>
        </w:rPr>
        <w:t>4</w:t>
      </w:r>
      <w:r>
        <w:rPr/>
        <w:t>-N с 96 до 37 % от всего внесенного N. За счет волокнистой, пористой структуры торфа увеличивается общая порозность и водоудерживание в почве. При внесении торфа также замечено изменение плотности сложения. Было установлено, что при добавлении 10 % торфа по объему к песку наблюдалось уменьшение плотности с 1,66 до 1,54 г/см</w:t>
      </w:r>
      <w:r>
        <w:rPr>
          <w:vertAlign w:val="superscript"/>
        </w:rPr>
        <w:t>3</w:t>
      </w:r>
      <w:r>
        <w:rPr/>
        <w:t xml:space="preserve">, увеличение общей порозности с 41 до 47 %, порозности аэрации с 24 до 28 %. Такое увеличение порозности позволяет песчаной смеси с торфом сохранять больше воды в отличие от чистого песка [10]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Cs/>
        </w:rPr>
        <w:t>2. Неорганические мелиоранты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/>
      </w:pPr>
      <w:r>
        <w:rPr>
          <w:bCs/>
          <w:iCs/>
        </w:rPr>
        <w:t>Неорганическими мелиорантами могут быть как</w:t>
      </w:r>
      <w:r>
        <w:rPr/>
        <w:t xml:space="preserve"> минеральные отложения, которые добывают из земли, так и продукты, полученные на производстве. К неорганическим мелиорантам относят обожженную глину (керамзит), диатомиты (отложения диатомных водорослей или кизельгур), цеолиты, перлит, вермикулит и др. Рассмотрим некоторые из ни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1. Обожженная глина (керамзит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ind w:firstLine="709"/>
        <w:jc w:val="both"/>
        <w:rPr/>
      </w:pPr>
      <w:r>
        <w:rPr/>
        <w:t>Керамзит представляет собой легкий пористый материал ячеистого строения в виде гравия, получаемый при обжиге легкоплавких глинистых пород, чаще монтмориллонитовых и гидрослюдистых, содержащих не более 30% кварца и способных вспучиваться при быстром нагревании до температуры 1050 -300˚С. Нагревание увеличивает структурную целостность частиц, сохраняя их химические свойства.</w:t>
      </w:r>
    </w:p>
    <w:p>
      <w:pPr>
        <w:pStyle w:val="Normal"/>
        <w:ind w:firstLine="709"/>
        <w:jc w:val="both"/>
        <w:rPr/>
      </w:pPr>
      <w:r>
        <w:rPr/>
        <w:t>Так как эти изделия являются по своей природе глинами, они также имеют очень высокую свойственную глинам влагоудерживающую способность, обусловленную наличием многочисленных мелких внутренних пор. Другое достоинство этих материалов заключается в том, что они имеют хорошую способность удерживания питательных веществ, особенно катионов, например таких, как ион аммония (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>)[6]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сение керамзита в песчаную смесь грина предотвращает уплотнение, керамзит обеспечивает хорошую инфильтрацию, аэрацию, повышают емкость поглощ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водя обзор исследований посвященным изучению влияния мелиорантов на свойства песчаной смеси, Т. Шедокс находит, что на полевых участках, созданных с добавлением керамзита в песчаную смесь произошло увеличение емкости поглощения и повышение удерживания питательных веществ. При внесении керамзита значения емкости катионного обмена увеличились с 24 до 34 мг-экв/100г [10]. </w:t>
      </w:r>
    </w:p>
    <w:p>
      <w:pPr>
        <w:pStyle w:val="Normal"/>
        <w:autoSpaceDE w:val="false"/>
        <w:ind w:firstLine="709"/>
        <w:jc w:val="both"/>
        <w:rPr/>
      </w:pPr>
      <w:r>
        <w:rPr/>
        <w:t>Кроме того, обожженные глины вносят в песчаную смесь не только с целью увеличения емкости поглощения, но и с целью повышения влагоудерживания. При смешивании песка с 15 % керамзита по объему порозность смеси увеличилась на 15 % по сравнению с чистым песком. Общее количество воды, оставшейся после дренажа увеличилось с 19,9 см на участке с чистым песком до 23,1 см на участке с керамзитом. Было также обнаружено, что песок с добавлением керамзита удерживал на 13 % больше воды, чем чистый песок. Существует предположение, что обожженная глина, вероятно, имеет оптимальное отношение макропор к микропорам, которое составляет 3,77. Макропоры играют важную роль в гидравлической проводимости, в то время как микропоры отвечают за водоудерживание. Преобразование песчаной смеси для корнеобитаемой зоны грина с помощью керамзита, в результате которого происходит изменение распределения порового пространства, приводит к улучшению аэрации и водных условий смеси и способствует лучшему росту газона [10].</w:t>
      </w:r>
    </w:p>
    <w:p>
      <w:pPr>
        <w:pStyle w:val="Heading4"/>
        <w:spacing w:before="0" w:after="0"/>
        <w:ind w:firstLine="709"/>
        <w:jc w:val="both"/>
        <w:rPr/>
      </w:pPr>
      <w:r>
        <w:rPr/>
      </w:r>
    </w:p>
    <w:p>
      <w:pPr>
        <w:pStyle w:val="Heading4"/>
        <w:spacing w:before="0" w:after="0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2. Диатоми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иатомит является древним продуктом диатомовых водорослей и радиолярий, отложившихся много сотен миллионов лет назад из Мирового океана в виде осадочной породы. Диатомовые водоросли представляют собой одноклеточные океанские организмы, клеточные стенки которых состоят из взаимосвязанных частей и клапанов, содержащих кварц. Скелеты диатомовых водорослей имеют высокую степень структурности внутренних пор, и таким образом, также как и глины, сохраняют существенные количества воды. </w:t>
      </w:r>
    </w:p>
    <w:p>
      <w:pPr>
        <w:pStyle w:val="Normal"/>
        <w:autoSpaceDE w:val="false"/>
        <w:ind w:firstLine="709"/>
        <w:jc w:val="both"/>
        <w:rPr/>
      </w:pPr>
      <w:r>
        <w:rPr/>
        <w:t>Диатомит – это легкая (объемная плотность 0,43-0,98 г/см</w:t>
      </w:r>
      <w:r>
        <w:rPr>
          <w:vertAlign w:val="superscript"/>
        </w:rPr>
        <w:t>3</w:t>
      </w:r>
      <w:r>
        <w:rPr/>
        <w:t>), пористая (90-92 %), мягкая (плотность 2,0-2,2 г/см</w:t>
      </w:r>
      <w:r>
        <w:rPr>
          <w:vertAlign w:val="superscript"/>
        </w:rPr>
        <w:t>3</w:t>
      </w:r>
      <w:r>
        <w:rPr/>
        <w:t>), землистая или слабосцементированная порода [2]. Химически диатомиты похожи на кварцевый песок, так как состоят из 90% кварца (SiO</w:t>
      </w:r>
      <w:r>
        <w:rPr>
          <w:vertAlign w:val="subscript"/>
        </w:rPr>
        <w:t>2</w:t>
      </w:r>
      <w:r>
        <w:rPr/>
        <w:t>) с незначительным количеством глинозема (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). Они содержат более 80 % оксида кремния, в том числе 40 % в аморфной форме, обладающей достаточно высокой растворимостью. Некоторые виды диатомитов обжигают на производстве и получают на 50 % более твердый продукт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жизни растений кремний играет определенную роль в формировании скелетной части растений, укрепляет стебель и корневую систему, повышает устойчивость растений к неблагоприятным факторам среды. Но хотя кремний и является наиболее распространенным элементом в почве и занимает второе место после кислорода, он в большинстве своем недоступен или малодоступен для растений. Использование диатомитов в качестве мелиорантов повышает в почве количество доступного растениям кремния [2]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роме этого, использование диатомитов может повысить влагоемкость почвенной смеси, так как за счет низкой объемной плотности диатомиты могут удерживать воду до 150 % больше своего веса. Было установлено, что смесь песка с диатомитом имеет более высокую общую порозность и полную влагоемкость, чем смесь песка с цеолитом. Однако смесь песка с добавлением диатомита обладала той же самой порозностью и водоудерживающей способностью, как песок с торфом и песок с керамзитом [5]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3. Цеоли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Цеолиты - пористые природные минералы из группы водных алюмосиликатов. Естественно встречаются как полезные ископаемые, которые могут сформироваться при различных условиях окружающей среды. Главная привлекательность цеолитов состоит в том, что они являются огромными поглотителями. Цеолиты поглощают и выделяют воду и молекулы других веществ. Лишенный воды цеолит представляет собой микропористую кристаллическую “губку”, объем пор, в которой составляет до 50% от объема каркаса цеолита. </w:t>
      </w:r>
    </w:p>
    <w:p>
      <w:pPr>
        <w:pStyle w:val="Normal"/>
        <w:ind w:firstLine="709"/>
        <w:jc w:val="both"/>
        <w:rPr/>
      </w:pPr>
      <w:r>
        <w:rPr/>
        <w:t>В настоящее время цеолиты представляют относительно новый класс мелиорантов, которые широко используют в западных странах для корнеобитаемых смесей на газонах. Внесение в почву цеолитов приносит двойную пользу: обеспечение длительного действия внесенного удобрения (эффект пролонгирования) и предотвращение вымывания питательных веществ. Добавление цеолита также увеличивает время созревания дернины от момента посева.</w:t>
      </w:r>
    </w:p>
    <w:p>
      <w:pPr>
        <w:pStyle w:val="Normal"/>
        <w:ind w:firstLine="709"/>
        <w:jc w:val="both"/>
        <w:rPr/>
      </w:pPr>
      <w:r>
        <w:rPr/>
        <w:t>Цеолиты имеют низкую плотность твердой фазы (1,9-2,2 г/см</w:t>
      </w:r>
      <w:r>
        <w:rPr>
          <w:vertAlign w:val="superscript"/>
        </w:rPr>
        <w:t>3</w:t>
      </w:r>
      <w:r>
        <w:rPr/>
        <w:t>)</w:t>
      </w:r>
      <w:r>
        <w:rPr>
          <w:b/>
        </w:rPr>
        <w:t>.</w:t>
      </w:r>
      <w:r>
        <w:rPr/>
        <w:t xml:space="preserve"> Пористая природа цеолитов увеличивает их удельную поверхность и емкость поглощения. Было обнаружено, что клиноптилолиты (разновидность цеолитов) имеют объем пор близкий к 34 % и такую же высокую емкость поглощения 220 мг-экв/100 г [9]. Для сравнения, емкость поглощения кварцевого песка составляет менее 1 мг-экв/100 г [6]. </w:t>
      </w:r>
    </w:p>
    <w:p>
      <w:pPr>
        <w:pStyle w:val="Normal"/>
        <w:autoSpaceDE w:val="false"/>
        <w:ind w:firstLine="709"/>
        <w:jc w:val="both"/>
        <w:rPr/>
      </w:pPr>
      <w:r>
        <w:rPr/>
        <w:t>Высокая поглощающая способность цеолитов первоначально и была причиной того, что их стали использовать для улучшения свойств песчаной смеси гринов. Добавление цеолитов увеличивало емкость поглощения, буферность почвы и удерживание питательных веществ таких как K, NH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Ca</w:t>
      </w:r>
      <w:r>
        <w:rPr/>
        <w:t xml:space="preserve"> и М</w:t>
      </w:r>
      <w:r>
        <w:rPr>
          <w:lang w:val="en-US"/>
        </w:rPr>
        <w:t>g</w:t>
      </w:r>
      <w:r>
        <w:rPr/>
        <w:t>. Также было обнаружено, что внесенный в почву в виде мочевины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адсорбировался клиноптлолитом и медленно высвобождался. Это способствовала формированию более крепкой и здоровой  дернины [12]. </w:t>
      </w:r>
    </w:p>
    <w:p>
      <w:pPr>
        <w:pStyle w:val="Normal"/>
        <w:autoSpaceDE w:val="false"/>
        <w:ind w:firstLine="709"/>
        <w:jc w:val="both"/>
        <w:rPr/>
      </w:pPr>
      <w:r>
        <w:rPr/>
        <w:t>Однако способность цеолита сохранять катионы, может не всегда быть полезной. Некоторые исследователи полагают, что энергия, с которой цеолит удерживает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>, может быть слишком большой, чтобы в последствии отдавать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уже недоступный растениям. Эти вопросы требуют дальнейших исследований.</w:t>
      </w:r>
    </w:p>
    <w:p>
      <w:pPr>
        <w:pStyle w:val="Normal"/>
        <w:ind w:firstLine="709"/>
        <w:jc w:val="both"/>
        <w:rPr/>
      </w:pPr>
      <w:r>
        <w:rPr/>
        <w:t xml:space="preserve">При выборе цеолита необходимо помнить, что некоторые из них могут иметь довольно высоко остаточное содержание натрия, который вреден в больших количествах для растений. Поэтому, перед покупкой цеолита, желательно определить, находится ли в нем натрий и насколько его много [6]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Методика строительства гринов, разработанная Американской Ассоциацией по Гольфу (</w:t>
      </w:r>
      <w:r>
        <w:rPr>
          <w:lang w:val="en-US"/>
        </w:rPr>
        <w:t>USGA</w:t>
      </w:r>
      <w:r>
        <w:rPr/>
        <w:t>) считается универсальной и применимой на территориях с различными  климатическими условиями. Однако, на каждом конкретном месте необходим тщательный подбор и анализ материалов. В некоторых случаях имеющийся на рынке песок может быть не настолько идеальным, как требуют того нормативы и  иногда необходимо преобразование песчаной смеси с помощью внесения мелиорантов с целью улучшения  свойств смеси и адаптации для территорий с конкретными климатическими условиями. Выбор мелиорантов, рассмотренных в этой статье, для центра Европейской части России, с учетом возможности использования местных материалов, является предметом для моих  дальнейших научных исследовани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иблиографический список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71"/>
        <w:jc w:val="both"/>
        <w:rPr/>
      </w:pPr>
      <w:r>
        <w:rPr/>
        <w:t>Агрохимическая характеристика основных типов почв СССР. - М.: Наука, 1974, 47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71"/>
        <w:jc w:val="both"/>
        <w:rPr/>
      </w:pPr>
      <w:r>
        <w:rPr>
          <w:lang w:eastAsia="ru-RU"/>
        </w:rPr>
        <w:t>Капранов В.Н., Камский А.В. Диатомит как кремнийсодержащее удобрение // Плодородие, №4 (31). – М., ГНУ ВНИИА</w:t>
      </w:r>
      <w:r>
        <w:rPr/>
        <w:t xml:space="preserve"> </w:t>
      </w:r>
      <w:r>
        <w:rPr>
          <w:lang w:eastAsia="ru-RU"/>
        </w:rPr>
        <w:t>им. Д.Н. Прянишникова</w:t>
      </w:r>
      <w:r>
        <w:rPr/>
        <w:t xml:space="preserve"> </w:t>
      </w:r>
      <w:r>
        <w:rPr>
          <w:lang w:eastAsia="ru-RU"/>
        </w:rPr>
        <w:t xml:space="preserve">Россельхозакадемии, 2006, с. 12-1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71"/>
        <w:jc w:val="both"/>
        <w:rPr/>
      </w:pPr>
      <w:r>
        <w:rPr>
          <w:lang w:val="en-US"/>
        </w:rPr>
        <w:t>Beard, J.B. Turf management for golf courses. New York, Macmillan Publishing Co, 1982, p. 64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71"/>
        <w:jc w:val="both"/>
        <w:rPr/>
      </w:pPr>
      <w:r>
        <w:rPr>
          <w:lang w:val="en-US"/>
        </w:rPr>
        <w:t>Beard, J.B. Turf management for golf courses. Second ed., New York, John Wiley &amp; Sons, 2002, p. 7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71"/>
        <w:jc w:val="both"/>
        <w:rPr/>
      </w:pPr>
      <w:r>
        <w:rPr>
          <w:lang w:val="en-US"/>
        </w:rPr>
        <w:t>Bigelow, C.A., Bowman D.</w:t>
      </w:r>
      <w:r>
        <w:rPr/>
        <w:t>С</w:t>
      </w:r>
      <w:r>
        <w:rPr>
          <w:lang w:val="en-US"/>
        </w:rPr>
        <w:t>., Cassel D.K. Physical properties of three sand size classes amended with inorganic materials or sphagnum peat moss for putting green rootzones. Crop Science, 2004, 44:900-9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71"/>
        <w:jc w:val="both"/>
        <w:rPr/>
      </w:pPr>
      <w:r>
        <w:rPr>
          <w:lang w:val="en-US"/>
        </w:rPr>
        <w:t>Bigelow, C.A., Bowman D.</w:t>
      </w:r>
      <w:r>
        <w:rPr/>
        <w:t>С</w:t>
      </w:r>
      <w:r>
        <w:rPr>
          <w:lang w:val="en-US"/>
        </w:rPr>
        <w:t xml:space="preserve">., Cassel D.K. Sand-based root zone modification with inorganic soil amendments and sphagnum peat moss. </w:t>
      </w:r>
      <w:r>
        <w:rPr>
          <w:iCs/>
          <w:lang w:val="en-US"/>
        </w:rPr>
        <w:t>USDA Green Section Record,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38 (4): 7-13, July/August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71"/>
        <w:jc w:val="both"/>
        <w:rPr/>
      </w:pPr>
      <w:r>
        <w:rPr>
          <w:lang w:val="en-US"/>
        </w:rPr>
        <w:t>Carlson, M.S., Kerkman C.L., Kussow W.R. Peats and supplements for root</w:t>
      </w:r>
      <w:r>
        <w:rPr>
          <w:lang w:val="en-US" w:eastAsia="ru-RU"/>
        </w:rPr>
        <w:t xml:space="preserve"> z</w:t>
      </w:r>
      <w:r>
        <w:rPr>
          <w:lang w:val="en-US"/>
        </w:rPr>
        <w:t xml:space="preserve">one mixes. Golf Course Management, 1998, 66(9):70-7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71"/>
        <w:jc w:val="both"/>
        <w:rPr>
          <w:lang w:val="en-US" w:eastAsia="ru-RU"/>
        </w:rPr>
      </w:pPr>
      <w:r>
        <w:rPr>
          <w:lang w:val="en-US"/>
        </w:rPr>
        <w:t>Lucas, R.E., Rieke P.E., Farnham R.S. Peats for soil improvement and soil mixes. Ext. Bull., Michigan State University, East Lansing, 1965, p. 5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71"/>
        <w:jc w:val="both"/>
        <w:rPr>
          <w:lang w:val="en-US"/>
        </w:rPr>
      </w:pPr>
      <w:r>
        <w:rPr>
          <w:lang w:val="en-US"/>
        </w:rPr>
        <w:t>Meier, W.M., Olson D.H. Atlas of zeolite structure types. 2nd ed. Butterwoand Co. Ltd., London, UK</w:t>
      </w:r>
      <w:r>
        <w:rPr/>
        <w:t>,</w:t>
      </w:r>
      <w:r>
        <w:rPr>
          <w:lang w:val="en-US"/>
        </w:rPr>
        <w:t xml:space="preserve"> </w:t>
      </w:r>
      <w:r>
        <w:rPr/>
        <w:t>19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71"/>
        <w:jc w:val="both"/>
        <w:rPr>
          <w:lang w:val="en-US"/>
        </w:rPr>
      </w:pPr>
      <w:r>
        <w:rPr>
          <w:lang w:val="en-US"/>
        </w:rPr>
        <w:t xml:space="preserve">Shaddox T. Investigation of soil amendments for use in golf course putting green construction. PhD. thesis. </w:t>
      </w:r>
      <w:r>
        <w:rPr>
          <w:rFonts w:cs="BFODAJ+TimesNewRoman;Times New Roman"/>
          <w:sz w:val="23"/>
          <w:szCs w:val="23"/>
          <w:lang w:val="en-US"/>
        </w:rPr>
        <w:t>Univ. of Florida, Gainesville. 2004. p. 1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71"/>
        <w:jc w:val="both"/>
        <w:rPr>
          <w:lang w:val="en-US" w:eastAsia="ru-RU"/>
        </w:rPr>
      </w:pPr>
      <w:r>
        <w:rPr>
          <w:lang w:val="en-US" w:eastAsia="ru-RU"/>
        </w:rPr>
        <w:t xml:space="preserve">USGA Recommendations for a method of putting green construction. U.S. Golf Association Green Section Staff. 2004. USGA World Wide Web Site. </w:t>
      </w:r>
      <w:hyperlink r:id="rId2">
        <w:r>
          <w:rPr>
            <w:rStyle w:val="InternetLink"/>
            <w:color w:val="000000"/>
            <w:lang w:val="en-US" w:eastAsia="ru-RU"/>
          </w:rPr>
          <w:t>http://www.usga.org/turf/course_construction/green_articles/putting_green_guidelines.html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71"/>
        <w:jc w:val="both"/>
        <w:rPr>
          <w:lang w:val="en-US"/>
        </w:rPr>
      </w:pPr>
      <w:r>
        <w:rPr>
          <w:lang w:val="en-US"/>
        </w:rPr>
        <w:t>Ferguson, G.A., Pepper I.L. Ammonium retention in sand amended with clinoptilolite. Soil Sci. Soc. Am. J., 1987, 51:231-234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BFODAJ+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strike w:val="false"/>
      <w:dstrike w:val="false"/>
      <w:color w:val="0000FF"/>
      <w:u w:val="none"/>
    </w:rPr>
  </w:style>
  <w:style w:type="character" w:styleId="Title1">
    <w:name w:val="title1"/>
    <w:basedOn w:val="Style11"/>
    <w:qFormat/>
    <w:rPr>
      <w:rFonts w:ascii="Verdana" w:hAnsi="Verdana" w:cs="Verdana"/>
      <w:b/>
      <w:bCs/>
      <w:sz w:val="17"/>
      <w:szCs w:val="17"/>
    </w:rPr>
  </w:style>
  <w:style w:type="character" w:styleId="Emphasis">
    <w:name w:val="Emphasis"/>
    <w:basedOn w:val="Style11"/>
    <w:qFormat/>
    <w:rPr>
      <w:i/>
      <w:iCs/>
    </w:rPr>
  </w:style>
  <w:style w:type="character" w:styleId="Standaard9px1">
    <w:name w:val="standaard9px1"/>
    <w:basedOn w:val="Style11"/>
    <w:qFormat/>
    <w:rPr>
      <w:rFonts w:ascii="Verdana" w:hAnsi="Verdana" w:cs="Verdana"/>
      <w:color w:val="38527C"/>
      <w:sz w:val="14"/>
      <w:szCs w:val="14"/>
    </w:rPr>
  </w:style>
  <w:style w:type="character" w:styleId="Style21">
    <w:name w:val="style21"/>
    <w:basedOn w:val="Style11"/>
    <w:qFormat/>
    <w:rPr>
      <w:rFonts w:ascii="Arial" w:hAnsi="Arial" w:cs="Arial"/>
      <w:b/>
      <w:bCs/>
      <w:color w:val="FF9900"/>
      <w:sz w:val="32"/>
      <w:szCs w:val="32"/>
    </w:rPr>
  </w:style>
  <w:style w:type="character" w:styleId="Title21">
    <w:name w:val="title21"/>
    <w:basedOn w:val="Style11"/>
    <w:qFormat/>
    <w:rPr>
      <w:rFonts w:ascii="Verdana" w:hAnsi="Verdana" w:cs="Verdana"/>
      <w:b/>
      <w:bCs/>
      <w:sz w:val="9"/>
      <w:szCs w:val="9"/>
    </w:rPr>
  </w:style>
  <w:style w:type="character" w:styleId="Zg1">
    <w:name w:val="zg1"/>
    <w:basedOn w:val="Style11"/>
    <w:qFormat/>
    <w:rPr>
      <w:rFonts w:ascii="Tahoma" w:hAnsi="Tahoma" w:cs="Tahoma"/>
      <w:color w:val="1F9953"/>
      <w:sz w:val="17"/>
      <w:szCs w:val="17"/>
    </w:rPr>
  </w:style>
  <w:style w:type="character" w:styleId="Sm1">
    <w:name w:val="sm1"/>
    <w:basedOn w:val="Style11"/>
    <w:qFormat/>
    <w:rPr>
      <w:rFonts w:ascii="Tahoma" w:hAnsi="Tahoma" w:cs="Tahoma"/>
      <w:color w:val="006A6A"/>
      <w:sz w:val="17"/>
      <w:szCs w:val="17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itle2">
    <w:name w:val="title2"/>
    <w:basedOn w:val="Normal"/>
    <w:qFormat/>
    <w:pPr>
      <w:spacing w:before="280" w:after="280"/>
    </w:pPr>
    <w:rPr>
      <w:rFonts w:ascii="Verdana" w:hAnsi="Verdana" w:cs="Verdana"/>
      <w:b/>
      <w:bCs/>
      <w:sz w:val="14"/>
      <w:szCs w:val="14"/>
    </w:rPr>
  </w:style>
  <w:style w:type="paragraph" w:styleId="Style22">
    <w:name w:val="style2"/>
    <w:basedOn w:val="Normal"/>
    <w:qFormat/>
    <w:pPr>
      <w:spacing w:before="280" w:after="280"/>
    </w:pPr>
    <w:rPr>
      <w:rFonts w:ascii="Georgia" w:hAnsi="Georgia" w:cs="Georgia"/>
      <w:color w:val="666666"/>
      <w:sz w:val="19"/>
      <w:szCs w:val="19"/>
    </w:rPr>
  </w:style>
  <w:style w:type="paragraph" w:styleId="Style51">
    <w:name w:val="style5"/>
    <w:basedOn w:val="Normal"/>
    <w:qFormat/>
    <w:pPr>
      <w:spacing w:before="280" w:after="280"/>
    </w:pPr>
    <w:rPr>
      <w:rFonts w:ascii="Arial" w:hAnsi="Arial" w:cs="Arial"/>
      <w:b/>
      <w:bCs/>
      <w:color w:val="FF9900"/>
      <w:sz w:val="32"/>
      <w:szCs w:val="32"/>
    </w:rPr>
  </w:style>
  <w:style w:type="paragraph" w:styleId="Title">
    <w:name w:val="title"/>
    <w:basedOn w:val="Normal"/>
    <w:qFormat/>
    <w:pPr>
      <w:spacing w:before="280" w:after="280"/>
    </w:pPr>
    <w:rPr>
      <w:rFonts w:ascii="Verdana" w:hAnsi="Verdana" w:cs="Verdana"/>
      <w:b/>
      <w:bCs/>
      <w:color w:val="0066CC"/>
      <w:sz w:val="11"/>
      <w:szCs w:val="11"/>
    </w:rPr>
  </w:style>
  <w:style w:type="paragraph" w:styleId="Text">
    <w:name w:val="text"/>
    <w:basedOn w:val="Normal"/>
    <w:qFormat/>
    <w:pPr>
      <w:spacing w:lineRule="atLeast" w:line="270" w:before="280" w:after="280"/>
      <w:jc w:val="both"/>
    </w:pPr>
    <w:rPr>
      <w:rFonts w:ascii="Verdana" w:hAnsi="Verdana" w:cs="Verdana"/>
      <w:color w:val="000000"/>
      <w:sz w:val="20"/>
      <w:szCs w:val="20"/>
    </w:rPr>
  </w:style>
  <w:style w:type="paragraph" w:styleId="00OneInchSpacer">
    <w:name w:val="00 One Inch Spacer"/>
    <w:basedOn w:val="Normal"/>
    <w:next w:val="Normal"/>
    <w:qFormat/>
    <w:pPr>
      <w:autoSpaceDE w:val="false"/>
    </w:pPr>
    <w:rPr>
      <w:rFonts w:ascii="BFODAJ+TimesNewRoman;Times New Roman" w:hAnsi="BFODAJ+TimesNewRoman;Times New Roman" w:cs="BFODAJ+TimesNewRoman;Times New Roman"/>
    </w:rPr>
  </w:style>
  <w:style w:type="paragraph" w:styleId="17ReferenceListing1nonumbers">
    <w:name w:val="17 Reference Listing 1 - no numbers"/>
    <w:basedOn w:val="Normal"/>
    <w:next w:val="Normal"/>
    <w:qFormat/>
    <w:pPr>
      <w:autoSpaceDE w:val="false"/>
    </w:pPr>
    <w:rPr>
      <w:rFonts w:ascii="BFODAJ+TimesNewRoman;Times New Roman" w:hAnsi="BFODAJ+TimesNewRoman;Times New Roman" w:cs="BFODAJ+TimesNew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ga.org/turf/course_construction/green_articles/putting_green_guideline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7:42:00Z</dcterms:created>
  <dc:creator>Дмитрий</dc:creator>
  <dc:description/>
  <cp:keywords/>
  <dc:language>en-US</dc:language>
  <cp:lastModifiedBy>Elena</cp:lastModifiedBy>
  <cp:lastPrinted>2008-03-30T21:41:00Z</cp:lastPrinted>
  <dcterms:modified xsi:type="dcterms:W3CDTF">2008-03-31T10:16:00Z</dcterms:modified>
  <cp:revision>5</cp:revision>
  <dc:subject/>
  <dc:title>Часть 2</dc:title>
</cp:coreProperties>
</file>