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УДК 630*561.24:812:582.475.4:181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чество древесины сосны обыкновенной в условиях длительного техногенного воздейств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Щекалев Р.В., Мелехов В.И., Коровин В.В.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ю лесорастительных условий Европейского Севера на качество древесины хвойных посвящен ряд исследований (Мелехов, 1949; Леонтьев, 1953; Феклистов, Феклистова, 1977; Стравинскене, 1983; Барзут, 1984; Москалева и др., 1988). В трудах перечисленных авторов нашло отражение воздействия отдельных экологических факторов как природных, так и антропогенных (рубки ухода, лесная мелиорация, пожары, внесение удобрений и др.) на отдельные макроструктурные и физико-механические свойства древесины. вместе с тем опыт исследований техногенного, в том числе и аэрального воздействия Архангельского и Сыктывкарского  промышленных  районов  на качество древесины сосны практически отсутствуе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сследование, результаты которого подытожены в данном коротком сообщении  выполнялось в хвойных фитоценозах бассейна реки Северная Двина. В окрестностях городов: Архангельск и Сыктывкар, в сосняках черничниках свежих и кустарничково-сфагновых на различном удалении от “высоких” источников техногенных эмиссий заложено 59 пробных участка. Исследуемые насаждения характеризуются сходным возрастом (IV–V класс), бонитетом (IV–V - сосняк черничник свежий и V–Vа - сосняк кустарничково-сфагновый) и полнотой древостоя от 0,5 до 0,8. Величина техногенной нагрузки устанавливалась по уровню общего содержания </w:t>
      </w:r>
      <w:r>
        <w:rPr>
          <w:i/>
          <w:sz w:val="28"/>
          <w:szCs w:val="28"/>
        </w:rPr>
        <w:t>Cu, Hg, Pb, Zn</w:t>
      </w:r>
      <w:r>
        <w:rPr>
          <w:sz w:val="28"/>
          <w:szCs w:val="28"/>
        </w:rPr>
        <w:t xml:space="preserve"> (мг*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 xml:space="preserve"> (% от абсолютно сухой массы) в хвое (1–2-ух летнего возраста), почве (горизонт от 0 до 15 см.), с использованием карт рассеивания диоксидов серы и азота в атмосферном воздухе. 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Результаты проведенных нами исследований свидетельствуют о наличии тесной корреляции между макроструктурными показателями радиального прироста и сопротивлением древесины сосны при сжатии вдоль волокон, как наиболее показательным параметром, характеризующим механические свойства древесины. При этом изменчивость механических свойств в большей степени определяется интенсивностью радиального прироста, чем долей содержания поздней древесины в годичном кольце. </w:t>
      </w:r>
    </w:p>
    <w:p>
      <w:pPr>
        <w:pStyle w:val="TextBody"/>
        <w:spacing w:lineRule="auto" w:line="31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1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TextBody"/>
        <w:spacing w:lineRule="auto" w:line="31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ел сопротивления древесины сосны при сжатии вдоль волокон </w:t>
      </w:r>
    </w:p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>в зависимости от района произрастания, кгс*см</w:t>
      </w:r>
      <w:r>
        <w:rPr>
          <w:bCs/>
          <w:sz w:val="28"/>
          <w:szCs w:val="28"/>
          <w:vertAlign w:val="superscript"/>
        </w:rPr>
        <w:t>-2</w:t>
      </w:r>
    </w:p>
    <w:p>
      <w:pPr>
        <w:pStyle w:val="TextBody"/>
        <w:spacing w:before="0" w:after="0"/>
        <w:jc w:val="center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3224"/>
        <w:gridCol w:w="3224"/>
      </w:tblGrid>
      <w:tr>
        <w:trPr>
          <w:trHeight w:val="420" w:hRule="atLeast"/>
        </w:trPr>
        <w:tc>
          <w:tcPr>
            <w:tcW w:w="1915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>Район работ</w:t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Тип леса</w:t>
            </w:r>
          </w:p>
        </w:tc>
      </w:tr>
      <w:tr>
        <w:trPr>
          <w:trHeight w:val="682" w:hRule="atLeast"/>
        </w:trPr>
        <w:tc>
          <w:tcPr>
            <w:tcW w:w="1915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сосняк </w:t>
            </w:r>
          </w:p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черничник свежи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сосняк </w:t>
            </w:r>
          </w:p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кустарничково-сфагновый</w:t>
            </w:r>
          </w:p>
        </w:tc>
      </w:tr>
      <w:tr>
        <w:trPr>
          <w:trHeight w:val="560" w:hRule="atLeast"/>
        </w:trPr>
        <w:tc>
          <w:tcPr>
            <w:tcW w:w="191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Архангельск</w:t>
            </w:r>
          </w:p>
        </w:tc>
        <w:tc>
          <w:tcPr>
            <w:tcW w:w="3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</w:rPr>
              <w:t>489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bCs/>
              </w:rPr>
              <w:t>10,23</w:t>
            </w:r>
          </w:p>
        </w:tc>
        <w:tc>
          <w:tcPr>
            <w:tcW w:w="3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</w:rPr>
              <w:t>515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bCs/>
              </w:rPr>
              <w:t>09,01</w:t>
            </w:r>
          </w:p>
        </w:tc>
      </w:tr>
      <w:tr>
        <w:trPr>
          <w:trHeight w:val="560" w:hRule="atLeast"/>
        </w:trPr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Сыктывка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</w:rPr>
              <w:t>458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bCs/>
              </w:rPr>
              <w:t>10,9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</w:rPr>
              <w:t>481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bCs/>
              </w:rPr>
              <w:t>10,88</w:t>
            </w:r>
          </w:p>
        </w:tc>
      </w:tr>
    </w:tbl>
    <w:p>
      <w:pPr>
        <w:pStyle w:val="TextBody"/>
        <w:spacing w:lineRule="auto" w:line="312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12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bCs/>
          <w:sz w:val="28"/>
          <w:szCs w:val="28"/>
        </w:rPr>
        <w:t>Выявлено некоторое превышение предела сопротивления древесины сосны при сжатии вдоль волокон в сосняке кустарничково-сфагновом относительно древостоев черничного типа леса (табл. 1). Но при этом можно говорить лишь о тенденции увеличения прочностных характеристик древесины при ухудшении условий произрастания, так как порог достоверности не превышает критических значений при 5%-ом уровне вероятности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Для насаждений района Архангельска отмечено более значимое снижение предела сопротивления древесины сосны в сосняках кустарничково-сфагнового типа леса (рис. 1). При сопоставлении рассматриваемых районов кривая снижения предела сопротивления древесины по мере увеличения расстояния относительно источника эмиссий менее выражена для насаждений г. Сыктывкара (табл. 2). </w:t>
      </w:r>
    </w:p>
    <w:p>
      <w:pPr>
        <w:pStyle w:val="TextBody"/>
        <w:spacing w:lineRule="auto" w:line="31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p>
      <w:pPr>
        <w:pStyle w:val="TextBody"/>
        <w:spacing w:lineRule="auto" w:line="312"/>
        <w:jc w:val="center"/>
        <w:rPr/>
      </w:pPr>
      <w:r>
        <w:rPr>
          <w:bCs/>
          <w:sz w:val="28"/>
          <w:szCs w:val="28"/>
        </w:rPr>
        <w:t>Снижение предела сопротивления древесины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 сжатии вдоль волокон по мере удаления от источника эмиссий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851"/>
        <w:gridCol w:w="1852"/>
      </w:tblGrid>
      <w:tr>
        <w:trPr>
          <w:trHeight w:val="400" w:hRule="atLeast"/>
        </w:trPr>
        <w:tc>
          <w:tcPr>
            <w:tcW w:w="4735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Тип леса</w:t>
            </w:r>
          </w:p>
        </w:tc>
        <w:tc>
          <w:tcPr>
            <w:tcW w:w="37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Район работ</w:t>
            </w:r>
          </w:p>
        </w:tc>
      </w:tr>
      <w:tr>
        <w:trPr>
          <w:trHeight w:val="400" w:hRule="atLeast"/>
        </w:trPr>
        <w:tc>
          <w:tcPr>
            <w:tcW w:w="4735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рхангельс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ыктывкар</w:t>
            </w:r>
          </w:p>
        </w:tc>
      </w:tr>
      <w:tr>
        <w:trPr>
          <w:trHeight w:val="620" w:hRule="atLeast"/>
        </w:trPr>
        <w:tc>
          <w:tcPr>
            <w:tcW w:w="47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>сосняк черничник свежий</w:t>
            </w:r>
          </w:p>
        </w:tc>
        <w:tc>
          <w:tcPr>
            <w:tcW w:w="1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7,4%</w:t>
            </w:r>
          </w:p>
        </w:tc>
        <w:tc>
          <w:tcPr>
            <w:tcW w:w="1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9,1%</w:t>
            </w:r>
          </w:p>
        </w:tc>
      </w:tr>
      <w:tr>
        <w:trPr>
          <w:trHeight w:val="620" w:hRule="atLeast"/>
        </w:trPr>
        <w:tc>
          <w:tcPr>
            <w:tcW w:w="4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>сосняк кустарничково-сфагнов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8,9 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,3%</w:t>
            </w:r>
          </w:p>
        </w:tc>
      </w:tr>
    </w:tbl>
    <w:p>
      <w:pPr>
        <w:pStyle w:val="TextBody"/>
        <w:spacing w:lineRule="auto" w:line="312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выявлено достоверного влияния концентрации фитотоксикантов в хвое и почве на прочностные характеристики древесины сосны для рассматриваемых типов леса.</w:t>
      </w:r>
    </w:p>
    <w:p>
      <w:pPr>
        <w:pStyle w:val="TextBody"/>
        <w:spacing w:lineRule="auto" w:line="360" w:before="0" w:after="0"/>
        <w:ind w:firstLine="567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157480</wp:posOffset>
                </wp:positionV>
                <wp:extent cx="5351145" cy="30619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1040" cy="3061800"/>
                          <a:chOff x="0" y="0"/>
                          <a:chExt cx="5351040" cy="3061800"/>
                        </a:xfrm>
                      </wpg:grpSpPr>
                      <wps:wsp>
                        <wps:cNvSpPr txBox="1"/>
                        <wps:spPr>
                          <a:xfrm>
                            <a:off x="0" y="2316600"/>
                            <a:ext cx="533664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  Зависимость сопротивления древесины при сжатии вдоль волокон от расстояния до источника эмиссий (Архангельск)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коэффициент корре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0640" y="2072520"/>
                            <a:ext cx="30805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тояние до источника эмиссий, 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0"/>
                            <a:ext cx="727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гс*с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360" y="1366560"/>
                            <a:ext cx="468180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911160"/>
                            <a:ext cx="468180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464760"/>
                            <a:ext cx="468180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24640"/>
                            <a:ext cx="0" cy="160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721520"/>
                            <a:ext cx="35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636920"/>
                            <a:ext cx="35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543680"/>
                            <a:ext cx="35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450800"/>
                            <a:ext cx="35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366560"/>
                            <a:ext cx="35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273680"/>
                            <a:ext cx="35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181880"/>
                            <a:ext cx="35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096560"/>
                            <a:ext cx="35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004400"/>
                            <a:ext cx="35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911160"/>
                            <a:ext cx="35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826920"/>
                            <a:ext cx="35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734040"/>
                            <a:ext cx="35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641520"/>
                            <a:ext cx="35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56920"/>
                            <a:ext cx="35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464760"/>
                            <a:ext cx="35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379800"/>
                            <a:ext cx="35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287640"/>
                            <a:ext cx="35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3665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9111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4647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0600" y="379800"/>
                            <a:ext cx="3807360" cy="92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0" y="0"/>
                                  </a:moveTo>
                                  <a:lnTo>
                                    <a:pt x="4" y="6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3" y="1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118080"/>
                              <a:ext cx="141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0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2" y="11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210600"/>
                              <a:ext cx="2127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0" y="0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9" y="6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8" y="1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312480"/>
                              <a:ext cx="1537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3" y="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370800"/>
                              <a:ext cx="2012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0" y="0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7" y="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438840"/>
                              <a:ext cx="153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0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3" y="6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360" y="489600"/>
                              <a:ext cx="2005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6">
                                  <a:moveTo>
                                    <a:pt x="0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7" y="6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240" y="540360"/>
                              <a:ext cx="153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0" y="0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3" y="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573840"/>
                              <a:ext cx="153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0" y="0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3" y="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5320" y="607680"/>
                              <a:ext cx="2012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">
                                  <a:moveTo>
                                    <a:pt x="0" y="0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7" y="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6560" y="650160"/>
                              <a:ext cx="153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0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3" y="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0280" y="683280"/>
                              <a:ext cx="2005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">
                                  <a:moveTo>
                                    <a:pt x="0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7" y="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1160" y="717480"/>
                              <a:ext cx="1544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3">
                                  <a:moveTo>
                                    <a:pt x="0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3" y="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240" y="742320"/>
                              <a:ext cx="2005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">
                                  <a:moveTo>
                                    <a:pt x="0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7" y="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6120" y="767520"/>
                              <a:ext cx="1537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3">
                                  <a:moveTo>
                                    <a:pt x="0" y="0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3" y="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9840" y="793080"/>
                              <a:ext cx="201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">
                                  <a:moveTo>
                                    <a:pt x="0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7" y="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080" y="818280"/>
                              <a:ext cx="153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">
                                  <a:moveTo>
                                    <a:pt x="0" y="0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3" y="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0" y="834840"/>
                              <a:ext cx="153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">
                                  <a:moveTo>
                                    <a:pt x="0" y="0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3" y="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8160" y="852120"/>
                              <a:ext cx="2005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">
                                  <a:moveTo>
                                    <a:pt x="0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7" y="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040" y="877680"/>
                              <a:ext cx="153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">
                                  <a:moveTo>
                                    <a:pt x="0" y="0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3" y="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760" y="894600"/>
                              <a:ext cx="212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">
                                  <a:moveTo>
                                    <a:pt x="0" y="0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8" y="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5520" y="919440"/>
                              <a:ext cx="1422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2" y="1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8960" y="831960"/>
                            <a:ext cx="3866040" cy="53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4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2" y="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8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59040"/>
                              <a:ext cx="212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0" y="0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8" y="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8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126720"/>
                              <a:ext cx="153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0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3" y="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8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59840"/>
                              <a:ext cx="2012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">
                                  <a:moveTo>
                                    <a:pt x="0" y="0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7" y="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8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202320"/>
                              <a:ext cx="153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0" y="0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3" y="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8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236160"/>
                              <a:ext cx="2005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">
                                  <a:moveTo>
                                    <a:pt x="0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7" y="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8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800" y="269640"/>
                              <a:ext cx="1537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3">
                                  <a:moveTo>
                                    <a:pt x="0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3" y="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8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520" y="295200"/>
                              <a:ext cx="153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">
                                  <a:moveTo>
                                    <a:pt x="0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3" y="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8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311760"/>
                              <a:ext cx="201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">
                                  <a:moveTo>
                                    <a:pt x="0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7" y="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8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480" y="336960"/>
                              <a:ext cx="153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">
                                  <a:moveTo>
                                    <a:pt x="0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3" y="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8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840" y="354240"/>
                              <a:ext cx="2005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">
                                  <a:moveTo>
                                    <a:pt x="0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7" y="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8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720" y="379800"/>
                              <a:ext cx="1544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">
                                  <a:moveTo>
                                    <a:pt x="0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3" y="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8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0" y="396000"/>
                              <a:ext cx="200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7" y="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8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1680" y="413280"/>
                              <a:ext cx="153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">
                                  <a:moveTo>
                                    <a:pt x="0" y="0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3" y="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8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5400" y="430560"/>
                              <a:ext cx="201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7" y="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8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6640" y="446760"/>
                              <a:ext cx="153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3" y="1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8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360" y="455760"/>
                              <a:ext cx="153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">
                                  <a:moveTo>
                                    <a:pt x="0" y="0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3" y="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8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080" y="472320"/>
                              <a:ext cx="200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7" y="1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8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4600" y="480600"/>
                              <a:ext cx="153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">
                                  <a:moveTo>
                                    <a:pt x="0" y="0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3" y="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8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8320" y="497880"/>
                              <a:ext cx="212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8" y="1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8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1080" y="506160"/>
                              <a:ext cx="1422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">
                                  <a:moveTo>
                                    <a:pt x="0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2" y="1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8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3280" y="514080"/>
                              <a:ext cx="212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">
                                  <a:moveTo>
                                    <a:pt x="0" y="0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8" y="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8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2080" y="1753920"/>
                            <a:ext cx="319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1308240"/>
                            <a:ext cx="3193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852120"/>
                            <a:ext cx="3193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404640"/>
                            <a:ext cx="319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8720" y="1793880"/>
                            <a:ext cx="488268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35640" y="34200"/>
                              <a:ext cx="35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3420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34200"/>
                              <a:ext cx="468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900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640" y="900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0" y="900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900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0480" y="900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9480" y="900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840" y="900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7480" y="900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6480" y="900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5840" y="900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3680" y="900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2320" y="900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1320" y="900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0680" y="900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040" y="900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9040" y="900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6160" y="900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5520" y="900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4880" y="900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93880" y="900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3240" y="900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2600" y="900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9720" y="900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8720" y="900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080" y="900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7440" y="900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94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36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9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32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74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4640"/>
                              <a:ext cx="153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8560" y="134640"/>
                              <a:ext cx="236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2400" y="134640"/>
                              <a:ext cx="236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8120" y="134640"/>
                              <a:ext cx="236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1960" y="134640"/>
                              <a:ext cx="236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6160" y="134640"/>
                              <a:ext cx="236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92480" y="463680"/>
                            <a:ext cx="24307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няк кустарничково-сфагнов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няк черничник свеж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434520"/>
                            <a:ext cx="7923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-0,4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0640" y="1357560"/>
                            <a:ext cx="8686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0,4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12.4pt;width:421.35pt;height:241.1pt" coordorigin="321,248" coordsize="8427,48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1;top:3896;width:8403;height:117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  Зависимость сопротивления древесины при сжатии вдоль волокон от расстояния до источника эмиссий (Архангельск)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коэффициент корре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32;top:3512;width:4850;height:4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тояние до источника эмиссий, 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3;top:248;width:1145;height:39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гс*с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15,2400" to="8487,2400" stroked="t" o:allowincell="f" style="position:absolute;mso-position-horizontal:center">
                  <v:stroke color="black" weight="12240" joinstyle="miter" endcap="flat"/>
                  <v:fill o:detectmouseclick="t" on="false"/>
                  <w10:wrap type="square"/>
                </v:line>
                <v:line id="shape_0" from="1115,1683" to="8487,1683" stroked="t" o:allowincell="f" style="position:absolute;mso-position-horizontal:center">
                  <v:stroke color="black" weight="12240" joinstyle="miter" endcap="flat"/>
                  <v:fill o:detectmouseclick="t" on="false"/>
                  <w10:wrap type="square"/>
                </v:line>
                <v:line id="shape_0" from="1115,980" to="8487,980" stroked="t" o:allowincell="f" style="position:absolute;mso-position-horizontal:center">
                  <v:stroke color="black" weight="12240" joinstyle="miter" endcap="flat"/>
                  <v:fill o:detectmouseclick="t" on="false"/>
                  <w10:wrap type="square"/>
                </v:line>
                <v:line id="shape_0" from="1113,602" to="1113,3133" stroked="t" o:allowincell="f" style="position:absolute;mso-position-horizontal:center">
                  <v:stroke color="black" joinstyle="miter" endcap="flat"/>
                  <v:fill o:detectmouseclick="t" on="false"/>
                  <w10:wrap type="square"/>
                </v:line>
                <v:line id="shape_0" from="1115,2959" to="1170,2959" stroked="t" o:allowincell="f" style="position:absolute;mso-position-horizontal:center">
                  <v:stroke color="black" joinstyle="miter" endcap="flat"/>
                  <v:fill o:detectmouseclick="t" on="false"/>
                  <w10:wrap type="square"/>
                </v:line>
                <v:line id="shape_0" from="1115,2826" to="1170,2826" stroked="t" o:allowincell="f" style="position:absolute;mso-position-horizontal:center">
                  <v:stroke color="black" joinstyle="miter" endcap="flat"/>
                  <v:fill o:detectmouseclick="t" on="false"/>
                  <w10:wrap type="square"/>
                </v:line>
                <v:line id="shape_0" from="1115,2679" to="1170,2679" stroked="t" o:allowincell="f" style="position:absolute;mso-position-horizontal:center">
                  <v:stroke color="black" joinstyle="miter" endcap="flat"/>
                  <v:fill o:detectmouseclick="t" on="false"/>
                  <w10:wrap type="square"/>
                </v:line>
                <v:line id="shape_0" from="1115,2532" to="1170,2532" stroked="t" o:allowincell="f" style="position:absolute;mso-position-horizontal:center">
                  <v:stroke color="black" joinstyle="miter" endcap="flat"/>
                  <v:fill o:detectmouseclick="t" on="false"/>
                  <w10:wrap type="square"/>
                </v:line>
                <v:line id="shape_0" from="1115,2400" to="1170,2400" stroked="t" o:allowincell="f" style="position:absolute;mso-position-horizontal:center">
                  <v:stroke color="black" joinstyle="miter" endcap="flat"/>
                  <v:fill o:detectmouseclick="t" on="false"/>
                  <w10:wrap type="square"/>
                </v:line>
                <v:line id="shape_0" from="1115,2254" to="1170,2254" stroked="t" o:allowincell="f" style="position:absolute;mso-position-horizontal:center">
                  <v:stroke color="black" joinstyle="miter" endcap="flat"/>
                  <v:fill o:detectmouseclick="t" on="false"/>
                  <w10:wrap type="square"/>
                </v:line>
                <v:line id="shape_0" from="1115,2109" to="1170,2109" stroked="t" o:allowincell="f" style="position:absolute;mso-position-horizontal:center">
                  <v:stroke color="black" joinstyle="miter" endcap="flat"/>
                  <v:fill o:detectmouseclick="t" on="false"/>
                  <w10:wrap type="square"/>
                </v:line>
                <v:line id="shape_0" from="1115,1975" to="1170,1975" stroked="t" o:allowincell="f" style="position:absolute;mso-position-horizontal:center">
                  <v:stroke color="black" joinstyle="miter" endcap="flat"/>
                  <v:fill o:detectmouseclick="t" on="false"/>
                  <w10:wrap type="square"/>
                </v:line>
                <v:line id="shape_0" from="1115,1829" to="1170,1829" stroked="t" o:allowincell="f" style="position:absolute;mso-position-horizontal:center">
                  <v:stroke color="black" joinstyle="miter" endcap="flat"/>
                  <v:fill o:detectmouseclick="t" on="false"/>
                  <w10:wrap type="square"/>
                </v:line>
                <v:line id="shape_0" from="1115,1683" to="1170,1683" stroked="t" o:allowincell="f" style="position:absolute;mso-position-horizontal:center">
                  <v:stroke color="black" joinstyle="miter" endcap="flat"/>
                  <v:fill o:detectmouseclick="t" on="false"/>
                  <w10:wrap type="square"/>
                </v:line>
                <v:line id="shape_0" from="1115,1550" to="1170,1550" stroked="t" o:allowincell="f" style="position:absolute;mso-position-horizontal:center">
                  <v:stroke color="black" joinstyle="miter" endcap="flat"/>
                  <v:fill o:detectmouseclick="t" on="false"/>
                  <w10:wrap type="square"/>
                </v:line>
                <v:line id="shape_0" from="1115,1404" to="1170,1404" stroked="t" o:allowincell="f" style="position:absolute;mso-position-horizontal:center">
                  <v:stroke color="black" joinstyle="miter" endcap="flat"/>
                  <v:fill o:detectmouseclick="t" on="false"/>
                  <w10:wrap type="square"/>
                </v:line>
                <v:line id="shape_0" from="1115,1258" to="1170,1258" stroked="t" o:allowincell="f" style="position:absolute;mso-position-horizontal:center">
                  <v:stroke color="black" joinstyle="miter" endcap="flat"/>
                  <v:fill o:detectmouseclick="t" on="false"/>
                  <w10:wrap type="square"/>
                </v:line>
                <v:line id="shape_0" from="1115,1125" to="1170,1125" stroked="t" o:allowincell="f" style="position:absolute;mso-position-horizontal:center">
                  <v:stroke color="black" joinstyle="miter" endcap="flat"/>
                  <v:fill o:detectmouseclick="t" on="false"/>
                  <w10:wrap type="square"/>
                </v:line>
                <v:line id="shape_0" from="1115,980" to="1170,980" stroked="t" o:allowincell="f" style="position:absolute;mso-position-horizontal:center">
                  <v:stroke color="black" joinstyle="miter" endcap="flat"/>
                  <v:fill o:detectmouseclick="t" on="false"/>
                  <w10:wrap type="square"/>
                </v:line>
                <v:line id="shape_0" from="1115,846" to="1170,846" stroked="t" o:allowincell="f" style="position:absolute;mso-position-horizontal:center">
                  <v:stroke color="black" joinstyle="miter" endcap="flat"/>
                  <v:fill o:detectmouseclick="t" on="false"/>
                  <w10:wrap type="square"/>
                </v:line>
                <v:line id="shape_0" from="1115,701" to="1170,701" stroked="t" o:allowincell="f" style="position:absolute;mso-position-horizontal:center">
                  <v:stroke color="black" joinstyle="miter" endcap="flat"/>
                  <v:fill o:detectmouseclick="t" on="false"/>
                  <w10:wrap type="square"/>
                </v:line>
                <v:line id="shape_0" from="1115,2400" to="1188,2400" stroked="t" o:allowincell="f" style="position:absolute;mso-position-horizontal:center">
                  <v:stroke color="black" joinstyle="miter" endcap="flat"/>
                  <v:fill o:detectmouseclick="t" on="false"/>
                  <w10:wrap type="square"/>
                </v:line>
                <v:line id="shape_0" from="1115,1683" to="1188,1683" stroked="t" o:allowincell="f" style="position:absolute;mso-position-horizontal:center">
                  <v:stroke color="black" joinstyle="miter" endcap="flat"/>
                  <v:fill o:detectmouseclick="t" on="false"/>
                  <w10:wrap type="square"/>
                </v:line>
                <v:line id="shape_0" from="1115,980" to="1188,980" stroked="t" o:allowincell="f" style="position:absolute;mso-position-horizontal:center">
                  <v:stroke color="black" joinstyle="miter" endcap="flat"/>
                  <v:fill o:detectmouseclick="t" on="false"/>
                  <w10:wrap type="square"/>
                </v:line>
                <v:group id="shape_0" style="position:absolute;left:1645;top:846;width:5997;height:1462">
                  <v:shape id="shape_0" coordsize="13,14" path="m0,0l4,6l8,10l13,14e" stroked="t" o:allowincell="f" style="position:absolute;left:1645;top:846;width:242;height:185;mso-wrap-style:none;v-text-anchor:middle;mso-position-horizontal:center">
                    <v:fill o:detectmouseclick="t" on="false"/>
                    <v:stroke color="green" weight="19080" joinstyle="round" endcap="flat"/>
                    <w10:wrap type="square"/>
                  </v:shape>
                  <v:shape id="shape_0" coordsize="12,11" path="m0,0l4,4l8,8l12,11e" stroked="t" o:allowincell="f" style="position:absolute;left:1888;top:1032;width:222;height:145;mso-wrap-style:none;v-text-anchor:middle;mso-position-horizontal:center">
                    <v:fill o:detectmouseclick="t" on="false"/>
                    <v:stroke color="green" weight="19080" joinstyle="round" endcap="flat"/>
                    <w10:wrap type="square"/>
                  </v:shape>
                  <v:shape id="shape_0" coordsize="18,12" path="m0,0l5,4l9,6l13,9l18,12e" stroked="t" o:allowincell="f" style="position:absolute;left:2111;top:1178;width:334;height:159;mso-wrap-style:none;v-text-anchor:middle;mso-position-horizontal:center">
                    <v:fill o:detectmouseclick="t" on="false"/>
                    <v:stroke color="green" weight="19080" joinstyle="round" endcap="flat"/>
                    <w10:wrap type="square"/>
                  </v:shape>
                  <v:shape id="shape_0" coordsize="13,7" path="m0,0l4,2l8,5l13,7e" stroked="t" o:allowincell="f" style="position:absolute;left:2446;top:1338;width:241;height:91;mso-wrap-style:none;v-text-anchor:middle;mso-position-horizontal:center">
                    <v:fill o:detectmouseclick="t" on="false"/>
                    <v:stroke color="green" weight="19080" joinstyle="round" endcap="flat"/>
                    <w10:wrap type="square"/>
                  </v:shape>
                  <v:shape id="shape_0" coordsize="17,8" path="m0,0l4,2l8,4l12,6l17,8e" stroked="t" o:allowincell="f" style="position:absolute;left:2688;top:1430;width:316;height:106;mso-wrap-style:none;v-text-anchor:middle;mso-position-horizontal:center">
                    <v:fill o:detectmouseclick="t" on="false"/>
                    <v:stroke color="green" weight="19080" joinstyle="round" endcap="flat"/>
                    <w10:wrap type="square"/>
                  </v:shape>
                  <v:shape id="shape_0" coordsize="13,6" path="m0,0l4,2l8,4l13,6e" stroked="t" o:allowincell="f" style="position:absolute;left:3005;top:1537;width:241;height:79;mso-wrap-style:none;v-text-anchor:middle;mso-position-horizontal:center">
                    <v:fill o:detectmouseclick="t" on="false"/>
                    <v:stroke color="green" weight="19080" joinstyle="round" endcap="flat"/>
                    <w10:wrap type="square"/>
                  </v:shape>
                  <v:shape id="shape_0" coordsize="17,6" path="m0,0l4,1l8,3l13,5l17,6e" stroked="t" o:allowincell="f" style="position:absolute;left:3247;top:1617;width:315;height:79;mso-wrap-style:none;v-text-anchor:middle;mso-position-horizontal:center">
                    <v:fill o:detectmouseclick="t" on="false"/>
                    <v:stroke color="green" weight="19080" joinstyle="round" endcap="flat"/>
                    <w10:wrap type="square"/>
                  </v:shape>
                  <v:shape id="shape_0" coordsize="13,4" path="m0,0l4,2l9,3l13,4e" stroked="t" o:allowincell="f" style="position:absolute;left:3563;top:1697;width:241;height:52;mso-wrap-style:none;v-text-anchor:middle;mso-position-horizontal:center">
                    <v:fill o:detectmouseclick="t" on="false"/>
                    <v:stroke color="green" weight="19080" joinstyle="round" endcap="flat"/>
                    <w10:wrap type="square"/>
                  </v:shape>
                  <v:shape id="shape_0" coordsize="13,4" path="m0,0l4,2l8,3l13,4e" stroked="t" o:allowincell="f" style="position:absolute;left:3805;top:1750;width:241;height:52;mso-wrap-style:none;v-text-anchor:middle;mso-position-horizontal:center">
                    <v:fill o:detectmouseclick="t" on="false"/>
                    <v:stroke color="green" weight="19080" joinstyle="round" endcap="flat"/>
                    <w10:wrap type="square"/>
                  </v:shape>
                  <v:shape id="shape_0" coordsize="17,5" path="m0,0l4,2l8,3l13,4l17,5e" stroked="t" o:allowincell="f" style="position:absolute;left:4047;top:1803;width:316;height:66;mso-wrap-style:none;v-text-anchor:middle;mso-position-horizontal:center">
                    <v:fill o:detectmouseclick="t" on="false"/>
                    <v:stroke color="green" weight="19080" joinstyle="round" endcap="flat"/>
                    <w10:wrap type="square"/>
                  </v:shape>
                  <v:shape id="shape_0" coordsize="13,4" path="m0,0l4,1l9,3l13,4e" stroked="t" o:allowincell="f" style="position:absolute;left:4364;top:1870;width:241;height:51;mso-wrap-style:none;v-text-anchor:middle;mso-position-horizontal:center">
                    <v:fill o:detectmouseclick="t" on="false"/>
                    <v:stroke color="green" weight="19080" joinstyle="round" endcap="flat"/>
                    <w10:wrap type="square"/>
                  </v:shape>
                  <v:shape id="shape_0" coordsize="17,4" path="m0,0l4,1l8,2l13,3l17,4e" stroked="t" o:allowincell="f" style="position:absolute;left:4606;top:1922;width:315;height:53;mso-wrap-style:none;v-text-anchor:middle;mso-position-horizontal:center">
                    <v:fill o:detectmouseclick="t" on="false"/>
                    <v:stroke color="green" weight="19080" joinstyle="round" endcap="flat"/>
                    <w10:wrap type="square"/>
                  </v:shape>
                  <v:shape id="shape_0" coordsize="13,3" path="m0,0l4,1l9,2l13,3e" stroked="t" o:allowincell="f" style="position:absolute;left:4922;top:1976;width:242;height:38;mso-wrap-style:none;v-text-anchor:middle;mso-position-horizontal:center">
                    <v:fill o:detectmouseclick="t" on="false"/>
                    <v:stroke color="green" weight="19080" joinstyle="round" endcap="flat"/>
                    <w10:wrap type="square"/>
                  </v:shape>
                  <v:shape id="shape_0" coordsize="17,3" path="m0,0l4,1l9,1l13,2l17,3e" stroked="t" o:allowincell="f" style="position:absolute;left:5165;top:2015;width:315;height:39;mso-wrap-style:none;v-text-anchor:middle;mso-position-horizontal:center">
                    <v:fill o:detectmouseclick="t" on="false"/>
                    <v:stroke color="green" weight="19080" joinstyle="round" endcap="flat"/>
                    <w10:wrap type="square"/>
                  </v:shape>
                  <v:shape id="shape_0" coordsize="13,3" path="m0,0l5,1l9,2l13,3e" stroked="t" o:allowincell="f" style="position:absolute;left:5481;top:2055;width:241;height:39;mso-wrap-style:none;v-text-anchor:middle;mso-position-horizontal:center">
                    <v:fill o:detectmouseclick="t" on="false"/>
                    <v:stroke color="green" weight="19080" joinstyle="round" endcap="flat"/>
                    <w10:wrap type="square"/>
                  </v:shape>
                  <v:shape id="shape_0" coordsize="17,3" path="m0,0l4,1l9,1l13,2l17,3e" stroked="t" o:allowincell="f" style="position:absolute;left:5723;top:2095;width:316;height:39;mso-wrap-style:none;v-text-anchor:middle;mso-position-horizontal:center">
                    <v:fill o:detectmouseclick="t" on="false"/>
                    <v:stroke color="green" weight="19080" joinstyle="round" endcap="flat"/>
                    <w10:wrap type="square"/>
                  </v:shape>
                  <v:shape id="shape_0" coordsize="13,2" path="m0,0l5,1l9,1l13,2e" stroked="t" o:allowincell="f" style="position:absolute;left:6040;top:2134;width:241;height:25;mso-wrap-style:none;v-text-anchor:middle;mso-position-horizontal:center">
                    <v:fill o:detectmouseclick="t" on="false"/>
                    <v:stroke color="green" weight="19080" joinstyle="round" endcap="flat"/>
                    <w10:wrap type="square"/>
                  </v:shape>
                  <v:shape id="shape_0" coordsize="13,2" path="m0,0l5,1l9,2l13,2e" stroked="t" o:allowincell="f" style="position:absolute;left:6282;top:2161;width:241;height:26;mso-wrap-style:none;v-text-anchor:middle;mso-position-horizontal:center">
                    <v:fill o:detectmouseclick="t" on="false"/>
                    <v:stroke color="green" weight="19080" joinstyle="round" endcap="flat"/>
                    <w10:wrap type="square"/>
                  </v:shape>
                  <v:shape id="shape_0" coordsize="17,3" path="m0,0l4,1l9,2l13,2l17,3e" stroked="t" o:allowincell="f" style="position:absolute;left:6524;top:2188;width:315;height:39;mso-wrap-style:none;v-text-anchor:middle;mso-position-horizontal:center">
                    <v:fill o:detectmouseclick="t" on="false"/>
                    <v:stroke color="green" weight="19080" joinstyle="round" endcap="flat"/>
                    <w10:wrap type="square"/>
                  </v:shape>
                  <v:shape id="shape_0" coordsize="13,2" path="m0,0l5,1l9,1l13,2e" stroked="t" o:allowincell="f" style="position:absolute;left:6840;top:2228;width:241;height:26;mso-wrap-style:none;v-text-anchor:middle;mso-position-horizontal:center">
                    <v:fill o:detectmouseclick="t" on="false"/>
                    <v:stroke color="green" weight="19080" joinstyle="round" endcap="flat"/>
                    <w10:wrap type="square"/>
                  </v:shape>
                  <v:shape id="shape_0" coordsize="18,3" path="m0,0l5,1l9,1l13,2l18,3e" stroked="t" o:allowincell="f" style="position:absolute;left:7082;top:2255;width:334;height:38;mso-wrap-style:none;v-text-anchor:middle;mso-position-horizontal:center">
                    <v:fill o:detectmouseclick="t" on="false"/>
                    <v:stroke color="green" weight="19080" joinstyle="round" endcap="flat"/>
                    <w10:wrap type="square"/>
                  </v:shape>
                  <v:shape id="shape_0" coordsize="12,1" path="m0,0l4,0l8,1l12,1e" stroked="t" o:allowincell="f" style="position:absolute;left:7417;top:2294;width:223;height:13;mso-wrap-style:none;v-text-anchor:middle;mso-position-horizontal:center">
                    <v:fill o:detectmouseclick="t" on="false"/>
                    <v:stroke color="green" weight="19080" joinstyle="round" endcap="flat"/>
                    <w10:wrap type="square"/>
                  </v:shape>
                </v:group>
                <v:group id="shape_0" style="position:absolute;left:2099;top:1558;width:6088;height:836">
                  <v:shape id="shape_0" coordsize="12,7" path="m0,0l4,3l8,5l12,7e" stroked="t" o:allowincell="f" style="position:absolute;left:2099;top:1558;width:222;height:92;mso-wrap-style:none;v-text-anchor:middle;mso-position-horizontal:center">
                    <v:fill o:detectmouseclick="t" on="false"/>
                    <v:stroke color="navy" weight="19080" dashstyle="longdash" joinstyle="round" endcap="flat"/>
                    <w10:wrap type="square"/>
                  </v:shape>
                  <v:shape id="shape_0" coordsize="18,8" path="m0,0l5,2l9,4l13,6l18,8e" stroked="t" o:allowincell="f" style="position:absolute;left:2322;top:1651;width:334;height:106;mso-wrap-style:none;v-text-anchor:middle;mso-position-horizontal:center">
                    <v:fill o:detectmouseclick="t" on="false"/>
                    <v:stroke color="navy" weight="19080" dashstyle="longdash" joinstyle="round" endcap="flat"/>
                    <w10:wrap type="square"/>
                  </v:shape>
                  <v:shape id="shape_0" coordsize="13,4" path="m0,0l4,1l8,3l13,4e" stroked="t" o:allowincell="f" style="position:absolute;left:2657;top:1757;width:241;height:51;mso-wrap-style:none;v-text-anchor:middle;mso-position-horizontal:center">
                    <v:fill o:detectmouseclick="t" on="false"/>
                    <v:stroke color="navy" weight="19080" dashstyle="longdash" joinstyle="round" endcap="flat"/>
                    <w10:wrap type="square"/>
                  </v:shape>
                  <v:shape id="shape_0" coordsize="17,5" path="m0,0l4,2l8,3l12,4l17,5e" stroked="t" o:allowincell="f" style="position:absolute;left:2899;top:1810;width:316;height:66;mso-wrap-style:none;v-text-anchor:middle;mso-position-horizontal:center">
                    <v:fill o:detectmouseclick="t" on="false"/>
                    <v:stroke color="navy" weight="19080" dashstyle="longdash" joinstyle="round" endcap="flat"/>
                    <w10:wrap type="square"/>
                  </v:shape>
                  <v:shape id="shape_0" coordsize="13,4" path="m0,0l4,2l8,3l13,4e" stroked="t" o:allowincell="f" style="position:absolute;left:3216;top:1877;width:241;height:52;mso-wrap-style:none;v-text-anchor:middle;mso-position-horizontal:center">
                    <v:fill o:detectmouseclick="t" on="false"/>
                    <v:stroke color="navy" weight="19080" dashstyle="longdash" joinstyle="round" endcap="flat"/>
                    <w10:wrap type="square"/>
                  </v:shape>
                  <v:shape id="shape_0" coordsize="17,4" path="m0,0l4,1l8,2l13,3l17,4e" stroked="t" o:allowincell="f" style="position:absolute;left:3458;top:1930;width:315;height:52;mso-wrap-style:none;v-text-anchor:middle;mso-position-horizontal:center">
                    <v:fill o:detectmouseclick="t" on="false"/>
                    <v:stroke color="navy" weight="19080" dashstyle="longdash" joinstyle="round" endcap="flat"/>
                    <w10:wrap type="square"/>
                  </v:shape>
                  <v:shape id="shape_0" coordsize="13,3" path="m0,0l4,1l9,2l13,3e" stroked="t" o:allowincell="f" style="position:absolute;left:3774;top:1983;width:241;height:39;mso-wrap-style:none;v-text-anchor:middle;mso-position-horizontal:center">
                    <v:fill o:detectmouseclick="t" on="false"/>
                    <v:stroke color="navy" weight="19080" dashstyle="longdash" joinstyle="round" endcap="flat"/>
                    <w10:wrap type="square"/>
                  </v:shape>
                  <v:shape id="shape_0" coordsize="13,2" path="m0,0l4,1l8,1l13,2e" stroked="t" o:allowincell="f" style="position:absolute;left:4016;top:2023;width:241;height:25;mso-wrap-style:none;v-text-anchor:middle;mso-position-horizontal:center">
                    <v:fill o:detectmouseclick="t" on="false"/>
                    <v:stroke color="navy" weight="19080" dashstyle="longdash" joinstyle="round" endcap="flat"/>
                    <w10:wrap type="square"/>
                  </v:shape>
                  <v:shape id="shape_0" coordsize="17,3" path="m0,0l4,1l8,2l13,3l17,3e" stroked="t" o:allowincell="f" style="position:absolute;left:4258;top:2049;width:316;height:39;mso-wrap-style:none;v-text-anchor:middle;mso-position-horizontal:center">
                    <v:fill o:detectmouseclick="t" on="false"/>
                    <v:stroke color="navy" weight="19080" dashstyle="longdash" joinstyle="round" endcap="flat"/>
                    <w10:wrap type="square"/>
                  </v:shape>
                  <v:shape id="shape_0" coordsize="13,2" path="m0,0l4,1l9,2l13,2e" stroked="t" o:allowincell="f" style="position:absolute;left:4575;top:2089;width:241;height:26;mso-wrap-style:none;v-text-anchor:middle;mso-position-horizontal:center">
                    <v:fill o:detectmouseclick="t" on="false"/>
                    <v:stroke color="navy" weight="19080" dashstyle="longdash" joinstyle="round" endcap="flat"/>
                    <w10:wrap type="square"/>
                  </v:shape>
                  <v:shape id="shape_0" coordsize="17,3" path="m0,0l4,1l8,2l13,2l17,3e" stroked="t" o:allowincell="f" style="position:absolute;left:4817;top:2116;width:315;height:39;mso-wrap-style:none;v-text-anchor:middle;mso-position-horizontal:center">
                    <v:fill o:detectmouseclick="t" on="false"/>
                    <v:stroke color="navy" weight="19080" dashstyle="longdash" joinstyle="round" endcap="flat"/>
                    <w10:wrap type="square"/>
                  </v:shape>
                  <v:shape id="shape_0" coordsize="13,2" path="m0,0l4,1l9,1l13,2e" stroked="t" o:allowincell="f" style="position:absolute;left:5133;top:2156;width:242;height:25;mso-wrap-style:none;v-text-anchor:middle;mso-position-horizontal:center">
                    <v:fill o:detectmouseclick="t" on="false"/>
                    <v:stroke color="navy" weight="19080" dashstyle="longdash" joinstyle="round" endcap="flat"/>
                    <w10:wrap type="square"/>
                  </v:shape>
                  <v:shape id="shape_0" coordsize="17,2" path="m0,0l4,0l9,1l13,2l17,2e" stroked="t" o:allowincell="f" style="position:absolute;left:5376;top:2182;width:315;height:26;mso-wrap-style:none;v-text-anchor:middle;mso-position-horizontal:center">
                    <v:fill o:detectmouseclick="t" on="false"/>
                    <v:stroke color="navy" weight="19080" dashstyle="longdash" joinstyle="round" endcap="flat"/>
                    <w10:wrap type="square"/>
                  </v:shape>
                  <v:shape id="shape_0" coordsize="13,2" path="m0,0l5,1l9,1l13,2e" stroked="t" o:allowincell="f" style="position:absolute;left:5692;top:2209;width:241;height:26;mso-wrap-style:none;v-text-anchor:middle;mso-position-horizontal:center">
                    <v:fill o:detectmouseclick="t" on="false"/>
                    <v:stroke color="navy" weight="19080" dashstyle="longdash" joinstyle="round" endcap="flat"/>
                    <w10:wrap type="square"/>
                  </v:shape>
                  <v:shape id="shape_0" coordsize="17,2" path="m0,0l4,0l9,1l13,1l17,2e" stroked="t" o:allowincell="f" style="position:absolute;left:5934;top:2236;width:316;height:25;mso-wrap-style:none;v-text-anchor:middle;mso-position-horizontal:center">
                    <v:fill o:detectmouseclick="t" on="false"/>
                    <v:stroke color="navy" weight="19080" dashstyle="longdash" joinstyle="round" endcap="flat"/>
                    <w10:wrap type="square"/>
                  </v:shape>
                  <v:shape id="shape_0" coordsize="13,1" path="m0,0l5,0l9,1l13,1e" stroked="t" o:allowincell="f" style="position:absolute;left:6251;top:2261;width:241;height:13;mso-wrap-style:none;v-text-anchor:middle;mso-position-horizontal:center">
                    <v:fill o:detectmouseclick="t" on="false"/>
                    <v:stroke color="navy" weight="19080" dashstyle="longdash" joinstyle="round" endcap="flat"/>
                    <w10:wrap type="square"/>
                  </v:shape>
                  <v:shape id="shape_0" coordsize="13,2" path="m0,0l5,1l9,1l13,2e" stroked="t" o:allowincell="f" style="position:absolute;left:6493;top:2276;width:241;height:25;mso-wrap-style:none;v-text-anchor:middle;mso-position-horizontal:center">
                    <v:fill o:detectmouseclick="t" on="false"/>
                    <v:stroke color="navy" weight="19080" dashstyle="longdash" joinstyle="round" endcap="flat"/>
                    <w10:wrap type="square"/>
                  </v:shape>
                  <v:shape id="shape_0" coordsize="17,1" path="m0,0l4,0l9,1l13,1l17,1e" stroked="t" o:allowincell="f" style="position:absolute;left:6735;top:2302;width:315;height:12;mso-wrap-style:none;v-text-anchor:middle;mso-position-horizontal:center">
                    <v:fill o:detectmouseclick="t" on="false"/>
                    <v:stroke color="navy" weight="19080" dashstyle="longdash" joinstyle="round" endcap="flat"/>
                    <w10:wrap type="square"/>
                  </v:shape>
                  <v:shape id="shape_0" coordsize="13,2" path="m0,0l5,1l9,1l13,2e" stroked="t" o:allowincell="f" style="position:absolute;left:7051;top:2315;width:241;height:26;mso-wrap-style:none;v-text-anchor:middle;mso-position-horizontal:center">
                    <v:fill o:detectmouseclick="t" on="false"/>
                    <v:stroke color="navy" weight="19080" dashstyle="longdash" joinstyle="round" endcap="flat"/>
                    <w10:wrap type="square"/>
                  </v:shape>
                  <v:shape id="shape_0" coordsize="18,1" path="m0,0l5,0l9,0l13,1l18,1e" stroked="t" o:allowincell="f" style="position:absolute;left:7293;top:2342;width:334;height:12;mso-wrap-style:none;v-text-anchor:middle;mso-position-horizontal:center">
                    <v:fill o:detectmouseclick="t" on="false"/>
                    <v:stroke color="navy" weight="19080" dashstyle="longdash" joinstyle="round" endcap="flat"/>
                    <w10:wrap type="square"/>
                  </v:shape>
                  <v:shape id="shape_0" coordsize="12,1" path="m0,0l4,1l8,1l12,1e" stroked="t" o:allowincell="f" style="position:absolute;left:7628;top:2355;width:223;height:12;mso-wrap-style:none;v-text-anchor:middle;mso-position-horizontal:center">
                    <v:fill o:detectmouseclick="t" on="false"/>
                    <v:stroke color="navy" weight="19080" dashstyle="longdash" joinstyle="round" endcap="flat"/>
                    <w10:wrap type="square"/>
                  </v:shape>
                  <v:shape id="shape_0" coordsize="18,2" path="m0,0l5,1l9,1l13,1l18,2e" stroked="t" o:allowincell="f" style="position:absolute;left:7852;top:2367;width:334;height:26;mso-wrap-style:none;v-text-anchor:middle;mso-position-horizontal:center">
                    <v:fill o:detectmouseclick="t" on="false"/>
                    <v:stroke color="navy" weight="19080" dashstyle="longdash" joinstyle="round" endcap="flat"/>
                    <w10:wrap type="square"/>
                  </v:shape>
                </v:group>
                <v:shape id="shape_0" stroked="f" o:allowincell="f" style="position:absolute;left:592;top:3010;width:502;height:25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2;top:2308;width:502;height:25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2;top:1590;width:502;height:25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2;top:885;width:502;height:25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059;top:3073;width:7689;height:465">
                  <v:line id="shape_0" from="1115,3127" to="1170,3127" stroked="t" o:allowincell="f" style="position:absolute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1115,3127" to="1188,3127" stroked="t" o:allowincell="f" style="position:absolute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1115,3127" to="8487,3127" stroked="t" o:allowincell="f" style="position:absolute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1115,3087" to="1115,3126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1413,3087" to="1413,3126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1711,3087" to="1711,3126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2008,3087" to="2008,3126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2288,3087" to="2288,3126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2586,3087" to="2586,3126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2884,3087" to="2884,3126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3181,3087" to="3181,3126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3479,3087" to="3479,3126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3777,3087" to="3777,3126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4057,3087" to="4057,3126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4354,3087" to="4354,3126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4652,3087" to="4652,3126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4950,3087" to="4950,3126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5248,3087" to="5248,3126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5546,3087" to="5546,3126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5825,3087" to="5825,3126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6123,3087" to="6123,3126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6421,3087" to="6421,3126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6719,3087" to="6719,3126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7017,3087" to="7017,3126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7315,3087" to="7315,3126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7594,3087" to="7594,3126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7892,3087" to="7892,3126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8190,3087" to="8190,3126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8488,3087" to="8488,3126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1115,3073" to="1115,3125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2586,3073" to="2586,3125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4057,3073" to="4057,3125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5546,3073" to="5546,3125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7017,3073" to="7017,3125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line id="shape_0" from="8488,3073" to="8488,3125" stroked="t" o:allowincell="f" style="position:absolute;flip:y;mso-position-horizontal:center">
                    <v:stroke color="black" joinstyle="miter" endcap="flat"/>
                    <v:fill o:detectmouseclick="t" on="false"/>
                    <w10:wrap type="square"/>
                  </v:line>
                  <v:shape id="shape_0" stroked="f" o:allowincell="f" style="position:absolute;left:1059;top:3285;width:241;height:25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74;top:3285;width:371;height:25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945;top:3285;width:371;height:25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34;top:3285;width:371;height:25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05;top:3285;width:371;height:25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76;top:3285;width:371;height:25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2514;top:978;width:3827;height:41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няк кустарничково-сфагнов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41;top:2408;width:305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няк черничник свеж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01;top:932;width:1247;height:5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-0,4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92;top:2386;width:1367;height:5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0,4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spacing w:lineRule="auto" w:line="312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12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12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12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12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12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Style15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  <w:t xml:space="preserve">            </w:t>
      </w:r>
      <w:r>
        <w:rPr/>
        <w:t>Проведенные исследования в хвойных насаждениях бассейна реки Северная Двина позволяют отметить следующее:</w:t>
      </w:r>
    </w:p>
    <w:p>
      <w:pPr>
        <w:pStyle w:val="Style15"/>
        <w:numPr>
          <w:ilvl w:val="0"/>
          <w:numId w:val="1"/>
        </w:numPr>
        <w:ind w:hanging="720"/>
        <w:rPr/>
      </w:pPr>
      <w:r>
        <w:rPr/>
        <w:t>Установлена высокая обратная зависимость сопротивления древесины сосны от величины радиального прироста (</w:t>
      </w:r>
      <w:r>
        <w:rPr>
          <w:lang w:val="en-US"/>
        </w:rPr>
        <w:t>r</w:t>
      </w:r>
      <w:r>
        <w:rPr/>
        <w:t xml:space="preserve"> составляет для древостоев Архангельска -0,944, Сыктывкара -0,757). Так же выявлена положительная связь между механическими прочностными показателями древесины и содержанием поздних трахеид в годичном кольце (</w:t>
      </w:r>
      <w:r>
        <w:rPr>
          <w:i/>
          <w:lang w:val="en-US"/>
        </w:rPr>
        <w:t>r</w:t>
      </w:r>
      <w:r>
        <w:rPr/>
        <w:t xml:space="preserve"> составляет для древостоев Архангельска 0,845, Сыктывкара 0,444);</w:t>
      </w:r>
    </w:p>
    <w:p>
      <w:pPr>
        <w:pStyle w:val="Style15"/>
        <w:numPr>
          <w:ilvl w:val="0"/>
          <w:numId w:val="1"/>
        </w:numPr>
        <w:ind w:hanging="720"/>
        <w:rPr/>
      </w:pPr>
      <w:r>
        <w:rPr/>
        <w:t xml:space="preserve">В поперечном разрезе ствола в радиальном направлении от сердцевины к коре выявлено достоверное увеличение сопротивления древесины сжатию вдоль волокон на участке от 10 до 60–75% радиуса с последующем снижением к камбию. Получена обратная зависимость сопротивления древесины и таксационного диаметра растущего дерева, </w:t>
      </w:r>
      <w:r>
        <w:rPr>
          <w:i/>
          <w:lang w:val="en-US"/>
        </w:rPr>
        <w:t>r</w:t>
      </w:r>
      <w:r>
        <w:rPr/>
        <w:t xml:space="preserve"> = -0,51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96;</w:t>
      </w:r>
    </w:p>
    <w:p>
      <w:pPr>
        <w:pStyle w:val="Style15"/>
        <w:numPr>
          <w:ilvl w:val="0"/>
          <w:numId w:val="1"/>
        </w:numPr>
        <w:ind w:hanging="720"/>
        <w:rPr/>
      </w:pPr>
      <w:r>
        <w:rPr/>
        <w:t xml:space="preserve">  </w:t>
      </w:r>
      <w:r>
        <w:rPr/>
        <w:t>Выявлено снижение прочностных характеристик древесины по мере увеличения относительной высоты отбора испытуемого образца до высоты 0,6Н, с последующим незначительным увеличением;</w:t>
      </w:r>
    </w:p>
    <w:p>
      <w:pPr>
        <w:pStyle w:val="Style15"/>
        <w:numPr>
          <w:ilvl w:val="0"/>
          <w:numId w:val="1"/>
        </w:numPr>
        <w:ind w:hanging="720"/>
        <w:rPr/>
      </w:pPr>
      <w:r>
        <w:rPr/>
        <w:t>Выявлена тенденция повышения предела сопротивления древесины при сжатии вдоль волокон по мере приближения к источнику эмиссий. Отмечено достоверное снижение предела сопротивления древесины сосны пораженной патогенными грибами при сжатии вдоль волокон для района Архангельской агломерации в сосняках черничниках на 25% и кустарничково-сфагновых на 30%;</w:t>
      </w:r>
    </w:p>
    <w:p>
      <w:pPr>
        <w:pStyle w:val="Style15"/>
        <w:numPr>
          <w:ilvl w:val="0"/>
          <w:numId w:val="1"/>
        </w:numPr>
        <w:ind w:hanging="720"/>
        <w:rPr/>
      </w:pPr>
      <w:r>
        <w:rPr/>
        <w:t>На предел сопротивления древесины сосны при сжатии вдоль волокон достоверно-значимое влияние оказывают: величина радиального прироста, базисная плотность, диаметр дерева на высоте груди и доля поздних трахеид в годичном кольце.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1"/>
          <w:numId w:val="1"/>
        </w:numPr>
        <w:ind w:hanging="720"/>
        <w:rPr/>
      </w:pPr>
      <w:r>
        <w:rPr/>
        <w:t>Барзут В.М. Особенности динамики годичного прироста сосны и ели при их совместном произрастании// Лесной журнал. Известия вузов. , 194, 1984.№3 с. 113-115.</w:t>
      </w:r>
    </w:p>
    <w:p>
      <w:pPr>
        <w:pStyle w:val="Style15"/>
        <w:numPr>
          <w:ilvl w:val="1"/>
          <w:numId w:val="1"/>
        </w:numPr>
        <w:ind w:hanging="720"/>
        <w:rPr/>
      </w:pPr>
      <w:r>
        <w:rPr/>
        <w:t>Леонтьев Н.Л. Исследования физико-механических свойств Кольской сосны.//Физико-механические свойства древесины. М.; Л., 1953. с. 122-141.</w:t>
      </w:r>
    </w:p>
    <w:p>
      <w:pPr>
        <w:pStyle w:val="Style15"/>
        <w:numPr>
          <w:ilvl w:val="1"/>
          <w:numId w:val="1"/>
        </w:numPr>
        <w:ind w:hanging="720"/>
        <w:rPr/>
      </w:pPr>
      <w:r>
        <w:rPr/>
        <w:t>Мелехов И.С. Значение типов леса и лесорастительных условий в изучении строения древесины и ее физико-механических свойств.//тр. Ин-та лсеа. М.; Л.; 1949. Т.4№6 С. 11-20.</w:t>
      </w:r>
    </w:p>
    <w:p>
      <w:pPr>
        <w:pStyle w:val="Style15"/>
        <w:numPr>
          <w:ilvl w:val="1"/>
          <w:numId w:val="1"/>
        </w:numPr>
        <w:ind w:hanging="720"/>
        <w:rPr/>
      </w:pPr>
      <w:r>
        <w:rPr/>
        <w:t>Москалева С.А., Чибисов Г.А., Крыжановская Л.Е., Белова Т.В. Влияние рубок ухода на плотность древесины стволов сосны в продольном направлении.// Материалы отчетной сессии по итогам НИР за 1987 год. Архангельск: АИЛиЛХ, 1988. с. 63-65.</w:t>
      </w:r>
    </w:p>
    <w:p>
      <w:pPr>
        <w:pStyle w:val="Style15"/>
        <w:numPr>
          <w:ilvl w:val="1"/>
          <w:numId w:val="1"/>
        </w:numPr>
        <w:ind w:hanging="720"/>
        <w:rPr/>
      </w:pPr>
      <w:r>
        <w:rPr/>
        <w:t>Стравинскене В.П. Динамика ранней и поздней древесины в годичных кольцах деревьев и ее изменение вследствие осушения. // Экология, 1983. №6. с. 29-34.</w:t>
      </w:r>
    </w:p>
    <w:p>
      <w:pPr>
        <w:pStyle w:val="Style15"/>
        <w:numPr>
          <w:ilvl w:val="1"/>
          <w:numId w:val="1"/>
        </w:numPr>
        <w:ind w:hanging="720"/>
        <w:rPr/>
      </w:pPr>
      <w:r>
        <w:rPr/>
        <w:t xml:space="preserve">Феклистов П.А., Феклистова Е.П. Влияние лесоосушения на годичный прирост по диаметру в сосняке кустарничково-сфагновом.// Мелиорация сельскохозяйственных и лесных угодий Европейского севера СССР: Гидролесомелиорация: Тез. докладов </w:t>
      </w:r>
      <w:r>
        <w:rPr>
          <w:lang w:val="en-US"/>
        </w:rPr>
        <w:t>II</w:t>
      </w:r>
      <w:r>
        <w:rPr/>
        <w:t xml:space="preserve"> научн.-техн. конф. Петрозаводск, 1977. С. 80-81. 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ергей"/>
    <w:basedOn w:val="Normal"/>
    <w:qFormat/>
    <w:pPr>
      <w:numPr>
        <w:ilvl w:val="0"/>
        <w:numId w:val="1"/>
      </w:numPr>
      <w:spacing w:lineRule="auto" w:line="360"/>
      <w:ind w:hanging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5:12:00Z</dcterms:created>
  <dc:creator>-</dc:creator>
  <dc:description/>
  <dc:language>en-US</dc:language>
  <cp:lastModifiedBy>USER</cp:lastModifiedBy>
  <cp:lastPrinted>2007-05-12T14:32:00Z</cp:lastPrinted>
  <dcterms:modified xsi:type="dcterms:W3CDTF">2007-05-12T10:32:00Z</dcterms:modified>
  <cp:revision>4</cp:revision>
  <dc:subject/>
  <dc:title>КАЧЕСТВО ДРЕВЕСИНЫ СОСНЫ ОБЫКНОВЕННОЙ В УСЛОВИЯХ ДЛИТЕЛЬНОГО ТЕХНОГЕННОГО ВОЗДЕЙСТВИЯ</dc:title>
</cp:coreProperties>
</file>