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95630</wp:posOffset>
                </wp:positionV>
                <wp:extent cx="588454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3 Обозначения элементов сх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>Постоянный т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32.2pt;mso-wrap-distance-left:0pt;mso-wrap-distance-right:0pt;mso-wrap-distance-top:0pt;mso-wrap-distance-bottom:0pt;margin-top:46.9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.3 Обозначения элементов схе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>Постоянный т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981710</wp:posOffset>
                </wp:positionV>
                <wp:extent cx="167259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Резис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6.1pt;mso-wrap-distance-left:0pt;mso-wrap-distance-right:0pt;mso-wrap-distance-top:0pt;mso-wrap-distance-bottom:0pt;margin-top:77.3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Резист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52980</wp:posOffset>
                </wp:positionH>
                <wp:positionV relativeFrom="paragraph">
                  <wp:posOffset>981710</wp:posOffset>
                </wp:positionV>
                <wp:extent cx="1824990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Амперме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6.1pt;mso-wrap-distance-left:0pt;mso-wrap-distance-right:0pt;mso-wrap-distance-top:0pt;mso-wrap-distance-bottom:0pt;margin-top:77.3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Ампермет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57270</wp:posOffset>
                </wp:positionH>
                <wp:positionV relativeFrom="paragraph">
                  <wp:posOffset>981710</wp:posOffset>
                </wp:positionV>
                <wp:extent cx="1786890" cy="204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Вольтме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16.1pt;mso-wrap-distance-left:0pt;mso-wrap-distance-right:0pt;mso-wrap-distance-top:0pt;mso-wrap-distance-bottom:0pt;margin-top:77.3pt;mso-position-vertical-relative:text;margin-left:28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Вольтмет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92530</wp:posOffset>
                </wp:positionH>
                <wp:positionV relativeFrom="paragraph">
                  <wp:posOffset>1214755</wp:posOffset>
                </wp:positionV>
                <wp:extent cx="4858385" cy="19050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838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67250" cy="19050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5pt;height:150pt;mso-wrap-distance-left:0pt;mso-wrap-distance-right:0pt;mso-wrap-distance-top:0pt;mso-wrap-distance-bottom:0pt;margin-top:95.6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67250" cy="19050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9105</wp:posOffset>
                </wp:positionH>
                <wp:positionV relativeFrom="paragraph">
                  <wp:posOffset>1919605</wp:posOffset>
                </wp:positionV>
                <wp:extent cx="697230" cy="20447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Батаре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6.1pt;mso-wrap-distance-left:0pt;mso-wrap-distance-right:0pt;mso-wrap-distance-top:0pt;mso-wrap-distance-bottom:0pt;margin-top:151.15pt;mso-position-vertical-relative:text;margin-left: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Батаре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580</wp:posOffset>
                </wp:positionH>
                <wp:positionV relativeFrom="paragraph">
                  <wp:posOffset>2462530</wp:posOffset>
                </wp:positionV>
                <wp:extent cx="459105" cy="20447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Уз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6.1pt;mso-wrap-distance-left:0pt;mso-wrap-distance-right:0pt;mso-wrap-distance-top:0pt;mso-wrap-distance-bottom:0pt;margin-top:193.9pt;mso-position-vertical-relative:text;margin-left:5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Уз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53890</wp:posOffset>
                </wp:positionH>
                <wp:positionV relativeFrom="paragraph">
                  <wp:posOffset>2691130</wp:posOffset>
                </wp:positionV>
                <wp:extent cx="1520190" cy="20447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Источ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6.1pt;mso-wrap-distance-left:0pt;mso-wrap-distance-right:0pt;mso-wrap-distance-top:0pt;mso-wrap-distance-bottom:0pt;margin-top:211.9pt;mso-position-vertical-relative:text;margin-left:35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Источ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269230</wp:posOffset>
                </wp:positionH>
                <wp:positionV relativeFrom="paragraph">
                  <wp:posOffset>2691130</wp:posOffset>
                </wp:positionV>
                <wp:extent cx="737235" cy="20447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тока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6.1pt;mso-wrap-distance-left:0pt;mso-wrap-distance-right:0pt;mso-wrap-distance-top:0pt;mso-wrap-distance-bottom:0pt;margin-top:211.9pt;mso-position-vertical-relative:text;margin-left:4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тока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843530</wp:posOffset>
                </wp:positionV>
                <wp:extent cx="571500" cy="20447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Зем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1pt;mso-wrap-distance-left:0pt;mso-wrap-distance-right:0pt;mso-wrap-distance-top:0pt;mso-wrap-distance-bottom:0pt;margin-top:223.9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Зем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82115</wp:posOffset>
                </wp:positionH>
                <wp:positionV relativeFrom="paragraph">
                  <wp:posOffset>3167380</wp:posOffset>
                </wp:positionV>
                <wp:extent cx="3627755" cy="18097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Рис. 46 Схема включения прибо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5pt;height:14.25pt;mso-wrap-distance-left:0pt;mso-wrap-distance-right:0pt;mso-wrap-distance-top:0pt;mso-wrap-distance-bottom:0pt;margin-top:249.4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</w:rPr>
                        <w:t>Рис. 46 Схема включения прибор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3472180</wp:posOffset>
                </wp:positionV>
                <wp:extent cx="5956935" cy="40894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Показания приборов везде есть результат моделиров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Переменный  ток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32.2pt;mso-wrap-distance-left:0pt;mso-wrap-distance-right:0pt;mso-wrap-distance-top:0pt;mso-wrap-distance-bottom:0pt;margin-top:273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Показания приборов везде есть результат моделирования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 xml:space="preserve">Переменный  ток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2300</wp:posOffset>
                </wp:positionH>
                <wp:positionV relativeFrom="paragraph">
                  <wp:posOffset>3857625</wp:posOffset>
                </wp:positionV>
                <wp:extent cx="3997325" cy="77152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24275" cy="77152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47" r="-1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42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60.75pt;mso-wrap-distance-left:0pt;mso-wrap-distance-right:0pt;mso-wrap-distance-top:0pt;mso-wrap-distance-bottom:0pt;margin-top:303.75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24275" cy="77152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47" r="-1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4275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4712335</wp:posOffset>
                </wp:positionV>
                <wp:extent cx="6059805" cy="102235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Источник ЭДС                                Источник то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(указаны величина, частота и фаза в градусах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В цепях переменного тока величины ЭДС и токов, а также показания       приборов даются в эффективных значения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>Изменение параметров элеме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5pt;height:80.5pt;mso-wrap-distance-left:0pt;mso-wrap-distance-right:0pt;mso-wrap-distance-top:0pt;mso-wrap-distance-bottom:0pt;margin-top:371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bCs w:val="false"/>
                          <w:sz w:val="28"/>
                          <w:szCs w:val="28"/>
                        </w:rPr>
                        <w:t>Источник ЭДС                                Источник ток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Cs w:val="false"/>
                          <w:sz w:val="28"/>
                          <w:szCs w:val="28"/>
                        </w:rPr>
                        <w:t>(указаны величина, частота и фаза в градусах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В цепях переменного тока величины ЭДС и токов, а также показания       приборов даются в эффективных значениях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>Изменение параметров элемен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14630</wp:posOffset>
                </wp:positionH>
                <wp:positionV relativeFrom="paragraph">
                  <wp:posOffset>5722620</wp:posOffset>
                </wp:positionV>
                <wp:extent cx="5614035" cy="847725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362575" cy="84772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2" r="-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257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66.75pt;mso-wrap-distance-left:0pt;mso-wrap-distance-right:0pt;mso-wrap-distance-top:0pt;mso-wrap-distance-bottom:0pt;margin-top:450.6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362575" cy="84772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42" r="-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257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4630</wp:posOffset>
                </wp:positionH>
                <wp:positionV relativeFrom="paragraph">
                  <wp:posOffset>6577965</wp:posOffset>
                </wp:positionV>
                <wp:extent cx="2082165" cy="20447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Потенциомет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6.1pt;mso-wrap-distance-left:0pt;mso-wrap-distance-right:0pt;mso-wrap-distance-top:0pt;mso-wrap-distance-bottom:0pt;margin-top:517.9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Потенциомет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45310</wp:posOffset>
                </wp:positionH>
                <wp:positionV relativeFrom="paragraph">
                  <wp:posOffset>6577330</wp:posOffset>
                </wp:positionV>
                <wp:extent cx="1162050" cy="45720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Кату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индуктив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6pt;mso-wrap-distance-left:0pt;mso-wrap-distance-right:0pt;mso-wrap-distance-top:0pt;mso-wrap-distance-bottom:0pt;margin-top:517.9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Катушк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индуктив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68320</wp:posOffset>
                </wp:positionH>
                <wp:positionV relativeFrom="paragraph">
                  <wp:posOffset>6577965</wp:posOffset>
                </wp:positionV>
                <wp:extent cx="1958340" cy="20447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Конденса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16.1pt;mso-wrap-distance-left:0pt;mso-wrap-distance-right:0pt;mso-wrap-distance-top:0pt;mso-wrap-distance-bottom:0pt;margin-top:517.9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Конденсат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316855</wp:posOffset>
                </wp:positionH>
                <wp:positionV relativeFrom="paragraph">
                  <wp:posOffset>6577330</wp:posOffset>
                </wp:positionV>
                <wp:extent cx="1504315" cy="630555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Источник напряжения, управляемый внешним напряже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49.65pt;mso-wrap-distance-left:0pt;mso-wrap-distance-right:0pt;mso-wrap-distance-top:0pt;mso-wrap-distance-bottom:0pt;margin-top:517.9pt;mso-position-vertical-relative:text;margin-left:41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 w:val="false"/>
                        </w:rPr>
                        <w:t>Источник напряжения, управляемый внешним напряжени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зистор, например, имеет номинал 1 килоом. Изначально установлено 50 %</w:t>
      </w:r>
    </w:p>
    <w:p>
      <w:pPr>
        <w:pStyle w:val="Normal"/>
        <w:autoSpaceDE w:val="false"/>
        <w:rPr/>
      </w:pPr>
      <w:r>
        <w:rPr>
          <w:bCs w:val="false"/>
          <w:sz w:val="28"/>
          <w:szCs w:val="28"/>
        </w:rPr>
        <w:t xml:space="preserve">(всегда между ползунком и выводом с короткой стороны)  от   номинала (500 Ом).   При  каждом нажатии  на  клавишу   R  (указана в квадратных скобках), сопротивление  уменьшается  на  установленное  заранее число в  процентах. Если нажать одновременно на клавиши Shift +R, сопротивление будет увеличиваться.  Ниже  дан  пример   схемы  управления   выходным   напряжением источника V2 при помощи вспомогательного источника V3 и  потенциометра R7.  Как видно, 20 % от 12 вольт составляет 2,4 В  при  установленном  коэффициенте передачи, равном единице.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48895</wp:posOffset>
                </wp:positionV>
                <wp:extent cx="2877185" cy="198120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86050" cy="198120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0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56pt;mso-wrap-distance-left:0pt;mso-wrap-distance-right:0pt;mso-wrap-distance-top:0pt;mso-wrap-distance-bottom:0pt;margin-top:3.85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86050" cy="1981200"/>
                            <wp:effectExtent l="0" t="0" r="0" b="0"/>
                            <wp:docPr id="2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050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63395</wp:posOffset>
                </wp:positionH>
                <wp:positionV relativeFrom="paragraph">
                  <wp:posOffset>2079625</wp:posOffset>
                </wp:positionV>
                <wp:extent cx="3361055" cy="180975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Рис. 46.1Управляемый источ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5pt;height:14.25pt;mso-wrap-distance-left:0pt;mso-wrap-distance-right:0pt;mso-wrap-distance-top:0pt;mso-wrap-distance-bottom:0pt;margin-top:163.75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</w:rPr>
                        <w:t>Рис. 46.1Управляемый источ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2303145</wp:posOffset>
                </wp:positionV>
                <wp:extent cx="2177415" cy="20447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>Переключат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16.1pt;mso-wrap-distance-left:0pt;mso-wrap-distance-right:0pt;mso-wrap-distance-top:0pt;mso-wrap-distance-bottom:0pt;margin-top:181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>Переключате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2536190</wp:posOffset>
                </wp:positionV>
                <wp:extent cx="1110615" cy="657225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90575" cy="65722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6" t="-55" r="-4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51.75pt;mso-wrap-distance-left:0pt;mso-wrap-distance-right:0pt;mso-wrap-distance-top:0pt;mso-wrap-distance-bottom:0pt;margin-top:199.7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90575" cy="65722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6" t="-55" r="-4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3235325</wp:posOffset>
                </wp:positionV>
                <wp:extent cx="5143500" cy="817880"/>
                <wp:effectExtent l="0" t="0" r="0" b="0"/>
                <wp:wrapSquare wrapText="largest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Переключатель, начальное положение которого устанавливае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в начале процесса моделирования, и затем изменяется через      указанное время задержки T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Обозначение действий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4.4pt;mso-wrap-distance-left:0pt;mso-wrap-distance-right:0pt;mso-wrap-distance-top:0pt;mso-wrap-distance-bottom:0pt;margin-top:254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Переключатель, начальное положение которого устанавливается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в начале процесса моделирования, и затем изменяется через      указанное время задержки T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 xml:space="preserve">Обозначение действий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4090670</wp:posOffset>
                </wp:positionV>
                <wp:extent cx="6009005" cy="1431925"/>
                <wp:effectExtent l="0" t="0" r="0" b="0"/>
                <wp:wrapSquare wrapText="largest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1.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>Произвести моделирование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.   Запуск  производится   нажатием     клави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Ctrl +G. После того, как  показания  приборов установятся, прервать процес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нажатием клавиш Сtrl +T (останов) или  F9  (пауза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2.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>Щелчок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.   Установить стрелку  </w:t>
                            </w:r>
                            <w:r>
                              <w:rPr>
                                <w:rFonts w:cs="Symbol" w:ascii="Symbol" w:hAnsi="Symbol"/>
                                <w:bCs w:val="false"/>
                                <w:sz w:val="28"/>
                                <w:szCs w:val="28"/>
                              </w:rPr>
                              <w:t>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 указатель   мыши  на  нужный  объект 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щелкнуть по левой кнопке мыш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3.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Изменить  параметр. 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 (См.  выше.) Управляющая  клавиша   дана  в квадр - ратных скобк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112.75pt;mso-wrap-distance-left:0pt;mso-wrap-distance-right:0pt;mso-wrap-distance-top:0pt;mso-wrap-distance-bottom:0pt;margin-top:322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1. 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>Произвести моделирование</w:t>
                      </w:r>
                      <w:r>
                        <w:rPr>
                          <w:bCs w:val="false"/>
                          <w:sz w:val="28"/>
                          <w:szCs w:val="28"/>
                        </w:rPr>
                        <w:t>.   Запуск  производится   нажатием     клави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Ctrl +G. После того, как  показания  приборов установятся, прервать процесс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>нажатием клавиш Сtrl +T (останов) или  F9  (пауза)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2. 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>Щелчок</w:t>
                      </w: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.   Установить стрелку  </w:t>
                      </w:r>
                      <w:r>
                        <w:rPr>
                          <w:rFonts w:cs="Symbol" w:ascii="Symbol" w:hAnsi="Symbol"/>
                          <w:bCs w:val="false"/>
                          <w:sz w:val="28"/>
                          <w:szCs w:val="28"/>
                        </w:rPr>
                        <w:t></w:t>
                      </w: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 указатель   мыши  на  нужный  объект  и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щелкнуть по левой кнопке мыши.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3. 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 xml:space="preserve">Изменить  параметр. </w:t>
                      </w: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 (См.  выше.) Управляющая  клавиша   дана  в квадр - ратных скобк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5645150</wp:posOffset>
                </wp:positionV>
                <wp:extent cx="6749415" cy="204470"/>
                <wp:effectExtent l="0" t="0" r="0" b="0"/>
                <wp:wrapSquare wrapText="largest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4  Правила пользования прибо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16.1pt;mso-wrap-distance-left:0pt;mso-wrap-distance-right:0pt;mso-wrap-distance-top:0pt;mso-wrap-distance-bottom:0pt;margin-top:444.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.4  Правила пользования прибо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1435</wp:posOffset>
                </wp:positionH>
                <wp:positionV relativeFrom="paragraph">
                  <wp:posOffset>5955665</wp:posOffset>
                </wp:positionV>
                <wp:extent cx="6076950" cy="817880"/>
                <wp:effectExtent l="0" t="0" r="0" b="0"/>
                <wp:wrapSquare wrapText="largest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На рис. 47 показаны схемные изображения четырех приборов: осциллографа  (Osc), измерителя   амплитудно-частотных  АЧХ  и  фазо-частотных  ФЧХ  (Bode) характеристик,  функционального  генератора  (FG)  и мультиметра (Mr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4.4pt;mso-wrap-distance-left:0pt;mso-wrap-distance-right:0pt;mso-wrap-distance-top:0pt;mso-wrap-distance-bottom:0pt;margin-top:468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Cs w:val="false"/>
                          <w:sz w:val="28"/>
                          <w:szCs w:val="28"/>
                        </w:rPr>
                        <w:t>На рис. 47 показаны схемные изображения четырех приборов: осциллографа  (Osc), измерителя   амплитудно-частотных  АЧХ  и  фазо-частотных  ФЧХ  (Bode) характеристик,  функционального  генератора  (FG)  и мультиметра (Mr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167890</wp:posOffset>
                </wp:positionH>
                <wp:positionV relativeFrom="paragraph">
                  <wp:posOffset>348615</wp:posOffset>
                </wp:positionV>
                <wp:extent cx="4556760" cy="408940"/>
                <wp:effectExtent l="0" t="0" r="0" b="0"/>
                <wp:wrapSquare wrapText="largest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Тумблер, положение которого управляется клавишей,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>указанной в квадратных скобк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32.2pt;mso-wrap-distance-left:0pt;mso-wrap-distance-right:0pt;mso-wrap-distance-top:0pt;mso-wrap-distance-bottom:0pt;margin-top:27.45pt;mso-position-vertical-relative:text;margin-left:17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Тумблер, положение которого управляется клавишей, 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bCs w:val="false"/>
                          <w:sz w:val="28"/>
                          <w:szCs w:val="28"/>
                        </w:rPr>
                        <w:t>указанной в квадратных скобк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6076950</wp:posOffset>
                </wp:positionH>
                <wp:positionV relativeFrom="paragraph">
                  <wp:posOffset>942975</wp:posOffset>
                </wp:positionV>
                <wp:extent cx="1090930" cy="552450"/>
                <wp:effectExtent l="0" t="0" r="0" b="0"/>
                <wp:wrapSquare wrapText="largest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68985" cy="55245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1" t="-65" r="-51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3.5pt;mso-wrap-distance-left:0pt;mso-wrap-distance-right:0pt;mso-wrap-distance-top:0pt;mso-wrap-distance-bottom:0pt;margin-top:74.25pt;mso-position-vertical-relative:text;margin-left:47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68985" cy="55245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1" t="-65" r="-51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5960110" cy="923925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724525" cy="923925"/>
                                  <wp:effectExtent l="0" t="0" r="0" b="0"/>
                                  <wp:docPr id="4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39" r="-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45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7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Cs w:val="fals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724525" cy="923925"/>
                            <wp:effectExtent l="0" t="0" r="0" b="0"/>
                            <wp:docPr id="4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39" r="-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45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2715</wp:posOffset>
                </wp:positionH>
                <wp:positionV relativeFrom="paragraph">
                  <wp:posOffset>1058545</wp:posOffset>
                </wp:positionV>
                <wp:extent cx="5844540" cy="327660"/>
                <wp:effectExtent l="0" t="0" r="0" b="0"/>
                <wp:wrapSquare wrapText="largest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454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Osc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ode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FG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Mr</w:t>
                            </w:r>
                            <w:r>
                              <w:rPr>
                                <w:bCs w:val="false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pt;height:25.8pt;mso-wrap-distance-left:0pt;mso-wrap-distance-right:0pt;mso-wrap-distance-top:0pt;mso-wrap-distance-bottom:0pt;margin-top:83.3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  <w:lang w:val="en-US"/>
                        </w:rPr>
                        <w:t>Osc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 xml:space="preserve">                                         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  <w:lang w:val="en-US"/>
                        </w:rPr>
                        <w:t>Bode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 xml:space="preserve">                                  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  <w:lang w:val="en-US"/>
                        </w:rPr>
                        <w:t>FG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 xml:space="preserve">                         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  <w:lang w:val="en-US"/>
                        </w:rPr>
                        <w:t>Mr</w:t>
                      </w:r>
                      <w:r>
                        <w:rPr>
                          <w:bCs w:val="false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Cs w:val="28"/>
                        </w:rPr>
                        <w:t xml:space="preserve">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bCs w:val="false"/>
        </w:rPr>
        <w:t>Рис. 47 Схемное изображение приборов</w:t>
      </w:r>
    </w:p>
    <w:p>
      <w:pPr>
        <w:pStyle w:val="Normal"/>
        <w:autoSpaceDE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</w:t>
      </w:r>
      <w:r>
        <w:rPr>
          <w:bCs w:val="false"/>
          <w:sz w:val="28"/>
          <w:szCs w:val="28"/>
        </w:rPr>
        <w:t xml:space="preserve">Для  того чтобы  развернуть  изображение  и  иметь  возможность   изменять установки, нужно дважды щелкнуть на схемном изображении прибора. </w:t>
      </w:r>
    </w:p>
    <w:p>
      <w:pPr>
        <w:pStyle w:val="Normal"/>
        <w:autoSpaceDE w:val="false"/>
        <w:spacing w:lineRule="auto" w:line="36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</w:t>
      </w:r>
      <w:r>
        <w:rPr>
          <w:bCs w:val="false"/>
          <w:sz w:val="28"/>
          <w:szCs w:val="28"/>
        </w:rPr>
        <w:drawing>
          <wp:inline distT="0" distB="0" distL="0" distR="0">
            <wp:extent cx="3983990" cy="1443355"/>
            <wp:effectExtent l="0" t="0" r="0" b="0"/>
            <wp:docPr id="4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 w:val="false"/>
        </w:rPr>
        <w:t>Рис. 48  Внешний вид панели осциллограф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 w:val="false"/>
          <w:sz w:val="28"/>
          <w:szCs w:val="28"/>
        </w:rPr>
        <w:t xml:space="preserve">Если щелкнуть  на косом  крестике справа вверху, изображение  осциллографа исчезнет. Если щелкнуть на надписи Expand, изображение развернется на весь экран.  Здесь клемма Ground  - общая шина (земля); Edge - запуск  развертки  внешний,  нижняя   левая - вход  А,   нижняя   правая - вход  B.   Channel  A, B - установка   масштабов   развертки  по  вертикали;   Time base  - масштаб  по горизонтали; Y position - добавление  постоянной  составляющей;  AC,  DC - регистрация   только переменной составляющей,   или также  и постоянной. Для  изменения   масштабов  нужно  установить мышью стрелку  на соответствующем черном треугольничке  и  щелкнуть  левой    кнопкой. Остальные установки менять не следует. Две вертикальные линии на экране  (курсоры) можно   перемещать    по   горизонтали,  если зацепиться  за  любую из  них мышью. В  двух   нижних окошках  при этом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 w:val="false"/>
          <w:sz w:val="28"/>
          <w:szCs w:val="28"/>
        </w:rPr>
        <w:t xml:space="preserve">   </w:t>
      </w:r>
      <w:r>
        <w:rPr>
          <w:bCs w:val="false"/>
          <w:sz w:val="28"/>
          <w:szCs w:val="28"/>
        </w:rPr>
        <w:drawing>
          <wp:inline distT="0" distB="0" distL="0" distR="0">
            <wp:extent cx="4709795" cy="2120900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sz w:val="28"/>
          <w:szCs w:val="28"/>
        </w:rPr>
        <w:t xml:space="preserve">   </w:t>
      </w:r>
      <w:r>
        <w:rPr>
          <w:bCs w:val="false"/>
          <w:sz w:val="28"/>
          <w:szCs w:val="28"/>
        </w:rPr>
        <w:drawing>
          <wp:inline distT="0" distB="0" distL="0" distR="0">
            <wp:extent cx="3080385" cy="1112520"/>
            <wp:effectExtent l="0" t="0" r="0" b="0"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 w:val="false"/>
        </w:rPr>
        <w:t>Рис.48.1  Изображение осциллограф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 w:val="false"/>
          <w:sz w:val="28"/>
          <w:szCs w:val="28"/>
        </w:rPr>
        <w:t>можно считывать   время   T1, T2  моментов   пересечения   курсоров  с осью абсцисс и величины напряжений на входах А  и  В осциллографа  в  эти  моменты. В правом  окошке дана разность отсчетов.   Чтобы  свернуть  изображение,  щелкните  на  панельке  Reduce.   На   рис. 49  дан   внешний   вид    Bode   Plotter   -  измерителя амплитудно-частотных  АЧХ  и фазо-частотных  ФЧХ характеристик цепи.  Здесь In - входные клеммы;  Out - клеммы, подключаемые  к  выходу  исследуемой  схемы. Указатели   Log,  Lin  определяют логарифмический  или линейный масштаб по осям;  Magnitude, Phase - амплитуда или фаза выводится на экран.   F,  I   слева задают пределы изменения затухания в децибелах для АЧХ или фазы в градусах для ФЧХ.  F, I  справа задают диапазон частот, в котором    исследуется схема. Черные  стрелки  перемещают  вертикальную линию (курсор),  которая  определяет  координаты точки  пересечения с  графиком. Эти численные  результаты  моделирования  выводятся  в двух белых прямоугольниках.</w:t>
      </w:r>
    </w:p>
    <w:p>
      <w:pPr>
        <w:pStyle w:val="Normal"/>
        <w:autoSpaceDE w:val="false"/>
        <w:spacing w:lineRule="auto" w: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drawing>
          <wp:inline distT="0" distB="0" distL="0" distR="0">
            <wp:extent cx="3935730" cy="129032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  <w:t>Рис. 49 Внешний вид Bode</w:t>
      </w:r>
    </w:p>
    <w:p>
      <w:pPr>
        <w:pStyle w:val="Normal"/>
        <w:autoSpaceDE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На рис. 50  дан внешний вид функционального генератора  FG.                                         </w:t>
      </w:r>
    </w:p>
    <w:p>
      <w:pPr>
        <w:pStyle w:val="Normal"/>
        <w:autoSpaceDE w:val="fals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drawing>
          <wp:inline distT="0" distB="0" distL="0" distR="0">
            <wp:extent cx="1741805" cy="1201420"/>
            <wp:effectExtent l="0" t="0" r="0" b="0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Cs w:val="false"/>
        </w:rPr>
      </w:pPr>
      <w:r>
        <w:rPr>
          <w:bCs w:val="false"/>
        </w:rPr>
        <w:t>Рис. 50 Внешний вид FG</w:t>
      </w:r>
    </w:p>
    <w:p>
      <w:pPr>
        <w:pStyle w:val="Normal"/>
        <w:autoSpaceDE w:val="fals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Cs w:val="false"/>
          <w:sz w:val="28"/>
          <w:szCs w:val="28"/>
        </w:rPr>
        <w:t xml:space="preserve">          </w:t>
      </w:r>
      <w:r>
        <w:rPr>
          <w:bCs w:val="false"/>
          <w:sz w:val="28"/>
          <w:szCs w:val="28"/>
        </w:rPr>
        <w:t>Щелчком  на  одном  из  трех верхних окошек выбирается нужная  форма выходного    напряжения:  синусоидальные,  треугольные  или   прямоугольные импульсы.  Амплитуда  и  частота  следования импульсов  регулируются при помощи палеток Frequency и Amplitude.  Коэффициент  Duty cycle   определяет  соотношение  между  длительностью  импульса  и  периодом  следования прямоугольных  импульсов  или  же  длительностью нарастания и спада треугольного импульса. Offset  - величина  постоянного смещения. С клемм (+) и (-)  снимают  прямой  или  инвертированный  сигналы. На  рис. 51     дан внешний  вид  мультиметра   Mr.</w:t>
      </w:r>
      <w:r>
        <w:rPr/>
        <w:t xml:space="preserve"> </w:t>
      </w:r>
      <w:r>
        <w:rPr>
          <w:bCs w:val="false"/>
          <w:sz w:val="28"/>
          <w:szCs w:val="28"/>
        </w:rPr>
        <w:t xml:space="preserve">Нижние клеммы  служат  для  подключения  к измеряемой цепи, щелчком на значках устанавливается  вид  измеряемой  величины:  ток  A,  напряжение V, сопротивление  W  и  затухание   dB.    Режим   измерения  переменных или  постоянных токов задается щелчком  на  значке   волна  или    линия. Чтобы подключить   клемму   мультиметра   к   нужной     клемме  </w:t>
      </w:r>
      <w:r>
        <w:rPr>
          <w:sz w:val="28"/>
          <w:szCs w:val="28"/>
        </w:rPr>
        <w:t>схемы  и после  появления  жирной  точки отпустить кнопку мыши.</w:t>
      </w:r>
      <w:r>
        <w:rPr>
          <w:bCs w:val="false"/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drawing>
          <wp:inline distT="0" distB="0" distL="0" distR="0">
            <wp:extent cx="1951355" cy="1548130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 w:val="false"/>
        </w:rPr>
      </w:pPr>
      <w:r>
        <w:rPr>
          <w:bCs w:val="false"/>
          <w:sz w:val="28"/>
          <w:szCs w:val="28"/>
        </w:rPr>
        <w:t xml:space="preserve">                      </w:t>
      </w:r>
      <w:r>
        <w:rPr>
          <w:bCs w:val="false"/>
        </w:rPr>
        <w:t xml:space="preserve">                       </w:t>
      </w:r>
      <w:r>
        <w:rPr>
          <w:bCs w:val="false"/>
        </w:rPr>
        <w:t>Рис. 51 Внешний вид мультиметра Mr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type w:val="nextPage"/>
      <w:pgSz w:w="12240" w:h="15840"/>
      <w:pgMar w:left="1418" w:right="1418" w:gutter="0" w:header="720" w:top="1418" w:footer="0" w:bottom="1418"/>
      <w:pgNumType w:start="6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57:00Z</dcterms:created>
  <dc:creator>А.П.Саврухин</dc:creator>
  <dc:description/>
  <cp:keywords/>
  <dc:language>en-US</dc:language>
  <cp:lastModifiedBy>А.П.Саврухин</cp:lastModifiedBy>
  <dcterms:modified xsi:type="dcterms:W3CDTF">2006-03-30T13:29:00Z</dcterms:modified>
  <cp:revision>4</cp:revision>
  <dc:subject/>
  <dc:title>ЧАСТЬ 3                </dc:title>
</cp:coreProperties>
</file>