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ица 7   Перечень функций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566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858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0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5" r="-1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63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764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72" r="-2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5257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676400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72" r="-2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43075" cy="314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15" r="-2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1771650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72" r="-2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52550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122" r="-2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7640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72" r="-2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28775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22" r="-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97167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266950" cy="3143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09700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72" r="-2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9300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15" r="-1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09700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172" r="-2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position w:val="-9"/>
              </w:rPr>
              <w:t xml:space="preserve">      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714625" cy="2952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22" r="-1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1685925" cy="295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800350" cy="295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22" r="-1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571750" cy="3143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15" r="-1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809875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72" r="-1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09700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172" r="-2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809875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72" r="-1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position w:val="-9"/>
              </w:rPr>
              <w:t xml:space="preserve">               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09700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172" r="-2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1666875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152650" cy="3143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15" r="-1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1666875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105025" cy="2952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666875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505075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15" r="-1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1666875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position w:val="-9"/>
              </w:rPr>
              <w:t xml:space="preserve">     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676525" cy="381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95" r="-1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2066925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72" r="-1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52650" cy="3143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15" r="-1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066925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72" r="-1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419350" cy="2952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066925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72" r="-1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419350" cy="2952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66925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172" r="-1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19350" cy="2952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29552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drawing>
                <wp:inline distT="0" distB="0" distL="0" distR="0">
                  <wp:extent cx="2419350" cy="2952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" t="-122" r="-1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Продолжение таблицы 7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3409950" cy="3143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15" r="-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3409950" cy="3143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115" r="-1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5448300" cy="3143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115" r="-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5448300" cy="3143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15" r="-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3867150" cy="3143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115" r="-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3867150" cy="3143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15" r="-9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5486400" cy="3143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15" r="-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5486400" cy="3143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15" r="-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position w:val="-8"/>
              </w:rPr>
            </w:pPr>
            <w:r>
              <w:rPr/>
              <w:drawing>
                <wp:inline distT="0" distB="0" distL="0" distR="0">
                  <wp:extent cx="4200525" cy="381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" t="-95" r="-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6:28:00Z</dcterms:created>
  <dc:creator>Саврухин А.П.</dc:creator>
  <dc:description/>
  <dc:language>en-US</dc:language>
  <cp:lastModifiedBy>Саврухин А.П.</cp:lastModifiedBy>
  <dcterms:modified xsi:type="dcterms:W3CDTF">2004-03-24T06:36:00Z</dcterms:modified>
  <cp:revision>1</cp:revision>
  <dc:subject/>
  <dc:title>Таблица 7   Перечень функций</dc:title>
</cp:coreProperties>
</file>