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36195</wp:posOffset>
            </wp:positionV>
            <wp:extent cx="5661660" cy="7938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5" t="440" r="615" b="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793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ис. 3 Гистограмма зависимости количества событий от величины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энергии по всем 27 векторам в диапазоне 0.8-1.0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5:35:00Z</dcterms:created>
  <dc:creator>Саврухин А.П.</dc:creator>
  <dc:description/>
  <dc:language>en-US</dc:language>
  <cp:lastModifiedBy>Саврухин А.П.</cp:lastModifiedBy>
  <dcterms:modified xsi:type="dcterms:W3CDTF">2004-03-26T05:36:00Z</dcterms:modified>
  <cp:revision>1</cp:revision>
  <dc:subject/>
  <dc:title>     Рис</dc:title>
</cp:coreProperties>
</file>