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ge">
                  <wp:posOffset>1631315</wp:posOffset>
                </wp:positionV>
                <wp:extent cx="3677285" cy="369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576"/>
                              <w:gridCol w:w="836"/>
                              <w:gridCol w:w="456"/>
                              <w:gridCol w:w="836"/>
                              <w:gridCol w:w="33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0.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4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.00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99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7.000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5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290.9pt;mso-wrap-distance-left:9pt;mso-wrap-distance-right:9pt;mso-wrap-distance-top:0pt;mso-wrap-distance-bottom:0pt;margin-top:128.45pt;mso-position-vertical-relative:page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5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576"/>
                        <w:gridCol w:w="836"/>
                        <w:gridCol w:w="456"/>
                        <w:gridCol w:w="836"/>
                        <w:gridCol w:w="33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0.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4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.00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99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1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7.000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5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2.000e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39:00Z</dcterms:created>
  <dc:creator>Саврухин А.П.</dc:creator>
  <dc:description/>
  <dc:language>en-US</dc:language>
  <cp:lastModifiedBy>Саврухин А.П.</cp:lastModifiedBy>
  <dcterms:modified xsi:type="dcterms:W3CDTF">2004-03-28T10:22:00Z</dcterms:modified>
  <cp:revision>3</cp:revision>
  <dc:subject/>
  <dc:title>275</dc:title>
</cp:coreProperties>
</file>