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Таблица 5  Величины чисел Фиди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8405</wp:posOffset>
                </wp:positionH>
                <wp:positionV relativeFrom="page">
                  <wp:posOffset>1631315</wp:posOffset>
                </wp:positionV>
                <wp:extent cx="4069080" cy="6181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618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1116"/>
                              <w:gridCol w:w="456"/>
                              <w:gridCol w:w="1116"/>
                              <w:gridCol w:w="456"/>
                              <w:gridCol w:w="1116"/>
                              <w:gridCol w:w="576"/>
                              <w:gridCol w:w="111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0081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8615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45631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6871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0190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8813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46431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6909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0479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8867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47213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6994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1469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9124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47627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700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3859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9205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47754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7085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4589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9559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48586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7094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6388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9888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49474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7138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7209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9912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51413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7152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8022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0028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52293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7178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8558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0850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52573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723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9098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0901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52786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7236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0578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0972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53523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7265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0843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1163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55278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7271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0923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2623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55589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7279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1384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4601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56513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7453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1384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5836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57230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751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1640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5891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57735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7565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2028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6327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58778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7639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3169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6967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60056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7725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3287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8088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60582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7829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3377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8196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61169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7861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3606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9307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61744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809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3787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41498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61790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8506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4293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41843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61803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8644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4935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42466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62750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8660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5464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42769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63601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8944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5543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43168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65398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9045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6806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43188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65749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9246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202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43301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66874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9510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345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43567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67300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9622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639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44512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67559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9717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8216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44721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67813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0264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8470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45610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68232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486.7pt;mso-wrap-distance-left:9pt;mso-wrap-distance-right:9pt;mso-wrap-distance-top:0pt;mso-wrap-distance-bottom:0pt;margin-top:128.45pt;mso-position-vertical-relative:page;margin-left:95.15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1116"/>
                        <w:gridCol w:w="456"/>
                        <w:gridCol w:w="1116"/>
                        <w:gridCol w:w="456"/>
                        <w:gridCol w:w="1116"/>
                        <w:gridCol w:w="576"/>
                        <w:gridCol w:w="1116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0081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8615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5631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6871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0190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8813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6431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6909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0479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8867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7213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6994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1469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9124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7627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700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3859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9205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7754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7085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4589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9559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8586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7094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6388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9888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9474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7138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7209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9912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51413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7152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8022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0028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52293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7178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8558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0850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52573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7231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9098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0901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52786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7236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0578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0972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53523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7265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0843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1163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55278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7271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0923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2623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55589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7279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1384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4601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56513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7453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1384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5836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57230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751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1640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5891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57735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7565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2028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6327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58778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7639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3169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6967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60056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7725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3287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8088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60582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7829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3377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8196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61169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7861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3606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9307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61744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809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3787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1498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61790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8506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4293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1843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61803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8644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4935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2466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62750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8660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5464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2769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63601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8944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5543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3168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65398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9045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6806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3188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65749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9246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202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3301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66874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9510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345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3567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67300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9622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639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4512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67559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9717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8216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4721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67813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0264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8470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5610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68232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5:01:00Z</dcterms:created>
  <dc:creator>Саврухин А.П.</dc:creator>
  <dc:description/>
  <dc:language>en-US</dc:language>
  <cp:lastModifiedBy>Саврухин А.П.</cp:lastModifiedBy>
  <dcterms:modified xsi:type="dcterms:W3CDTF">2004-03-23T15:10:00Z</dcterms:modified>
  <cp:revision>1</cp:revision>
  <dc:subject/>
  <dc:title>1</dc:title>
</cp:coreProperties>
</file>