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должение таблицы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805</wp:posOffset>
                </wp:positionH>
                <wp:positionV relativeFrom="page">
                  <wp:posOffset>1248410</wp:posOffset>
                </wp:positionV>
                <wp:extent cx="2354580" cy="530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30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610"/>
                              <w:gridCol w:w="1406"/>
                              <w:gridCol w:w="1044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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cs="MathSoftText" w:ascii="MathSoftText" w:hAnsi="MathSoftText"/>
                                    </w:rPr>
                                    <w:t>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8.27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9.565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15.683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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89.37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2.642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97.449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32.0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14.83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1.31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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2.8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3.7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87.2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06.0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.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1.8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35.0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72.45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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52.0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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84.9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1.3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2.2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52.6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66.3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71.8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15.9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17.5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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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+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19.40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417.75pt;mso-wrap-distance-left:9pt;mso-wrap-distance-right:9pt;mso-wrap-distance-top:0pt;mso-wrap-distance-bottom:0pt;margin-top:98.3pt;mso-position-vertical-relative:page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610"/>
                        <w:gridCol w:w="1406"/>
                        <w:gridCol w:w="1044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MathSoftText" w:ascii="MathSoftText" w:hAnsi="MathSoftText"/>
                              </w:rPr>
                              <w:t>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8.27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/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9.565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/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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5.683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/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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89.37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2.642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97.449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2.0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14.83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1.31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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2.8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3.7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7.2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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06.0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.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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1.8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35.0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72.45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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52.0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84.9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1.3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2.2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+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2.6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66.3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71.8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5.9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7.5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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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+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9.40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  <w:t>Продолжение таблицы2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6805</wp:posOffset>
                </wp:positionH>
                <wp:positionV relativeFrom="page">
                  <wp:posOffset>1248410</wp:posOffset>
                </wp:positionV>
                <wp:extent cx="2927350" cy="5043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504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190"/>
                              <w:gridCol w:w="126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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rFonts w:cs="MathSoftText" w:ascii="MathSoftText" w:hAnsi="MathSoftText"/>
                                    </w:rPr>
                                    <w:t>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’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74.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’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78.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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93.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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26.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4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47.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97.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90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14.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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19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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1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79.7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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1s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96.8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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1p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15.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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1p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10.5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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c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1p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56.1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69.9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40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159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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624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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15.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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bscript"/>
                                      <w:lang w:val="en-US"/>
                                    </w:rPr>
                                    <w:t></w:t>
                                  </w:r>
                                  <w:r>
                                    <w:rPr>
                                      <w:rFonts w:cs="Symbol" w:ascii="Symbol" w:hAnsi="Symbol"/>
                                      <w:vertAlign w:val="superscript"/>
                                      <w:lang w:val="en-US"/>
                                    </w:rPr>
                                    <w:t>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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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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85.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1525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lang w:val="en-US"/>
                                    </w:rPr>
                                    <w:t>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2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mbol" w:hAnsi="Symbol" w:cs="Symbo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(1370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397.15pt;mso-wrap-distance-left:9pt;mso-wrap-distance-right:9pt;mso-wrap-distance-top:0pt;mso-wrap-distance-bottom:0pt;margin-top:98.3pt;mso-position-vertical-relative:page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190"/>
                        <w:gridCol w:w="1260"/>
                        <w:gridCol w:w="90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rFonts w:cs="MathSoftText" w:ascii="MathSoftText" w:hAnsi="MathSoftText"/>
                              </w:rPr>
                              <w:t>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74.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78.8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93.9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26.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4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47.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97.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90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14.9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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19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>(1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79.7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</w:t>
                            </w:r>
                            <w:r>
                              <w:rPr>
                                <w:lang w:val="en-US"/>
                              </w:rPr>
                              <w:t>(1s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96.8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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0</w:t>
                            </w:r>
                            <w:r>
                              <w:rPr>
                                <w:lang w:val="en-US"/>
                              </w:rPr>
                              <w:t>(1p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15.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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1</w:t>
                            </w:r>
                            <w:r>
                              <w:rPr>
                                <w:lang w:val="en-US"/>
                              </w:rPr>
                              <w:t>(1p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10.5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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2</w:t>
                            </w:r>
                            <w:r>
                              <w:rPr>
                                <w:lang w:val="en-US"/>
                              </w:rPr>
                              <w:t>(1p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56.18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69.9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40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59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24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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15.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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  <w:lang w:val="en-US"/>
                              </w:rPr>
                              <w:t></w:t>
                            </w:r>
                            <w:r>
                              <w:rPr>
                                <w:rFonts w:cs="Symbol" w:ascii="Symbol" w:hAnsi="Symbol"/>
                                <w:vertAlign w:val="superscript"/>
                                <w:lang w:val="en-US"/>
                              </w:rPr>
                              <w:t>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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4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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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85.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</w:t>
                            </w:r>
                            <w:r>
                              <w:rPr>
                                <w:lang w:val="en-US"/>
                              </w:rPr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en-US"/>
                              </w:rPr>
                              <w:t>(1525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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(1370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0:02:00Z</dcterms:created>
  <dc:creator>Саврухин А.П.</dc:creator>
  <dc:description/>
  <dc:language>en-US</dc:language>
  <cp:lastModifiedBy>Саврухин А.П.</cp:lastModifiedBy>
  <dcterms:modified xsi:type="dcterms:W3CDTF">2004-03-23T10:15:00Z</dcterms:modified>
  <cp:revision>1</cp:revision>
  <dc:subject/>
  <dc:title>1</dc:title>
</cp:coreProperties>
</file>