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Таблица10 Параметры распада ро-мезона (функции 28-51)</w:t>
      </w:r>
    </w:p>
    <w:p>
      <w:pPr>
        <w:pStyle w:val="Normal"/>
        <w:spacing w:lineRule="auto" w:line="360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64105</wp:posOffset>
                </wp:positionH>
                <wp:positionV relativeFrom="page">
                  <wp:posOffset>1374140</wp:posOffset>
                </wp:positionV>
                <wp:extent cx="1833880" cy="6721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672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196"/>
                              <w:gridCol w:w="123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4497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355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64386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775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8432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65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2224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291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52221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321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884213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8874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86128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726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99997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999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64386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775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4497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355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2918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22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65007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843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852817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846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67084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609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08127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97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02357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092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6461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211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4265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855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65553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17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680089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38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633089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5911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28248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194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589966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7241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02357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092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529.25pt;mso-wrap-distance-left:9pt;mso-wrap-distance-right:9pt;mso-wrap-distance-top:0pt;mso-wrap-distance-bottom:0pt;margin-top:108.2pt;mso-position-vertical-relative:page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2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196"/>
                        <w:gridCol w:w="123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4497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355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64386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775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8432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65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2224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291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52221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321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884213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8874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86128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726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99997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999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64386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775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4497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355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2918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22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65007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843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852817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846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67084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609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08127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97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02357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092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6461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211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4265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855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65553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17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680089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38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633089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5911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28248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194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589966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7241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02357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092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1:53:00Z</dcterms:created>
  <dc:creator>Саврухин А.П.</dc:creator>
  <dc:description/>
  <dc:language>en-US</dc:language>
  <cp:lastModifiedBy>Саврухин А.П.</cp:lastModifiedBy>
  <dcterms:modified xsi:type="dcterms:W3CDTF">2004-03-24T12:01:00Z</dcterms:modified>
  <cp:revision>1</cp:revision>
  <dc:subject/>
  <dc:title>Таблица10 Параметры распада ро-мезона (функции 28-51)</dc:title>
</cp:coreProperties>
</file>