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7375" cy="2581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ис. 6 Количество событий в интервале энергий 0.2-0.3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Рис. 7  Количество событий в интервале энергий 0.45-0.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7375" cy="2581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5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0:21:00Z</dcterms:created>
  <dc:creator>Саврухин А.П.</dc:creator>
  <dc:description/>
  <dc:language>en-US</dc:language>
  <cp:lastModifiedBy>Саврухин А.П.</cp:lastModifiedBy>
  <dcterms:modified xsi:type="dcterms:W3CDTF">2004-03-27T10:29:00Z</dcterms:modified>
  <cp:revision>2</cp:revision>
  <dc:subject/>
  <dc:title/>
</cp:coreProperties>
</file>