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Таблица 4 Углы Фидия и тригонометрические функции от них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4005</wp:posOffset>
                </wp:positionH>
                <wp:positionV relativeFrom="page">
                  <wp:posOffset>1868805</wp:posOffset>
                </wp:positionV>
                <wp:extent cx="3200400" cy="690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90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116"/>
                              <w:gridCol w:w="1236"/>
                              <w:gridCol w:w="1116"/>
                              <w:gridCol w:w="111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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cos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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in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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tan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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1243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50744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3647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6699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74586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61510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2746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4736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53105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57647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5332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454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72383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16249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9784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743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1284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56506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5398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644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66239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86151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1803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861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28319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09017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8778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265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96594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27254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6182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791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6949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42174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3920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402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4596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54629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1923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075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25256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65195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0143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795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0684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74281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8541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55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90316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82184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7090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337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75368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89124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5766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147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61757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95271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4552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976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4929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00755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3432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821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37815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0568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2396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681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27203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10128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1432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552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17349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14166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0533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43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08166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17850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9692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324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9958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21224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8903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222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91527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24327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816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128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83955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27190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7459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04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76815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29841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6796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957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70069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32302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6168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879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6368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34593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5571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806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5762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36732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5004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736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51858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38734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4464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671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4637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40610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3948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609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41138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42374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3456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55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3614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44034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2984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49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31360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45600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25329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440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2678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47080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2099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389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2239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48480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683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340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8175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49807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283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293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4124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51067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898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248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3.9pt;mso-wrap-distance-left:9pt;mso-wrap-distance-right:9pt;mso-wrap-distance-top:0pt;mso-wrap-distance-bottom:0pt;margin-top:147.15pt;mso-position-vertical-relative:page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116"/>
                        <w:gridCol w:w="1236"/>
                        <w:gridCol w:w="1116"/>
                        <w:gridCol w:w="111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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os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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in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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tan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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1243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50744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3647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6699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74586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61510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2746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4736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53105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57647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5332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454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72383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16249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9784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743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1284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56506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5398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644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66239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86151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1803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861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28319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09017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8778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265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96594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27254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6182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791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6949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42174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3920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402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4596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54629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1923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075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25256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65195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0143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795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0684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74281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8541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55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90316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82184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7090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337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75368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89124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5766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147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61757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95271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4552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976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4929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00755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3432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821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37815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0568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2396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681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27203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10128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1432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552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17349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14166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0533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43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08166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17850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9692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324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9958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21224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8903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222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91527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24327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816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128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83955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27190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7459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04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76815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29841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6796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957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70069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32302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6168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879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6368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34593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5571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806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5762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36732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5004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736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51858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38734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4464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671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4637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40610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3948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609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41138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42374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3456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55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3614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44034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2984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49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31360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45600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25329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440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2678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47080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2099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389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2239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48480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683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340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8175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49807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283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293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4124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51067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898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248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4:31:00Z</dcterms:created>
  <dc:creator>Саврухин А.П.</dc:creator>
  <dc:description/>
  <dc:language>en-US</dc:language>
  <cp:lastModifiedBy>Саврухин А.П.</cp:lastModifiedBy>
  <dcterms:modified xsi:type="dcterms:W3CDTF">2004-03-23T14:39:00Z</dcterms:modified>
  <cp:revision>1</cp:revision>
  <dc:subject/>
  <dc:title>Таблица 4 Углы Фидия и тригонометрические функции от них</dc:title>
</cp:coreProperties>
</file>