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2. Порядковые номера упоминаемых в работе частиц, наименования,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86865</wp:posOffset>
                </wp:positionV>
                <wp:extent cx="2527300" cy="6395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39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280"/>
                              <w:gridCol w:w="1116"/>
                              <w:gridCol w:w="11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/>
                                      <w:sz w:val="24"/>
                                      <w:szCs w:val="24"/>
                                    </w:rPr>
                                    <w:t>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MathSoftText" w:ascii="MathSoftText" w:hAnsi="MathSoftText"/>
                                      <w:sz w:val="24"/>
                                      <w:szCs w:val="24"/>
                                    </w:rPr>
                                    <w:t>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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5.658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/>
                                      <w:sz w:val="24"/>
                                      <w:szCs w:val="24"/>
                                    </w:rPr>
                                    <w:t>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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4.97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/>
                                      <w:sz w:val="24"/>
                                      <w:szCs w:val="24"/>
                                    </w:rPr>
                                    <w:t>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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9.57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/>
                                      <w:sz w:val="24"/>
                                      <w:szCs w:val="24"/>
                                    </w:rPr>
                                    <w:t>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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3.677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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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7.67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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7.3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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1.1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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2.57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*(892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91.66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*(892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96.1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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958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57.78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980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0.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980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4.7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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9.45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1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70.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12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29.5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1(1260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60.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1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1270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73.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1270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75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.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1285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81.9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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93.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.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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00.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6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1320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18.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1400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02.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*(1430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12.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*(1410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14.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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420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19.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1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1430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25.6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1420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2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3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1450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74.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1500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7.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1510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25.00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.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503.55pt;mso-wrap-distance-left:0pt;mso-wrap-distance-right:9pt;mso-wrap-distance-top:0pt;mso-wrap-distance-bottom:0pt;margin-top:124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280"/>
                        <w:gridCol w:w="1116"/>
                        <w:gridCol w:w="11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я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/>
                                <w:sz w:val="24"/>
                                <w:szCs w:val="24"/>
                              </w:rPr>
                              <w:t>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MathSoftText" w:ascii="MathSoftText" w:hAnsi="MathSoftText"/>
                                <w:sz w:val="24"/>
                                <w:szCs w:val="24"/>
                              </w:rPr>
                              <w:t>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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5.658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/>
                                <w:sz w:val="24"/>
                                <w:szCs w:val="24"/>
                              </w:rPr>
                              <w:t>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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4.97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/>
                                <w:sz w:val="24"/>
                                <w:szCs w:val="24"/>
                              </w:rPr>
                              <w:t>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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9.57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/>
                                <w:sz w:val="24"/>
                                <w:szCs w:val="24"/>
                              </w:rPr>
                              <w:t>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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3.677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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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7.67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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7.3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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1.1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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82.57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*(892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91.66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*(892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96.1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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958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57.78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980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0.0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980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4.7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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19.45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1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70.0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1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29.5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1(1260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60.0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1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1270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73.0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1270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7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.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1285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81.9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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93.0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.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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00.0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6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1320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18.0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1400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02.0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*(1430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12.0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*(1410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14.0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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420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19.0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1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1430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25.6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1420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2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3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1450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74.0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1500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7.0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1510)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25.00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.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еличины масс и погрешности их измер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таблицы 2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64005</wp:posOffset>
                </wp:positionH>
                <wp:positionV relativeFrom="paragraph">
                  <wp:posOffset>735965</wp:posOffset>
                </wp:positionV>
                <wp:extent cx="2773680" cy="6576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657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320"/>
                              <w:gridCol w:w="1200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ymbol" w:cs="Symbol"/>
                                      <w:sz w:val="24"/>
                                      <w:szCs w:val="24"/>
                                    </w:rPr>
                                    <w:t>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MathSoftText" w:ascii="MathSoftText" w:hAnsi="MathSoftText"/>
                                      <w:sz w:val="24"/>
                                      <w:szCs w:val="24"/>
                                    </w:rPr>
                                    <w:t>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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49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4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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67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.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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670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.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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80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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91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.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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0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1.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(1710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13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*(1680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17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5.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1770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73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1780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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1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1820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13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7.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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54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.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64.5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69.3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68.5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*(2007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6.7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*(2010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0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2010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1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2010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1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2050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*(2045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45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12.4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2300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97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2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2340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39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2420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22.2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*(2460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458.9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*(2460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59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.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2536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35.3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(2573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72.4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79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79.4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25.0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69.3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.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517.85pt;mso-wrap-distance-left:9pt;mso-wrap-distance-right:9pt;mso-wrap-distance-top:0pt;mso-wrap-distance-bottom:0pt;margin-top:57.95pt;mso-position-vertical-relative:text;margin-left:123.15pt;mso-position-horizontal-relative:page">
                <v:fill opacity="0f"/>
                <v:textbox inset="0in,0in,0in,0in">
                  <w:txbxContent>
                    <w:tbl>
                      <w:tblPr>
                        <w:tblW w:w="4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320"/>
                        <w:gridCol w:w="1200"/>
                        <w:gridCol w:w="120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/>
                                <w:sz w:val="24"/>
                                <w:szCs w:val="24"/>
                              </w:rPr>
                              <w:t>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MathSoftText" w:ascii="MathSoftText" w:hAnsi="MathSoftText"/>
                                <w:sz w:val="24"/>
                                <w:szCs w:val="24"/>
                              </w:rPr>
                              <w:t>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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49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4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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67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.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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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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670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.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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80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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91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.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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0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1.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(1710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13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*(1680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17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5.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1770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73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1780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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1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1820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13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7.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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54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.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64.5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69.3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68.5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*(2007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6.7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*(2010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0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2010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1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2010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1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2050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*(2045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45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4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12.4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2300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97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2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2340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39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2420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22.2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*(2460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458.9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*(2460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59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.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s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2536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35.3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sj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(2573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72.4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79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79.4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25.0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69.3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.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SoftTex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41:00Z</dcterms:created>
  <dc:creator>Саврухин А.П.</dc:creator>
  <dc:description/>
  <dc:language>en-US</dc:language>
  <cp:lastModifiedBy>Саврухин А.П.</cp:lastModifiedBy>
  <dcterms:modified xsi:type="dcterms:W3CDTF">2004-03-23T10:16:00Z</dcterms:modified>
  <cp:revision>2</cp:revision>
  <dc:subject/>
  <dc:title>№</dc:title>
</cp:coreProperties>
</file>