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50" w:hanging="180"/>
        <w:rPr/>
      </w:pPr>
      <w:r>
        <w:rPr>
          <w:lang w:val="en-US"/>
        </w:rPr>
        <w:t xml:space="preserve">                       </w:t>
      </w:r>
      <w:r>
        <w:rPr/>
        <w:t>Продолжение таблицы 12</w:t>
      </w:r>
    </w:p>
    <w:p>
      <w:pPr>
        <w:pStyle w:val="Normal"/>
        <w:ind w:left="180" w:right="250" w:hanging="18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91260</wp:posOffset>
                </wp:positionV>
                <wp:extent cx="5338445" cy="812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8445" cy="812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840"/>
                              <w:gridCol w:w="1080"/>
                              <w:gridCol w:w="461"/>
                              <w:gridCol w:w="1108"/>
                              <w:gridCol w:w="962"/>
                              <w:gridCol w:w="601"/>
                              <w:gridCol w:w="722"/>
                              <w:gridCol w:w="601"/>
                              <w:gridCol w:w="722"/>
                              <w:gridCol w:w="72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/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.6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/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/2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.2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190" cy="2000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/2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b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/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825" cy="20002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2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/2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/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65785" cy="19494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5785" cy="194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b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7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825" cy="20002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/2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9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/6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/6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/6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/6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a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5pt;height:639.65pt;mso-wrap-distance-left:0pt;mso-wrap-distance-right:9pt;mso-wrap-distance-top:0pt;mso-wrap-distance-bottom:0pt;margin-top:9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840"/>
                        <w:gridCol w:w="1080"/>
                        <w:gridCol w:w="461"/>
                        <w:gridCol w:w="1108"/>
                        <w:gridCol w:w="962"/>
                        <w:gridCol w:w="601"/>
                        <w:gridCol w:w="722"/>
                        <w:gridCol w:w="601"/>
                        <w:gridCol w:w="722"/>
                        <w:gridCol w:w="72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/1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7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9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1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2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16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2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.5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.66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/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8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66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9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/2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.25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190" cy="20002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/2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b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6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/2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2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5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1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3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1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/2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9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4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/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3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65785" cy="194945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3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2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3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9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/9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2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b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/10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1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7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9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8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77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6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6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/28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9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1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1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/62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/6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1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8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/6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3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/6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7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6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2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a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autoSpaceDE w:val="false"/>
      <w:bidi w:val="0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3.wmf"/><Relationship Id="rId51" Type="http://schemas.openxmlformats.org/officeDocument/2006/relationships/image" Target="media/image4.wmf"/><Relationship Id="rId52" Type="http://schemas.openxmlformats.org/officeDocument/2006/relationships/image" Target="media/image5.wmf"/><Relationship Id="rId53" Type="http://schemas.openxmlformats.org/officeDocument/2006/relationships/image" Target="media/image6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image" Target="media/image45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2:51:00Z</dcterms:created>
  <dc:creator>А.П.Саврухин</dc:creator>
  <dc:description/>
  <dc:language>en-US</dc:language>
  <cp:lastModifiedBy>Саврухин А.П.</cp:lastModifiedBy>
  <dcterms:modified xsi:type="dcterms:W3CDTF">2004-03-28T09:36:00Z</dcterms:modified>
  <cp:revision>8</cp:revision>
  <dc:subject/>
  <dc:title>12  </dc:title>
</cp:coreProperties>
</file>