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ица 9 Параметры распада ро-мезона (функции 1-27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6870</wp:posOffset>
                </wp:positionV>
                <wp:extent cx="3276600" cy="6162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16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256"/>
                              <w:gridCol w:w="1076"/>
                              <w:gridCol w:w="1376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/ 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1.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/ 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1.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/ 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.5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097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/ 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7.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097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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/ 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7.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100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/ 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39.57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286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.71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286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.7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4497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3.954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550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7.1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550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7.146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4497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3.9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6438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3.63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7752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2.4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9959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.945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4096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7.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3004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7.155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5903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3.9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507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6.69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98319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4.2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561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462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247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8.6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615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4.144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5498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7.9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2825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.664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3822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5.8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307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2.25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9067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2.5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462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6.34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9652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2.8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452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2.885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766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1.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6004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.4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29865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5.6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436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.02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0094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3.3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454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.19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716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2.2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6611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28.08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401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8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2866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.71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285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.7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800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.56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235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.3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0045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5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01.79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3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453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.00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4538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.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09309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6.94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7920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.1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0651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8.09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052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.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01.672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29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01.680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2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11308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1.38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3154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0.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09763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7.298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099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.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12850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5.229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2732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0.8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485.2pt;mso-wrap-distance-left:9pt;mso-wrap-distance-right:9pt;mso-wrap-distance-top:0pt;mso-wrap-distance-bottom:0pt;margin-top:128.1pt;mso-position-vertical-relative:page;margin-left:9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256"/>
                        <w:gridCol w:w="1076"/>
                        <w:gridCol w:w="1376"/>
                        <w:gridCol w:w="99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 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1.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 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1.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 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.5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097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 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7.3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097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 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7.3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100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/ 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39.57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286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.71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286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.7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4497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3.954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550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7.1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5503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7.146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4497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3.9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6438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3.638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7752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2.4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9959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.945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4096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7.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3004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7.155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903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3.9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5078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6.69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98319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4.2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5614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462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247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8.6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6153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4.144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5498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7.9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2825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.664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3822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5.8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3078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2.25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9067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2.5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4623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6.34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9652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2.8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452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2.885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766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1.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60044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.4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29865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5.6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436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.028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0094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3.3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4543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.19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716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2.2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66112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28.08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401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8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2866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.71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285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.7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800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.568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235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.3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00454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5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01.79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3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4538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.00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4538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.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09309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6.948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7920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.1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0651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8.098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052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.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01.672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29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01.680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2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11308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1.38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3154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0.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09763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7.298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099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.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12850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5.229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2732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0.8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1:30:00Z</dcterms:created>
  <dc:creator>Саврухин А.П.</dc:creator>
  <dc:description/>
  <dc:language>en-US</dc:language>
  <cp:lastModifiedBy>Саврухин А.П.</cp:lastModifiedBy>
  <dcterms:modified xsi:type="dcterms:W3CDTF">2004-03-24T12:28:00Z</dcterms:modified>
  <cp:revision>2</cp:revision>
  <dc:subject/>
  <dc:title>1</dc:title>
</cp:coreProperties>
</file>