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Таблица 14 Сводные данные для полных реакц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9505</wp:posOffset>
                </wp:positionH>
                <wp:positionV relativeFrom="page">
                  <wp:posOffset>1631315</wp:posOffset>
                </wp:positionV>
                <wp:extent cx="3838575" cy="5636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63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576"/>
                              <w:gridCol w:w="456"/>
                              <w:gridCol w:w="1143"/>
                              <w:gridCol w:w="336"/>
                              <w:gridCol w:w="1143"/>
                              <w:gridCol w:w="336"/>
                              <w:gridCol w:w="1143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33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3.000e-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5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000e-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5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2.000e-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35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000e-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0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3.000e-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17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4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000e-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9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9.000e-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0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4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000e-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4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2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2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2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2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6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9.000e-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2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2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7.000e-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9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7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6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6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58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4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59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4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30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8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35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000e-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6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8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6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35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000e-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6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3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6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443.8pt;mso-wrap-distance-left:9pt;mso-wrap-distance-right:9pt;mso-wrap-distance-top:0pt;mso-wrap-distance-bottom:0pt;margin-top:128.45pt;mso-position-vertical-relative:page;margin-left:88.15pt;mso-position-horizontal-relative:page">
                <v:fill opacity="0f"/>
                <v:textbox inset="0in,0in,0in,0in">
                  <w:txbxContent>
                    <w:tbl>
                      <w:tblPr>
                        <w:tblW w:w="60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576"/>
                        <w:gridCol w:w="456"/>
                        <w:gridCol w:w="1143"/>
                        <w:gridCol w:w="336"/>
                        <w:gridCol w:w="1143"/>
                        <w:gridCol w:w="336"/>
                        <w:gridCol w:w="1143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33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3.000e-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9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000e-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9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2.000e-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35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000e-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0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3.000e-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17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4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000e-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9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9.000e-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0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4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000e-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4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2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2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2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2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6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9.000e-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2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9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2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7.000e-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9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78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6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6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58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4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59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4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30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89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35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000e-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6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8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6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358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000e-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6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3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6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54:00Z</dcterms:created>
  <dc:creator>Саврухин А.П.</dc:creator>
  <dc:description/>
  <dc:language>en-US</dc:language>
  <cp:lastModifiedBy>Саврухин А.П.</cp:lastModifiedBy>
  <dcterms:modified xsi:type="dcterms:W3CDTF">2004-03-28T10:26:00Z</dcterms:modified>
  <cp:revision>6</cp:revision>
  <dc:subject/>
  <dc:title>4</dc:title>
</cp:coreProperties>
</file>