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Продолжение таблицы 1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86205</wp:posOffset>
                </wp:positionH>
                <wp:positionV relativeFrom="page">
                  <wp:posOffset>2110740</wp:posOffset>
                </wp:positionV>
                <wp:extent cx="3719830" cy="5636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9830" cy="563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56"/>
                              <w:gridCol w:w="576"/>
                              <w:gridCol w:w="456"/>
                              <w:gridCol w:w="836"/>
                              <w:gridCol w:w="456"/>
                              <w:gridCol w:w="1143"/>
                              <w:gridCol w:w="336"/>
                              <w:gridCol w:w="1143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0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.000e-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35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000e-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6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3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8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.000e-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23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000e-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3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23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000e-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22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5.000e-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5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26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000e-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1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.000e-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3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2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0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8.000e-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73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2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9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64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2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24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000e-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8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7.000e-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4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3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3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5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.81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000e-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2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6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3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.27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62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0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3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6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2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6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5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26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3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8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37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9pt;height:443.8pt;mso-wrap-distance-left:9pt;mso-wrap-distance-right:9pt;mso-wrap-distance-top:0pt;mso-wrap-distance-bottom:0pt;margin-top:166.2pt;mso-position-vertical-relative:page;margin-left:109.15pt;mso-position-horizontal-relative:page">
                <v:fill opacity="0f"/>
                <v:textbox inset="0in,0in,0in,0in">
                  <w:txbxContent>
                    <w:tbl>
                      <w:tblPr>
                        <w:tblW w:w="58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56"/>
                        <w:gridCol w:w="576"/>
                        <w:gridCol w:w="456"/>
                        <w:gridCol w:w="836"/>
                        <w:gridCol w:w="456"/>
                        <w:gridCol w:w="1143"/>
                        <w:gridCol w:w="336"/>
                        <w:gridCol w:w="1143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0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.000e-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35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000e-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6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3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8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.000e-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23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000e-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3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23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000e-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22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5.000e-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5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26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000e-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1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.000e-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3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2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0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8.000e-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73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27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9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64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24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24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000e-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8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7.000e-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4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3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3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5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.81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000e-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2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6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3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.27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624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0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36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6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25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6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6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5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26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5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3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8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37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6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6:31:00Z</dcterms:created>
  <dc:creator>Саврухин А.П.</dc:creator>
  <dc:description/>
  <dc:language>en-US</dc:language>
  <cp:lastModifiedBy>Саврухин А.П.</cp:lastModifiedBy>
  <dcterms:modified xsi:type="dcterms:W3CDTF">2004-03-28T10:16:00Z</dcterms:modified>
  <cp:revision>3</cp:revision>
  <dc:subject/>
  <dc:title>17</dc:title>
</cp:coreProperties>
</file>