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аблица 13 Результаты обработк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305</wp:posOffset>
                </wp:positionH>
                <wp:positionV relativeFrom="page">
                  <wp:posOffset>1389380</wp:posOffset>
                </wp:positionV>
                <wp:extent cx="2924810" cy="581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576"/>
                              <w:gridCol w:w="456"/>
                              <w:gridCol w:w="1063"/>
                              <w:gridCol w:w="45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4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7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4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5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8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4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458.1pt;mso-wrap-distance-left:9pt;mso-wrap-distance-right:9pt;mso-wrap-distance-top:0pt;mso-wrap-distance-bottom:0pt;margin-top:109.4pt;mso-position-vertical-relative:page;margin-left:102.1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576"/>
                        <w:gridCol w:w="456"/>
                        <w:gridCol w:w="1063"/>
                        <w:gridCol w:w="456"/>
                        <w:gridCol w:w="1143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4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7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4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5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8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4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4:24:00Z</dcterms:created>
  <dc:creator>Саврухин А.П.</dc:creator>
  <dc:description/>
  <dc:language>en-US</dc:language>
  <cp:lastModifiedBy>Саврухин А.П.</cp:lastModifiedBy>
  <dcterms:modified xsi:type="dcterms:W3CDTF">2004-03-28T09:58:00Z</dcterms:modified>
  <cp:revision>4</cp:revision>
  <dc:subject/>
  <dc:title>1</dc:title>
</cp:coreProperties>
</file>