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Таблица 1    Перечень анализируемых реакций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3025</wp:posOffset>
                      </wp:positionV>
                      <wp:extent cx="2354580" cy="7478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7478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34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спады мезо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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MathSoftText" w:ascii="MathSoftText" w:hAnsi="MathSoftText"/>
                                            <w:sz w:val="24"/>
                                            <w:szCs w:val="24"/>
                                          </w:rPr>
                                          <w:t>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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17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7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8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8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95)-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8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0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40)-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8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0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0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4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7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70)- 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5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70)-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7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670)- 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7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70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4pt;height:588.85pt;mso-wrap-distance-left:9pt;mso-wrap-distance-right:9pt;mso-wrap-distance-top:0pt;mso-wrap-distance-bottom:0pt;margin-top:-5.75pt;mso-position-vertical-relative:text;margin-left:128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пады мезо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  <w:sz w:val="24"/>
                                      <w:szCs w:val="24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17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7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8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8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95)-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0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40)-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0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0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7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70)- 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5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70)-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7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670)- 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7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70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077085</wp:posOffset>
                      </wp:positionH>
                      <wp:positionV relativeFrom="paragraph">
                        <wp:posOffset>21590</wp:posOffset>
                      </wp:positionV>
                      <wp:extent cx="2646680" cy="71215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680" cy="712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680"/>
                                    <w:gridCol w:w="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еак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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MathSoftText" w:ascii="MathSoftText" w:hAnsi="MathSoftText"/>
                                            <w:sz w:val="24"/>
                                            <w:szCs w:val="24"/>
                                          </w:rPr>
                                          <w:t>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00)-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00)- 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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K*(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9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41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410)-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410)- 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 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.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68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5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68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5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1680)- K*(892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5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770)-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.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77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.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770)-K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.5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780)-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78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780)-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9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4pt;height:560.75pt;mso-wrap-distance-left:9pt;mso-wrap-distance-right:9pt;mso-wrap-distance-top:0pt;mso-wrap-distance-bottom:0pt;margin-top:1.7pt;mso-position-vertical-relative:text;margin-left:16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68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акция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  <w:sz w:val="24"/>
                                      <w:szCs w:val="24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00)-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00)- 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0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K*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41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410)-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410)- 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 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68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68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1680)- K*(892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5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770)-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77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770)-K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780)-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78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780)-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9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2070</wp:posOffset>
                      </wp:positionV>
                      <wp:extent cx="2468880" cy="72707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727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520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780)- 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20)-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143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20)-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20)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7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820)- K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8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2045)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204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89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0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(14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K*(168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572.5pt;mso-wrap-distance-left:9pt;mso-wrap-distance-right:9pt;mso-wrap-distance-top:0pt;mso-wrap-distance-bottom:0pt;margin-top:-4.1pt;mso-position-vertical-relative:text;margin-left:12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780)- 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20)-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20)-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20)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820)- K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2045)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204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892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(14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K*(168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70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165985</wp:posOffset>
                      </wp:positionH>
                      <wp:positionV relativeFrom="paragraph">
                        <wp:posOffset>21590</wp:posOffset>
                      </wp:positionV>
                      <wp:extent cx="2663825" cy="73736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3825" cy="737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707"/>
                                    <w:gridCol w:w="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 (24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 (24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24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24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24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24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транн. шарм. мез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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)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 xml:space="preserve">0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98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K*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36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36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36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36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*(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07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36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j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73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j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73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азисные мез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.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*( 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u w:val="single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*(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2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9.75pt;height:580.6pt;mso-wrap-distance-left:9pt;mso-wrap-distance-right:9pt;mso-wrap-distance-top:0pt;mso-wrap-distance-bottom:0pt;margin-top:1.7pt;mso-position-vertical-relative:text;margin-left:170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707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 (24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 (24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24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24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24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24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н. шарм. мезон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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0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98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K*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*(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j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73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j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73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зисные мезоны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*( 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*(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3505</wp:posOffset>
                      </wp:positionV>
                      <wp:extent cx="2468880" cy="690753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690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540"/>
                                    <w:gridCol w:w="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*(2007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c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p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c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p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2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1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126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1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D*(201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D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 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мез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a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2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7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b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2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0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285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543.9pt;mso-wrap-distance-left:9pt;mso-wrap-distance-right:9pt;mso-wrap-distance-top:0pt;mso-wrap-distance-bottom:0pt;margin-top:8.15pt;mso-position-vertical-relative:text;margin-left:12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40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c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p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c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p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26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D*(201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 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зоны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2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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b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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25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20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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285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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2070</wp:posOffset>
                      </wp:positionV>
                      <wp:extent cx="2468880" cy="69075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6907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540"/>
                                    <w:gridCol w:w="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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8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s)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s)-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95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2050)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440)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270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j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710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420)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285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25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2220)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7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)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0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)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p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s)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p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s)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 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 J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p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c1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p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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 xml:space="preserve"> c2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p)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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s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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ари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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2)-n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p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n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n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405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.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20)-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K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2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1520)-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n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543.9pt;mso-wrap-distance-left:9pt;mso-wrap-distance-right:9pt;mso-wrap-distance-top:0pt;mso-wrap-distance-bottom:0pt;margin-top:-4.1pt;mso-position-vertical-relative:text;margin-left:12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40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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s)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s)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2050)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440)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270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710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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420)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285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25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2220)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p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s)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p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s)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 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 J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p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c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p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 xml:space="preserve"> c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p)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s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s)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рионы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2)-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405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20)-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K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2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1520)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2070</wp:posOffset>
                      </wp:positionV>
                      <wp:extent cx="2468880" cy="70827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8880" cy="708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"/>
                                    <w:gridCol w:w="2540"/>
                                    <w:gridCol w:w="7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n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8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8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8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+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8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1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225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.8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Шармированные барио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0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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123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(1520)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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23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pf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(980)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p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38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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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2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153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93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93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4.4pt;height:557.7pt;mso-wrap-distance-left:9pt;mso-wrap-distance-right:9pt;mso-wrap-distance-top:0pt;mso-wrap-distance-bottom:0pt;margin-top:-4.1pt;mso-position-vertical-relative:text;margin-left:12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40"/>
                              <w:gridCol w:w="7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8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8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8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8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225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рмированные барионы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23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520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23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pf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(980)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8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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53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93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93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Продолжение таблицы 1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92405</wp:posOffset>
                      </wp:positionV>
                      <wp:extent cx="2345055" cy="120205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5055" cy="120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2481"/>
                                    <w:gridCol w:w="6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2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2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45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3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892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8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6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K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+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4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4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+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79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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520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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4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7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645)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0.9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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 xml:space="preserve">+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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2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+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(2790)-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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bscript"/>
                                            <w:lang w:val="en-US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vertAlign w:val="superscript"/>
                                            <w:lang w:val="en-US"/>
                                          </w:rPr>
                                          <w:t>’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4"/>
                                            <w:szCs w:val="24"/>
                                          </w:rPr>
                                          <w:t>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en-US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65pt;height:94.65pt;mso-wrap-distance-left:9pt;mso-wrap-distance-right:9pt;mso-wrap-distance-top:0pt;mso-wrap-distance-bottom:0pt;margin-top:15.15pt;mso-position-vertical-relative:page;margin-left:129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481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2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2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45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892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lang w:val="en-US"/>
                                    </w:rPr>
                                    <w:t>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+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4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4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+  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79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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520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4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645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0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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 xml:space="preserve">+  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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2790)-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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4:50:00Z</dcterms:created>
  <dc:creator>Саврухин А.П.</dc:creator>
  <dc:description/>
  <dc:language>en-US</dc:language>
  <cp:lastModifiedBy>Саврухин А.П.</cp:lastModifiedBy>
  <dcterms:modified xsi:type="dcterms:W3CDTF">2004-03-24T07:59:00Z</dcterms:modified>
  <cp:revision>2</cp:revision>
  <dc:subject/>
  <dc:title>                               Таблица 1    Перечень анализируемых реакций   </dc:title>
</cp:coreProperties>
</file>