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354330</wp:posOffset>
            </wp:positionV>
            <wp:extent cx="5575935" cy="4775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5" t="728" r="625" b="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477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ис.1 Импульс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, энергии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продуктов распада и их прое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5:51:00Z</dcterms:created>
  <dc:creator>Саврухин А.П.</dc:creator>
  <dc:description/>
  <dc:language>en-US</dc:language>
  <cp:lastModifiedBy>Саврухин А.П.</cp:lastModifiedBy>
  <dcterms:modified xsi:type="dcterms:W3CDTF">2004-03-24T05:53:00Z</dcterms:modified>
  <cp:revision>1</cp:revision>
  <dc:subject/>
  <dc:title/>
</cp:coreProperties>
</file>