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1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08380</wp:posOffset>
                  </wp:positionH>
                  <wp:positionV relativeFrom="paragraph">
                    <wp:posOffset>22225</wp:posOffset>
                  </wp:positionV>
                  <wp:extent cx="3081020" cy="22129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57" t="1328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020" cy="221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а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142240</wp:posOffset>
                  </wp:positionV>
                  <wp:extent cx="2905125" cy="208661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57" t="1328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b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75565</wp:posOffset>
                  </wp:positionV>
                  <wp:extent cx="3040380" cy="224028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47" t="1550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с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ис.10  Зависимости отношений погрешностей аргументов и указанных функций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от величин аргументов  пр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0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и пр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0.25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  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8:58:00Z</dcterms:created>
  <dc:creator>Саврухин А.П.</dc:creator>
  <dc:description/>
  <dc:language>en-US</dc:language>
  <cp:lastModifiedBy>Саврухин А.П.</cp:lastModifiedBy>
  <dcterms:modified xsi:type="dcterms:W3CDTF">2004-03-28T09:06:00Z</dcterms:modified>
  <cp:revision>2</cp:revision>
  <dc:subject/>
  <dc:title>                  а)</dc:title>
</cp:coreProperties>
</file>