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УДК 62.51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Лопато А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й макет для натурного моде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насосной с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турное моделирование является завершающим и дорогостоящим мероприятием перед тем, как приступить к утверждению всех документов для подготовки и начала производства основных компонентов системы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для натурного моделирования была выбрана водоносная станция (рис. 1а), включающая в себя три клапана и два резервуара. Её математическая модель в структурной форме представлена на рис. 1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25820" cy="167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/>
        <w:t>Рис.1. Водонасосная станция</w:t>
      </w:r>
    </w:p>
    <w:p>
      <w:pPr>
        <w:pStyle w:val="Normal"/>
        <w:ind w:firstLine="567"/>
        <w:jc w:val="center"/>
        <w:rPr/>
      </w:pPr>
      <w:r>
        <w:rPr/>
        <w:t>а) гидравлическая схема; б) динамическая модель в структурной форм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дея заключается в том, что гидравлическая и электрическая схемы (рис.2) имеют совершенно одинаковые по структуре математические модели (для ламинарного режима течения жидкости), но затраты на изготовление и эксплуатацию электрического макета в разы дешев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7332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820" cy="167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Рис.2. Электрический макет</w:t>
      </w:r>
    </w:p>
    <w:p>
      <w:pPr>
        <w:pStyle w:val="Normal"/>
        <w:ind w:firstLine="567"/>
        <w:jc w:val="center"/>
        <w:rPr/>
      </w:pPr>
      <w:r>
        <w:rPr/>
        <w:t>а) электрическая схема; б) динамическая модель в структурной форм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"/>
        <w:ind w:left="-142" w:right="-143" w:firstLine="71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ми аналогами давлений и расходов являются напряжения и токи. Резисторы являются аналогами клапанов, а ёмкости - аналогами резер-вуа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пытке промоделировать реальную водонасосную станцию могут возникнуть проблемы с подбором резисторов и ёмкостей под конкретные параметры водонасосной станции, но для учебных целей можно сослаться на некую условную станцию. Важно то, что эта условная станция будет представлена реальной схемой, пусть и электричес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иже приведены аналитические формулы для обеих моделей в матричном формате Кош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Матрица правой части формы Коши и столбец воздействий для электрической схемы имеют вид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;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атрица правой части формы Коши и столбец воздействий для гидравлической схемы приведены ниже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;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рис.3 представлены два варианта переходного процесса: один при работе в линейной зоне и второй – с выходом на насы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  <w:tab/>
        <w:tab/>
        <w:tab/>
        <w:tab/>
        <w:tab/>
        <w:tab/>
        <w:t>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874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8605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Рис.3. Переходные процессы</w:t>
      </w:r>
    </w:p>
    <w:p>
      <w:pPr>
        <w:pStyle w:val="Normal"/>
        <w:ind w:firstLine="567"/>
        <w:jc w:val="center"/>
        <w:rPr/>
      </w:pPr>
      <w:r>
        <w:rPr/>
        <w:t>а) работа в линейной зоне б) работа с выходом на насыщ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линейной зоне переходный процесс оптимальный. При работе с выходом за пределы линейности переходный процесс затягивается, но серворегулятор всё-таки отрабатывает заданную уставку регулятора. Физически это означает, что насосная станция выйдет на заданный расход, но затратит на это больше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электрическом макете ограничение соблюдается по умолчанию – на вход схемы нельзя подавать напряжение больше 5 Воль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заметим, что в методическом плане использование в предполагаемой лабораторной работе цифрового осциллографа является решающим вкладом в существенное повышение качества обучения студентов. Кроме того, электронный осциллограф может быть использован не только для наблюдения переходных процессов на реальных макетах, но и для отладки микроконтроллерных управляющих схем. А это уже всеохватный подход к проектированию и отладке цифровых систем управ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орчук Р.С. Моделирование динамики линейных объектов управ-ления. М.: МГУЛ, 2012.-32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дко В.Г. Визуализация результатов вычислений в Матлабе. М.: МГУЛ, 2010.-36 с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Lucida Grande CY" w:hAnsi="Lucida Grande CY" w:cs="Lucida Grande CY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16:00Z</dcterms:created>
  <dc:creator>Федорчук Р.С.</dc:creator>
  <dc:description/>
  <cp:keywords/>
  <dc:language>en-US</dc:language>
  <cp:lastModifiedBy>User</cp:lastModifiedBy>
  <cp:lastPrinted>2015-06-25T14:12:00Z</cp:lastPrinted>
  <dcterms:modified xsi:type="dcterms:W3CDTF">2015-06-26T06:42:00Z</dcterms:modified>
  <cp:revision>5</cp:revision>
  <dc:subject/>
  <dc:title/>
</cp:coreProperties>
</file>